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5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  <w:bookmarkStart w:id="0" w:name="_Hlk73083431"/>
      <w:bookmarkStart w:id="1" w:name="_Hlk73083431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bookmarkStart w:id="2" w:name="_Hlk73083431"/>
      <w:bookmarkEnd w:id="2"/>
      <w:r>
        <w:rPr>
          <w:rFonts w:eastAsia="Times New Roman" w:cs="Arial" w:ascii="Arial" w:hAnsi="Arial"/>
          <w:lang w:eastAsia="hu-HU"/>
        </w:rPr>
        <w:t xml:space="preserve">Hévíz város jegyzőjének, mint önkormányzati adóhatóságnak a 2020. évi adóigazgatási tevékenységről szóló beszámolóját, elfogado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5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5:00Z</dcterms:modified>
  <cp:revision>2</cp:revision>
  <dc:subject/>
  <dc:title/>
</cp:coreProperties>
</file>