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január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Hévíz-Balaton Airport Kft. támogatási szerződés módosítás kérelm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Koma Ildikó gazdaság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. 2020. évben 114.149.000,- Ft támogatást kapott működési és marketing tevékenységre. (HIV/380-40/2020. üi.)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szerződés szerint a támogatás felhasználása 2021. december 31. napjáig engedélyezett, a felhasználásra vonatkozó elszámolási határidő 2022. január 31. napjában lett meghatározv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. ügyvezető igazgatója azzal a kéréssel fordult a Képviselő-testülethez, hogy a 2020. évben működési és marketing tevékenységre kapott 114.149.000,- Ft támogatás végfelhasználási határidejét </w:t>
      </w:r>
      <w:r>
        <w:rPr>
          <w:rFonts w:cs="Arial" w:ascii="Arial" w:hAnsi="Arial"/>
          <w:b/>
        </w:rPr>
        <w:t>2022. május 31</w:t>
      </w:r>
      <w:r>
        <w:rPr>
          <w:rFonts w:cs="Arial" w:ascii="Arial" w:hAnsi="Arial"/>
        </w:rPr>
        <w:t xml:space="preserve">. napjáig, elszámolási határidejét </w:t>
      </w:r>
      <w:r>
        <w:rPr>
          <w:rFonts w:cs="Arial" w:ascii="Arial" w:hAnsi="Arial"/>
          <w:b/>
        </w:rPr>
        <w:t xml:space="preserve">2022. június 30. </w:t>
      </w:r>
      <w:r>
        <w:rPr>
          <w:rFonts w:cs="Arial" w:ascii="Arial" w:hAnsi="Arial"/>
        </w:rPr>
        <w:t xml:space="preserve">napjáig engedélyezz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ügyvezető igazgató az elszámolási határidő módosítását az alábbi indok alapján kéri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Hévíz Város Önkormányzata 2020. november 20-án, a Hévíz-Balaton Airport Kft. tulajdonrész értékesítéséből befolyt bevételének mértékéig, 114.149.000,- Ft értékben támogatást nyújtott a Hévíz-Balaton Airport Kft. számára támogatási szerződés keretében. A nyújtott támogatást ezuton is szeretnénk megköszönni, mely nagyban hozzájárul a repülőtér további üzemeltetéséhez. A támogatási szerződés 4. pontja a támogatási összeg felhasználását 2021. december 31. napjáig határozza meg. A COVID világjárvány okozta korlátozások a repülőtér életében nem csak a bevétel kiesés tekintetében okoztak nehézségeket, de az üzemeltetési feladatok végrehajtásában is késedelmeket okozott. Egyes feladatok a 2022-es évre tolódtak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Tisztelettel kérem Hévíz Város Önkormányzatát, hogy a támogatási összeg végfelhasználását a szerződés 4. pontjában foglalt határidő módosításával 2022. május 31. napjáig engedélyezze, a felhasználásról szóló elszámolásunk beadásának határidejét pedig 2022. június 30. napjára módosíts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entiek nagyban hozzájárulnak a repülőtért zökkenőmentes további üzemeltetéséhez. „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avasoljuk a Hévíz-Balaton Airport Kft. ügyvezető igazgatója kérelmét elfogadásr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</w:rPr>
        <w:t xml:space="preserve">Kérem az előterjesztést megvitatni és a határozati javaslatot elfogadni szíveskedjék. A határozathozatal egyszerű szótöbbséget igényel. A döntés egyedi határozat.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-Balaton Airport Kft. 2020. évben működési és marketing tevékenységre kapott 114.149.000,- Ft támogatás végfelhasználási határidejét </w:t>
      </w:r>
      <w:r>
        <w:rPr>
          <w:rFonts w:cs="Arial" w:ascii="Arial" w:hAnsi="Arial"/>
          <w:b/>
        </w:rPr>
        <w:t>2022. május 31</w:t>
      </w:r>
      <w:r>
        <w:rPr>
          <w:rFonts w:cs="Arial" w:ascii="Arial" w:hAnsi="Arial"/>
        </w:rPr>
        <w:t xml:space="preserve">. napjáig, elszámolási határidejét </w:t>
      </w:r>
      <w:r>
        <w:rPr>
          <w:rFonts w:cs="Arial" w:ascii="Arial" w:hAnsi="Arial"/>
          <w:b/>
        </w:rPr>
        <w:t xml:space="preserve">2022. június 30. </w:t>
      </w:r>
      <w:r>
        <w:rPr>
          <w:rFonts w:cs="Arial" w:ascii="Arial" w:hAnsi="Arial"/>
        </w:rPr>
        <w:t>napjáig meghosszabb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contextualSpacing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Képviselő-testület felhatalmazza a polgármestert a módosított támogatási szerződés aláírására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2. február 1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672-2/2022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672-2/2022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00:00Z</dcterms:created>
  <dc:creator>T-Cont Kft</dc:creator>
  <dc:description/>
  <cp:keywords/>
  <dc:language>en-US</dc:language>
  <cp:lastModifiedBy>Koma Ildikó</cp:lastModifiedBy>
  <cp:lastPrinted>2015-11-10T14:51:00Z</cp:lastPrinted>
  <dcterms:modified xsi:type="dcterms:W3CDTF">2022-01-13T08:50:00Z</dcterms:modified>
  <cp:revision>16</cp:revision>
  <dc:subject/>
  <dc:title/>
</cp:coreProperties>
</file>