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98-3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február 28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 8/2013. (III. 29.) BM rendelet alapján „Sportcsarnok parketta felújítása” tárgyú pályázat benyújtásáho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Magyarország 2013. évi központi költségvetéséről szóló 2012. évi CCIV. törvény 77. § (2) bekezdés g) pontja, valamint az egyes önkormányzati feladatokhoz kapcsolódó fejlesztési támogatás igénybevételének részletes szabályairól szóló 8/2013. (III. 29.) BM rendelet alapján támogatási kérelem nyújtható be az alábbi fejlesztések közül egyre: </w:t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telező önkormányzati feladatot ellátó intézmények fejlesztése, felújítása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 igényelhető a kötelező önkormányzati feladatot ellátó intézmény fejlesztésére, felújítására. Óvodai nevelést, vagy óvodai, iskolai, kollégiumi étkeztetést végző intézmények infrastrukturális fejlesztése, felújítása támogatható.</w:t>
      </w:r>
    </w:p>
    <w:p>
      <w:pPr>
        <w:pStyle w:val="Nincstrkz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gényelhető maximális támogatás mértéke: 30 millió Ft.</w:t>
      </w:r>
    </w:p>
    <w:p>
      <w:pPr>
        <w:pStyle w:val="Nincstrkz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 intenzitása: 100 %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szközbeszerzésre igényelt támogatás nem haladhatja meg az igényelt támogatási összeg 10 %-át. </w:t>
      </w:r>
    </w:p>
    <w:p>
      <w:pPr>
        <w:pStyle w:val="Nincstrkz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i, iskola és utánpótlás sport infrastruktúra-fejlesztés, felújítás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Támogatás igényelhető az önkormányzat tulajdonában lévő sportlétesítményként üzemelő létesítmény fejlesztésére, felújítására, ill. új sportlétesítmény létrehozására. 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gényelhető maximális támogatás mértéke: 20 millió Ft</w:t>
      </w:r>
    </w:p>
    <w:p>
      <w:pPr>
        <w:pStyle w:val="Nincstrkz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ámogatás intenzitása: 100 % 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z eszközbeszerzésre igényelt támogatás nem haladhatja meg az igényelt támogatási összeg 10 %-át. </w:t>
      </w:r>
    </w:p>
    <w:p>
      <w:pPr>
        <w:pStyle w:val="Nincstrkz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biztonság növelését szolgáló fejlesztések megvalósítása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ámogatás igényelhető a település közbiztonság növelését szolgáló fejlesztések megvalósítására. </w:t>
      </w:r>
    </w:p>
    <w:p>
      <w:pPr>
        <w:pStyle w:val="Nincstrkz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gényelhető maximális támogatás mértéke: 10 millió Ft</w:t>
      </w:r>
    </w:p>
    <w:p>
      <w:pPr>
        <w:pStyle w:val="Nincstrkz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 intenzitása: 100 %</w:t>
      </w:r>
    </w:p>
    <w:p>
      <w:pPr>
        <w:pStyle w:val="Nincstrkz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vissza nem térítendő támogatás olyan építéssel járó beruházás megvalósításához kapcsolódóan vehető igénybe, amelynél a kedvezményezett </w:t>
      </w:r>
      <w:r>
        <w:rPr>
          <w:rFonts w:cs="Arial" w:ascii="Arial" w:hAnsi="Arial"/>
          <w:b/>
          <w:sz w:val="24"/>
          <w:szCs w:val="24"/>
        </w:rPr>
        <w:t>a támogatási összeg legalább 5 %-ának mértékéig</w:t>
      </w:r>
      <w:r>
        <w:rPr>
          <w:rFonts w:cs="Arial" w:ascii="Arial" w:hAnsi="Arial"/>
          <w:sz w:val="24"/>
          <w:szCs w:val="24"/>
        </w:rPr>
        <w:t xml:space="preserve"> határozott idejű közfoglalkoztatási jogviszony keretében </w:t>
      </w:r>
      <w:r>
        <w:rPr>
          <w:rFonts w:cs="Arial" w:ascii="Arial" w:hAnsi="Arial"/>
          <w:b/>
          <w:sz w:val="24"/>
          <w:szCs w:val="24"/>
        </w:rPr>
        <w:t xml:space="preserve">közfoglalkoztatottat alkalmaz. 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A támogatás maximális mértéke</w:t>
      </w:r>
      <w:r>
        <w:rPr>
          <w:rFonts w:cs="Arial" w:ascii="Arial" w:hAnsi="Arial"/>
          <w:sz w:val="24"/>
          <w:szCs w:val="24"/>
        </w:rPr>
        <w:t xml:space="preserve"> azon településeken megvalósuló infrastrukturális fejlesztések esetében, ahol az önkormányzat nem részült a Magyarország 2012. évi központi költségvetéséről szóló 2011. évi CLXXXVIII. tv. 76/C. § (1) bekezdése szerinti törlesztési célú támogatásban, vagy a Kvt. 72. § (1)-(2) bekezdései alapján adósságkonszolidációban, </w:t>
      </w:r>
      <w:r>
        <w:rPr>
          <w:rFonts w:cs="Arial" w:ascii="Arial" w:hAnsi="Arial"/>
          <w:b/>
          <w:sz w:val="24"/>
          <w:szCs w:val="24"/>
        </w:rPr>
        <w:t>a fejlesztéshez szükséges összeg 100 %-a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. március 30-án támogatási igényt nyújtott be Hévíz Város Önkormányzata a Magyar Államkincstárhoz a városi sportcsarnok parketta felújítására, azonban a pályázat forráshiány miatt elutasításra került. 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Az óvoda, iskolai és utánpótlás sport infrastruktúra-fejlesztés, felújítás jogcímen tehát ismét lehetőség van a Városi Sportcsarnok parkettájának teljes felújítására (105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), melynek összköltségvetése bruttó 22 427 726,- Ft, melyből a támogatási igény 20 000 000,- Ft. 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 pályázat sikeres elbírálásban részesül, az Önkormányzatnak 2 427 726,- Ft önerőt kell biztosítania a fenti fejlesztéshez. 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8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z előterjesztésben foglaltakat megismerte, az önkormányzati feladatellátást szolgáló fejlesztésekhez kapcsolódó támogatás igénybevételére megjelent 8/2013. (III. 29.) BM rendelet alapján az „Óvoda, iskolai és utánpótlás sport infrastruktúra-fejlesztés, felújítás” tárgyú kiírásra a Hévíz Városi Sportcsarnok (1089/1 hrsz) parketta felújítására a pályázat benyújtásával egyetért és elrendeli azt. 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 Városi Sportcsarnok (1089/1 hrsz) parketta felújítására benyújtandó pályázat támogatási igényét bruttó 20 000 000,- Ft költségvetéssel elfogadja, egyúttal elrendeli a támogatási igény feletti szükséges rész, azaz 2  427 726,- Ft biztosítását a Hévíz Város Önkormányzat 2013. évi költségvetés pályázati alap terhér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2. május 2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ának Képviselő-testülete költségvetésének keretein belül támogatja az egészségmegőrzést, a szabadidő tartalmas eltöltését célzó, valamint a verseny és élsport, az utánpótlás nevelés, a diáksport, a szabadidő körébe sorolt sporttevékenységeket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a sporttörvény, valamint a város sportkoncepciója alapján sporttal kapcsolatos feladatai a következők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határozza a helyi sportfejlesztési koncepciót és gondoskodik annak megvalósításáról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a) pontban foglalt célkitűzésekkel összhangban együttműködik a helyi sportszervezetekkel 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nntartja és működteti a tulajdonát képező sportlétesítményeket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teremti az önkormányzati iskolai testnevelési és sporttevékenység gyakorlásának feltételeit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zoktatásról szóló törvényben meghatározottak szerint biztosítja az önkormányzati iskolai sportkörök működéséhez szükséges feltételeket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gíti a sportági és iskolai területi versenyrendszerek kialakítását, illetve az e körbe tartozó sportrendezvények lebonyolítását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gítséget nyújt adottságainak megfelelően a nemzetközi sportkapcsolatok szervezésében és lebonyolításá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sportkoncepció végrehajtása során kiemelt figyelmet kell fordítani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és egyéb városi sportlétesítmények fejlesztésére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gészséges életmód és szabadidő sport feltételeinek biztosítására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yermek- és ifjúsági sporttevékenység, az utánpótlás nevelés, a családok és a hátrányos helyzetűek és fogyatékosok sportjának támogatására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iskolai testedzés feltételeinek megteremtésére, a diáksporttal kapcsolatos feladatok segí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sporttal kapcsolatos feladatainak ellátásában közreműködnek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, illetve az önkormányzat Szervezeti és Működési Szabályzatában meghatározott átruházott hatáskörök tekintetében a Közoktatási, Szociális és Sport Bizottság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oktatási intézmények iskolai sportkörök, diáksportkörök látják el az iskolai testneveléssel és diáksporttal kapcsolatos önkormányzati feladatokat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szabadidő és sporttevékenység, valamint versenysport folytatásához az önkormányzat az alábbi sportlétesítményeket tartja fenn és működteti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rosi Stadion Kiserdei Szabadidő Közpon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Önkormányzati tulajdonú iskolai tornatermek, sportcsarnok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rosi tulajdonú szabadtéri kispályá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a városi sportlétesítmények fenntartásához, állagmegóvásához, működtetéséhez és fejlesztéséhez szükséges fedezetet az éves költségvetésében – anyagi erőforrásaihoz mérten – biztosí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282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</w:t>
      </w:r>
      <w:r>
        <w:rPr>
          <w:rFonts w:cs="Arial" w:ascii="Arial" w:hAnsi="Arial"/>
          <w:sz w:val="24"/>
          <w:szCs w:val="24"/>
        </w:rPr>
        <w:t>: Papp Gábor, polgármester</w:t>
      </w:r>
    </w:p>
    <w:p>
      <w:pPr>
        <w:pStyle w:val="Nincstrkz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ntéshozatal a 8/2013. (III. 29.) BM rendelet alapján „Sportcsarnok parketta felújítása” tárgyú pályázat benyújtásához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2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055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  <w:b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sz w:val="22"/>
      <w:szCs w:val="22"/>
    </w:rPr>
  </w:style>
  <w:style w:type="character" w:styleId="WW8Num23z1">
    <w:name w:val="WW8Num23z1"/>
    <w:qFormat/>
    <w:rPr>
      <w:rFonts w:cs="Times New Roman"/>
      <w:b/>
      <w:sz w:val="20"/>
      <w:szCs w:val="20"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ArialMT;MS Mincho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1">
    <w:name w:val=" Char Char1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05:00Z</dcterms:created>
  <dc:creator>Hévíz Város Önkormányzat Polgármesteri Hivatal</dc:creator>
  <dc:description/>
  <cp:keywords/>
  <dc:language>en-US</dc:language>
  <cp:lastModifiedBy>cseke.erzsebet</cp:lastModifiedBy>
  <cp:lastPrinted>2013-01-18T11:53:00Z</cp:lastPrinted>
  <dcterms:modified xsi:type="dcterms:W3CDTF">2013-04-26T08:01:00Z</dcterms:modified>
  <cp:revision>8</cp:revision>
  <dc:subject/>
  <dc:title>Iktatószám:</dc:title>
</cp:coreProperties>
</file>