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205-2 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>Aquamarin Szállodaipari  Kft. alapítói döntése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090" w:hanging="0"/>
        <w:jc w:val="both"/>
        <w:rPr/>
      </w:pPr>
      <w:r>
        <w:rPr>
          <w:rFonts w:cs="Arial"/>
          <w:sz w:val="24"/>
          <w:szCs w:val="24"/>
        </w:rPr>
        <w:t>2012. évi gazdálkodása könyvvizsgálói jelentéssel ellátott mérleg és eredmény kimutatás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2012. évre kiírt prémiumrendszer teljesítése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/>
          <w:sz w:val="24"/>
          <w:szCs w:val="24"/>
        </w:rPr>
        <w:tab/>
        <w:t xml:space="preserve">2013. évi prémiumrendszer kiírása az igazgató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Czurda Gábor  Aquamarin Szállodaipari Kft ügyvezető igazgatója </w:t>
      </w:r>
    </w:p>
    <w:p>
      <w:pPr>
        <w:pStyle w:val="Normal"/>
        <w:ind w:left="20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és a gazdálkodásról szóló beszámolót az alapítónak kell elfogadni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z Aquamarin Szállodaipari Kft 2012. évi üzleti tervét a Képviselő-testület 59/2012 (III.27.) számú  határozatával fogadta el és a 2012. évi elvárt eredmény tervszintjén 795 e Ft volt. </w:t>
      </w:r>
    </w:p>
    <w:p>
      <w:pPr>
        <w:pStyle w:val="Normal"/>
        <w:spacing w:lineRule="auto" w:line="360" w:before="0" w:after="0"/>
        <w:jc w:val="both"/>
        <w:rPr/>
      </w:pPr>
      <w:r>
        <w:rPr/>
        <w:t>A gazdasági társaság beszámolója tartalmazza, hogy a gazdasági válság hatásait sikerült az Aquamarin Kft működésénél sikerült függetleníteni. Nyereségességét növelni, szolgáltatásai színvonalát emelni. A gazdasági társaság a negatív hatást gyakorló helyzetből elmozdult.  A 2012. évi gazdálkodás során a szolgáltatások tekintetében jelentős fejlődés történt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Könnyebben megközelíthető helyre költözött a sószoba szolgáltatás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Új színt kapott a szálloda főbejárata körüli fal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z „A” épület folyosóján a neonokat takarékos és hangulatosabb világításra váltották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rácsos átjárás helyett a két épületrészben jobb átjárási lehetőséget biztosítottak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 „B” épületrészben minden ajtó tokja új festést kapott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medencében balesetmentes vizitorma megtartása biztosított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tulajdonosnak továbbra is kedvezményes áron biztosítják a szolgáltatást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fenti intézkedések is hozzájárultak ahhoz, hogy a szálloda gazdálkodása a beszámolási időszak második felére stabilizálódott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beszámoló tartalmazza, hogy a gazdasági társaság nagyobb nyereségre is szert tehetett volna, h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Több forrás áll rendelkezésre reklámra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>A környező gazdasági hatások jobbak lennének, a lakosságnak lenne pénze a pihenés finanszírozására, a 4 napos autópálya matrica nem szűnt volna meg, az üzemanyagárak nem emelkedtek volna ilyen mértékbe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Az üdülési csekk hosszabb időszak alatt lett volna kivonva a forgalomból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gazdasági társaság igyekezett az év során mindent megtenni, hogy a 2012. évi üzleti tervét teljesítse. A tervezett 795 e Ft eredménnyel szemben 2,351  e F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A ügyvezető igazgató 2012. évre kiírt prémium feltételek teljesítése: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Képviselő-testület 139/2012 (V..29.) Kt határozatában előírta az Aquamarin Szállodaipari Kft ügyvezető igazgatójának a 2012. évi prémiumát a 2012. január 1-én érvényes munkabér éves összegének maximum 50 %-ában állapítja meg azzal, hogy az akkor fizethető ki, ha a 2012. évi üzleti terv mérlegében vállalt eredmény teljesül, valamint a szálloda kihasználtsága az előző évhez képest emelkedik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gazdasági társaság 2012. évi üzleti beszámolója szerint a 2011. évi kiadott ágyak száma 29.285 volt, míg 2012-ben 35.671. A prémium feltételek kiírását az ügyvezető igazgató teljesítette  és az üzleti tervben lévő eredmény is nagyobb összegben teljesült. Az ügyvezető igazgatónak, így az előírás szerint 2012. január 1-én lévő illetmény éves összegének az 50 %-át javasoljuk kifizetni. Ezzel a Felügyelő Bizottság is egyetérte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13. évi prémiumfeltételek előírása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2013. évi prémiumfeltételnél a 2013. január 1-i illetménynek megfelelő éves bér összegének maximum 50 %-ában kerüljön megállapításra. A nagyságrendjét az évközben teljesített szállodai kihasználtság, elért pozitív eredmény ismeretében fogja majd a Képviselő-testület értékelni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Képviselő-testület előírja, hogy a társaság a 2013. évi üzleti tervét, az abban foglalt tervezési feltételek figyelembe vételével az alábbiak szerint teljesítse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értékesítés nettó árbevétele érje el a 371.240 e Ft-o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dózott eredménye érje el az 1.050 e Ft-o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mélyi jellegű ráfordítások értéke ne haladja meg a  170.060 e Ft-o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álloda kihasználtsága az elő évhez képest emelkedik,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0" w:hanging="0"/>
        <w:jc w:val="both"/>
        <w:rPr/>
      </w:pPr>
      <w:r>
        <w:rPr/>
        <w:t xml:space="preserve">Kérem a Képviselő-testületet, hogy az Aquamarin Szállodaipari Kft 2012. évi üzleti beszámolóját és a , prémium megállapítását és prémiumfeltételek kiírását fogadja 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b/>
          <w:bCs/>
        </w:rPr>
        <w:t xml:space="preserve">(amely a </w:t>
      </w:r>
      <w:r>
        <w:rPr>
          <w:rFonts w:cs="Calibri"/>
          <w:b/>
          <w:bCs/>
        </w:rPr>
        <w:t xml:space="preserve">Aquamarin Szállodaipari Kft.  </w:t>
      </w:r>
      <w:r>
        <w:rPr>
          <w:b/>
          <w:bCs/>
        </w:rPr>
        <w:t>…./2013. (……….) számú határozatának minősü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Hévíz Város Önkormányzatának Képviselő-testülete, mint az Aquamarin Szállodaipari Kft. (tulajdonosa a társaság könyvvizsgálói jelentéssel ellátott 2012. évi gazdálkodásáról szóló beszámolóját elfogadja. 2012. december 31-ei állapotnak megfelelően az eszközök és források értékét egyezően 283.628 e Ft összegben, valamint a 2012. évi mérleg szerinti eredményét 2.351 e Ft eredménnyel jóváhagyja.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Hévíz Város Önkormányzatának Képviselő-testülete felkéri Polgármesterét, hogy az Aquamarin Szállodaipari Kft ügyvezetőjét a beszámoló elfogadásáról értesítse. 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Felelős: </w:t>
      </w:r>
      <w:r>
        <w:rPr>
          <w:rFonts w:cs="Times New Roman"/>
          <w:b/>
          <w:bCs/>
          <w:kern w:val="0"/>
          <w:sz w:val="24"/>
          <w:szCs w:val="24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 Határidő: </w:t>
      </w:r>
      <w:r>
        <w:rPr>
          <w:rFonts w:cs="Times New Roman"/>
          <w:b/>
          <w:bCs/>
          <w:kern w:val="0"/>
          <w:sz w:val="24"/>
          <w:szCs w:val="24"/>
        </w:rPr>
        <w:t>2013. május 15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b/>
          <w:bCs/>
        </w:rPr>
        <w:t xml:space="preserve">(amely a </w:t>
      </w:r>
      <w:r>
        <w:rPr>
          <w:rFonts w:cs="Calibri"/>
          <w:b/>
          <w:bCs/>
        </w:rPr>
        <w:t xml:space="preserve">Aquamarin Szállodaipari Kft.  </w:t>
      </w:r>
      <w:r>
        <w:rPr>
          <w:b/>
          <w:bCs/>
        </w:rPr>
        <w:t>…./2013. (……….) számú határozatának minősül)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Hévíz Város Önkormányzatának Képviselő-testülete az Aquamarin Szállodaipari Kft ügyvezető igazgatójának a 2012. évi prémiumfeltételek teljesítésének elismerésül a 2012. január 1-i illetménynek megfelelő éves összeg 50 %-át prémium kifizetéseként engedélyezi.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 felkéri Polgármesteré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Felelős: </w:t>
      </w:r>
      <w:r>
        <w:rPr>
          <w:rFonts w:cs="Times New Roman"/>
          <w:b/>
          <w:bCs/>
          <w:kern w:val="0"/>
          <w:sz w:val="24"/>
          <w:szCs w:val="24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 Határidő: </w:t>
      </w:r>
      <w:r>
        <w:rPr>
          <w:rFonts w:cs="Times New Roman"/>
          <w:b/>
          <w:bCs/>
          <w:kern w:val="0"/>
          <w:sz w:val="24"/>
          <w:szCs w:val="24"/>
        </w:rPr>
        <w:t>2013. május 15.</w:t>
      </w:r>
    </w:p>
    <w:p>
      <w:pPr>
        <w:pStyle w:val="Normal"/>
        <w:jc w:val="both"/>
        <w:rPr>
          <w:rFonts w:ascii="Calibri" w:hAnsi="Calibri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b/>
          <w:bCs/>
        </w:rPr>
        <w:t xml:space="preserve">(amely a </w:t>
      </w:r>
      <w:r>
        <w:rPr>
          <w:rFonts w:cs="Calibri"/>
          <w:b/>
          <w:bCs/>
        </w:rPr>
        <w:t xml:space="preserve">Aquamarin Szállodaipari Kft.  </w:t>
      </w:r>
      <w:r>
        <w:rPr>
          <w:b/>
          <w:bCs/>
        </w:rPr>
        <w:t>…./2013. (……….) számú határozatának minősü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3"/>
          <w:numId w:val="2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1003" w:hanging="453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Hévíz Város Önkormányzatának Képviselő-testülete mint tulajdonos az Aquamarin Szállodaipari Kft ügyvezető igazgatójának a 2013. évi prémiumát a 2013. január 1-én érvényes munkabér éves összegének maximum 50 %-ában állapítja meg azzal, hogy az akkor fizethető ki, ha</w:t>
      </w:r>
    </w:p>
    <w:p>
      <w:pPr>
        <w:pStyle w:val="Normal"/>
        <w:spacing w:lineRule="auto" w:line="240" w:before="0" w:after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1430" w:hanging="220"/>
        <w:jc w:val="both"/>
        <w:rPr>
          <w:sz w:val="24"/>
          <w:szCs w:val="24"/>
        </w:rPr>
      </w:pPr>
      <w:r>
        <w:rPr>
          <w:sz w:val="24"/>
          <w:szCs w:val="24"/>
        </w:rPr>
        <w:t>az értékesítés nettó árbevétele eléri a 371.240 e Ft-ot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1430" w:hanging="220"/>
        <w:jc w:val="both"/>
        <w:rPr/>
      </w:pPr>
      <w:r>
        <w:rPr>
          <w:sz w:val="24"/>
          <w:szCs w:val="24"/>
        </w:rPr>
        <w:t>az adózott eredménye eléri az 1.050 e Ft-ot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1430" w:hanging="220"/>
        <w:jc w:val="both"/>
        <w:rPr>
          <w:sz w:val="24"/>
          <w:szCs w:val="24"/>
        </w:rPr>
      </w:pPr>
      <w:r>
        <w:rPr>
          <w:sz w:val="24"/>
          <w:szCs w:val="24"/>
        </w:rPr>
        <w:t>a személyi jellegű ráfordítások értéke ne haladja meg a  170.060 e Ft-ot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1430" w:hanging="220"/>
        <w:jc w:val="both"/>
        <w:rPr>
          <w:sz w:val="24"/>
          <w:szCs w:val="24"/>
        </w:rPr>
      </w:pPr>
      <w:r>
        <w:rPr>
          <w:sz w:val="24"/>
          <w:szCs w:val="24"/>
        </w:rPr>
        <w:t>a szálloda kihasználtsága az előző évhez képest emelkedik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564" w:hanging="2534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 felkéri Polgármesteré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Felelős: </w:t>
      </w:r>
      <w:r>
        <w:rPr>
          <w:rFonts w:cs="Times New Roman"/>
          <w:b/>
          <w:bCs/>
          <w:kern w:val="0"/>
          <w:sz w:val="24"/>
          <w:szCs w:val="24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 xml:space="preserve">  </w:t>
      </w:r>
      <w:r>
        <w:rPr>
          <w:rFonts w:cs="Times New Roman"/>
          <w:b/>
          <w:bCs/>
          <w:kern w:val="0"/>
          <w:sz w:val="24"/>
          <w:szCs w:val="24"/>
        </w:rPr>
        <w:tab/>
        <w:t xml:space="preserve"> </w:t>
      </w:r>
      <w:r>
        <w:rPr>
          <w:rFonts w:cs="Times New Roman"/>
          <w:b/>
          <w:bCs/>
          <w:kern w:val="0"/>
          <w:sz w:val="24"/>
          <w:szCs w:val="24"/>
          <w:u w:val="single"/>
        </w:rPr>
        <w:t xml:space="preserve"> Határidő: </w:t>
      </w:r>
      <w:r>
        <w:rPr>
          <w:rFonts w:cs="Times New Roman"/>
          <w:b/>
          <w:bCs/>
          <w:kern w:val="0"/>
          <w:sz w:val="24"/>
          <w:szCs w:val="24"/>
        </w:rPr>
        <w:t xml:space="preserve">2013. május 15. </w:t>
      </w:r>
    </w:p>
    <w:p>
      <w:pPr>
        <w:pStyle w:val="Normal"/>
        <w:ind w:left="564" w:hanging="0"/>
        <w:jc w:val="both"/>
        <w:rPr>
          <w:rFonts w:ascii="Calibri" w:hAnsi="Calibri" w:cs="Arial"/>
          <w:b/>
          <w:b/>
          <w:bCs/>
          <w:kern w:val="0"/>
          <w:sz w:val="24"/>
          <w:szCs w:val="24"/>
        </w:rPr>
      </w:pPr>
      <w:r>
        <w:rPr>
          <w:rFonts w:cs="Arial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quamarin Szállodaipari Kft. 2012. évi beszámolója, az ügyvezető premizá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364"/>
        </w:tabs>
        <w:ind w:left="2364" w:hanging="180"/>
      </w:pPr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364"/>
        </w:tabs>
        <w:ind w:left="2364" w:hanging="180"/>
      </w:pPr>
    </w:lvl>
    <w:lvl w:ilvl="3">
      <w:start w:val="2012"/>
      <w:numFmt w:val="bullet"/>
      <w:lvlText w:val="-"/>
      <w:lvlJc w:val="left"/>
      <w:pPr>
        <w:tabs>
          <w:tab w:val="num" w:pos="3084"/>
        </w:tabs>
        <w:ind w:left="3084" w:hanging="360"/>
      </w:pPr>
      <w:rPr>
        <w:rFonts w:ascii="Calibri" w:hAnsi="Calibri" w:cs="Calibri" w:hint="default"/>
      </w:rPr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5">
    <w:lvl w:ilvl="0">
      <w:start w:val="2012"/>
      <w:numFmt w:val="bullet"/>
      <w:lvlText w:val="-"/>
      <w:lvlJc w:val="left"/>
      <w:pPr>
        <w:tabs>
          <w:tab w:val="num" w:pos="1270"/>
        </w:tabs>
        <w:ind w:left="127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46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4-26T07:51:00Z</dcterms:modified>
  <cp:revision>8</cp:revision>
  <dc:subject/>
  <dc:title>Iktatószám:</dc:title>
</cp:coreProperties>
</file>