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82880</wp:posOffset>
            </wp:positionH>
            <wp:positionV relativeFrom="paragraph">
              <wp:posOffset>4635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59915</wp:posOffset>
                </wp:positionH>
                <wp:positionV relativeFrom="page">
                  <wp:posOffset>141097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111.1pt;mso-position-vertical-relative:page;margin-left:146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ktatószám:VFO-382-1/2013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április 29-e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/>
      </w:pPr>
      <w:r>
        <w:rPr>
          <w:rFonts w:eastAsia="Times New Roman" w:cs="Arial" w:ascii="Arial" w:hAnsi="Arial"/>
          <w:b/>
        </w:rPr>
        <w:t>Tárgy</w:t>
      </w:r>
      <w:r>
        <w:rPr>
          <w:rFonts w:eastAsia="Times New Roman" w:cs="Arial" w:ascii="Arial" w:hAnsi="Arial"/>
        </w:rPr>
        <w:t>: Rendeletalkotás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eastAsia="Times New Roman" w:cs="Arial" w:ascii="Arial" w:hAnsi="Arial"/>
          <w:bCs/>
        </w:rPr>
        <w:t xml:space="preserve">az egyes közszolgáltatások kötelező igénybevételéről. 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        </w:t>
      </w:r>
      <w:r>
        <w:rPr>
          <w:rFonts w:cs="Arial" w:ascii="Arial" w:hAnsi="Arial"/>
          <w:sz w:val="24"/>
          <w:szCs w:val="24"/>
        </w:rPr>
        <w:t xml:space="preserve">Babics Tamás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</w:r>
      <w:ins w:id="0" w:author="Unknown" w:date="2011-10-04T11:07:00Z">
        <w:r>
          <w:rPr>
            <w:rFonts w:cs="Arial" w:ascii="Arial" w:hAnsi="Arial"/>
            <w:sz w:val="24"/>
            <w:szCs w:val="24"/>
          </w:rPr>
          <w:t>Városfejlesztési Természet és Környezetvédelm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ins w:id="1" w:author="Unknown" w:date="2011-10-04T11:07:00Z">
        <w:r>
          <w:rPr>
            <w:rFonts w:cs="Arial" w:ascii="Arial" w:hAnsi="Arial"/>
            <w:sz w:val="24"/>
            <w:szCs w:val="24"/>
          </w:rPr>
          <w:t>Pénzügyi és Turisztika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 Gábor  polgármes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hulladékgazdálkodás 2013. évi kérdéseit több alkalommal tárgyalta. Önkormányzatunk társult tagja a Zalaispa hulladékkezelő rendszernek, így a közszolgáltatási feladatok és hatáskörök a Zalaispa Társulás-hoz került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13. évvel a  törvényi szabályozás is módosult, a hulladékgazdálkodásról szóló 2012. évi CLXXXV. törvényt (továbbiakban Hgt.) az országgyűlés elfogadta, kihirdetésére 2012. november 30-án került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z új törvény szerint a helyi önkormányzatok hulladékgazdálkodási feladatai a következők:</w:t>
      </w:r>
    </w:p>
    <w:p>
      <w:pPr>
        <w:pStyle w:val="NormlWeb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 képviselő-testülete </w:t>
      </w:r>
      <w:r>
        <w:rPr>
          <w:rFonts w:cs="Arial" w:ascii="Arial" w:hAnsi="Arial"/>
          <w:b/>
        </w:rPr>
        <w:t>önkormányzati rendeletben állapítja meg:</w:t>
      </w:r>
    </w:p>
    <w:p>
      <w:pPr>
        <w:pStyle w:val="NormlWeb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hulladékgazdálkodási közszolgáltatás tartalmát, a hulladékgazdálkodási közszolgáltatással ellátott terület határait;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 közszolgáltató tagjai (részes felei), illetve az alvállalkozó által végzett hulladékgazdálkodási tevékenységet, továbbá a tagoknak, illetve az alvállalkozónak a közszolgáltatás egészéhez viszonyított arányát, ha a közszolgáltatást a közszolgáltató több tagja, illetve alvállalkozó végzi;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a hulladékgazdálkodási közszolgáltatás ellátásának rendjét és módját, a közszolgáltató és az ingatlantulajdonos ezzel összefüggő jogait és kötelezettségeit, valamint a hulladékgazdálkodási közszolgáltatási szerződés egyes tartalmi elemeit;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a hulladékgazdálkodási közszolgáltatás igénybevételének miniszteri rendeletben nem szabályozott módját és feltételeit;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az ingatlantulajdonost terhelő, miniszteri rendeletben nem szabályozott díjfizetési kötelezettséget, megfizetésének rendjét, az esetleges kedvezmények eseteit;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az üdülőingatlanokra és az időlegesen használt ingatlanokra vonatkozó sajátos szabályokat;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g)</w:t>
      </w:r>
      <w:r>
        <w:rPr>
          <w:rFonts w:cs="Arial" w:ascii="Arial" w:hAnsi="Arial"/>
        </w:rPr>
        <w:t xml:space="preserve"> a hulladékgazdálkodási közszolgáltatással összefüggő személyes adatok (a természetes személyazonosító adatok, valamint a lakcím) kezelésére vonatkozó rendelkezés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rFonts w:eastAsia="Times New Roman" w:cs="Arial" w:ascii="Arial" w:hAnsi="Arial"/>
          <w:bCs/>
        </w:rPr>
        <w:t>Az egyes közszolgáltatások kötelező igénybevételéről 32/1995. (XII. 19.) rendeletet a Képviselő-testület többször módosította, a változó jogszabályi környezethez alkalmazkodóan. Szerkezete, áttekinthetősége ezért rendszertelenné vált, így jelen formájában nehezen kezelhető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most beterjesztésre kerülő rendelettervezet a Hgt.-ben megszabott önkormányzati feladatokkal összhangban került összeállításra, figyelembe véve a Hévízen alkalmazott sajátos szabályokat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. év január 1. napjától a város területének hulladékgazdálkodási, szállítási és ártalmatlanítást végző közszolgáltatója a ZALAISPA Zrt. A Zrt. aki a  közszolgáltatást a vártnál zökkenő mentesebben elkezdte. Az elkövetkező időszakban jelentkezhetnek problémák az első negyedévi számlák kibocsájtásakor, mivel a Zrt. a számlázás tekintetében adatokkal, adatbázissal nem rendelkezhet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adatbázis rendelkezésre bocsájtásában közreműködtünk, a korábbi közszolgáltató AVE Zöldfok Zrt. anyagi ellenszolgáltatás ellenében a 2012. évi számlázási adatbázisát átadta, melyet haladéktalanul a Zalaispa Zrt felé továbbítottu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ámlák kiállításával egyidejűleg pedig helyben kívánnak ügyfélszolgálatot  működtetni a panaszok gyors és hatékony kezelése érdek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alaispa Zrt. a közszolgáltatási szerződéstételi ajánlata és annak tárgyalásai során ígéretet tett hulladékudvar kialakítására abban az esetben, ha megfelelő önkormányzati tulajdonú helyszínt tudunk biztosítani. A létesítés helyszíneként több terület is szóba került, olyan is amit először meg kellet volna vásárolni. Az egyik ilyen helyszín a Szent András utcai volt gázcseretelep ingatlana volt. Ennek a területnek a legjobb az elhelyezkedése egy hulladékudvar telepítésére. Sajnálatosan ez a terület a Balaton Törvény értelmében ökológiai folyosó, így a jelenlegi kötöttség miatt ott semmilyen változtatás nem engedélyezhető. Hosszadalmas felmentési eljárás szükséges ahhoz, hogy ott a hulladékudvar lehessen. A létesítés tervét azonban nem adtuk fel, folyamatosan keressük a megfelelő helyszí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özszolgáltatás működése, működtetése során többször merülnek fel a rendelet módosítását kívánó felvetések, kérelmek, bizonyos szabályok pontosítási igény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6"/>
        <w:rPr/>
      </w:pPr>
      <w:r>
        <w:rPr>
          <w:rFonts w:cs="Arial" w:ascii="Arial" w:hAnsi="Arial"/>
          <w:bCs/>
          <w:sz w:val="24"/>
          <w:szCs w:val="24"/>
        </w:rPr>
        <w:t>A többször módosított egyes közszolgáltatások kötelező igénybevételéről szóló 32/1995. (XII. 19.) Ök. rendelet a zöldhulladék gyűjtés szabályait nem rögzíti, így azt jelen rendelettervezetben rögzíteni kívánju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gyancsak visszatérő igény azon társasházi önálló vízórával nem rendelkező időlegesen használt ingatlanok tulajdonosainak kérése mely arra irányul, hogy a társasház közös képviselője adhasson igazolást arra, hogy az ingatlan tulajdonosa jogosult a díjkedvezmény igénybevételére. A jelenlegi szabályok az rögzítik, hogy az </w:t>
      </w:r>
      <w:r>
        <w:rPr>
          <w:rFonts w:cs="Arial" w:ascii="Arial" w:hAnsi="Arial"/>
          <w:sz w:val="24"/>
          <w:szCs w:val="24"/>
        </w:rPr>
        <w:t xml:space="preserve">ingatlan időleges használatának bejelentéséhez, az ingatlanban történő életvitelszerű ott lakás vizsgálatához, a víz- és csatornaszolgáltató tárgyév január 1-jétől március 31-ig terjedő időtartamra szóló igazolását kell becsatolni, amely az ingatlanban történt vízfogyasztást igazolj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ingatlanban a vízfogyasztás átlaga a jelzett időszakra a havi 0,3 m3-t meghaladja, akkor  az ingatlan nem minősülhet időlegesen használt ingatlannak, kivéve, ha az ezt meghaladó vízfogyasztást a víz és csatornaszolgáltató igazolása alapján műszaki hiba (csőtörés) okozt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relmezők hivatkozásukban előadták, hogy a társasházak ingatlanonkénti almérőit a Drv Zrt. nem olvassa le, így igazolást sem ad ki a fogyasztásról, azt csak a közös képviselő teheti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rv Zrt. Keszthelyi Üzemvezetőségén azt a tájékoztatást kaptuk, hogy ők csak a szabványos, hitelesített és bejelentett vízórák után számláznak, és adhatnak ki fogyasztási igazolást. Azokban a társasházakban ahol olyan ingatlani almérők vannak felszerelve, melyeket a vízszolgáltató nem vett át és nem hitelesített csak a hiteles főmérőn leolvasott fogyasztás után számlázhatnak, így az almérői leolvasás csupán a tulajdonosok fogyasztásarányos költségviselésének megállapítására alkalmas, melyet a közös képviselők végeznek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ól is tájékoztatást kaptunk, hogy ha bárki, akár társasházi ingatlantulajdonos önálló fogyasztó kíván lenni, akkor ők az általuk engedélyezett  típusú és hitelesített vízórák alapján az ingatlantulajdonos felé a számlázást elvégzik, aminek egyenes következménye, hogy ha az ingatlantulajdonos az időleges használatra meghatározott fogyasztást nem éri el, akkor azt minden további nélkül igazoljá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 másik eset az, ha a társasházi közösség egy főmérő fogyasztása alapján fizet vízdíjat, az egymás közötti elszámolás pedig vagy sajátos, vagy nem hiteles almérői fogyasztás alapján történik. Ebben az esetben csak a közös képviselő az a személy, aki az időleges használatot igazolhatja, de ez bevallás alapú, az életvitelszerű itt nem tartózkodást hitelesen alátámasztani vele nem le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éma szakmai elemzése, az önkormányzati rendelet-tervezet felépítése, indokolása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Általános rendelkezések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§.</w:t>
        <w:tab/>
        <w:tab/>
        <w:t>A rendelet területi hatályát rögzíti és meghatározza a közszolgáltatás tartalmát.</w:t>
      </w:r>
    </w:p>
    <w:p>
      <w:pPr>
        <w:pStyle w:val="Normal"/>
        <w:spacing w:before="120" w:after="120"/>
        <w:ind w:left="1410" w:hanging="1410"/>
        <w:jc w:val="both"/>
        <w:rPr/>
      </w:pPr>
      <w:r>
        <w:rPr>
          <w:rFonts w:cs="Arial" w:ascii="Arial" w:hAnsi="Arial"/>
          <w:sz w:val="24"/>
          <w:szCs w:val="24"/>
        </w:rPr>
        <w:t>2.§.</w:t>
        <w:tab/>
        <w:tab/>
      </w:r>
      <w:r>
        <w:rPr>
          <w:rFonts w:cs="Arial" w:ascii="Arial" w:hAnsi="Arial"/>
          <w:sz w:val="24"/>
          <w:szCs w:val="24"/>
          <w:lang w:eastAsia="hu-HU"/>
        </w:rPr>
        <w:t xml:space="preserve">Nevesítésre kerül a a Közszolgáltató, a hulladéklerakó helye. 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A közszolgáltatás ellátásának rendje:</w:t>
      </w:r>
    </w:p>
    <w:p>
      <w:pPr>
        <w:pStyle w:val="Normal"/>
        <w:spacing w:lineRule="auto" w:line="240"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>3. §.</w:t>
      </w:r>
      <w:r>
        <w:rPr>
          <w:rFonts w:cs="Arial" w:ascii="Arial" w:hAnsi="Arial"/>
          <w:b/>
          <w:sz w:val="24"/>
          <w:szCs w:val="24"/>
          <w:lang w:eastAsia="hu-HU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>A közszolgáltatás ellátására vonatkozó szabályok kerültek rögzítésre, a hulladék átadásáig az ingatlantulajdonosra vonatkozó kötelezettségek kerültek meghatározásra. A hulladék szállítás rendje is itt került szabályozásra.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4. §.</w:t>
        <w:tab/>
        <w:t>A gyűjtéshez megfelelő edényzet biztosítás kérdéseit szabályozó rendelkezés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5. §.</w:t>
        <w:tab/>
        <w:t>Az alkalmazható és választható edényméretek meghatározását szolgáló rendelkezés, lebontva  az ingatlantípusokra.</w:t>
      </w:r>
    </w:p>
    <w:p>
      <w:pPr>
        <w:pStyle w:val="Normal"/>
        <w:spacing w:before="120" w:after="120"/>
        <w:ind w:left="1410" w:hanging="141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 xml:space="preserve">6.§. </w:t>
        <w:tab/>
        <w:t>A gyűjtési napokon az edényzetek kihelyezésének szabályait rögzíti.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7.§.</w:t>
        <w:tab/>
        <w:t>A gyűjtőedények tisztántartási, rendeltetéstől eltérő használatának, a veszélyes anyagok kihelyezésének tiltásáról és a tárolóedény mellé a további hulladék kihelyezésének szabályait tartalmazó rendelkezés.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Lomtalanítás szabályai:</w:t>
      </w:r>
    </w:p>
    <w:p>
      <w:pPr>
        <w:pStyle w:val="Normal"/>
        <w:spacing w:before="120" w:after="120"/>
        <w:ind w:left="1410" w:hanging="141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>8. §.</w:t>
        <w:tab/>
        <w:t>Az évi egyszeri rendszeres lomtalanítás ingatlantulajdonosokra vonatkozó feladatait rögzíti.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Zöldhulladék gyűjtés szabályai:</w:t>
        <w:tab/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9. §.</w:t>
        <w:tab/>
        <w:t>A biológiailag lebomló zöldhulladék gyűjtés, átadó helyre kihelyezés módjait, a közigazgatási területen alkalmazott szállítási rendet meghatározó rendelkezés.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A szelektív gyűjtés szabályai: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10. §.</w:t>
        <w:tab/>
        <w:t>A szelektív gyűjtésben bevont frakciók meghatározása, a gyűjtőszigeteken alkalmazandó szabályok kerültek meghatározásra.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A közszolgáltatási szerződés: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11. §. </w:t>
        <w:tab/>
        <w:t>Közszolgáltatás csak érvénye szerződés birtokában végezhető. A szerződés hatályosulásának, felmondásának, megszűnésének rendelkezéseit rögzíti.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A közszolgáltatási díj: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12. -13.§.</w:t>
        <w:tab/>
        <w:t>A díjmegállapítás állami feladatára utaló rendelkezés. Ebben a szakaszban kerül meghatározásra az ingatlantulajdonosok és a Közszolgáltató közötti díjfizetés módja és rendje. Átmeneti rendelkezést tartalmaz a díjmegállapító miniszteri rendelet hatálybalépése elötti időszakban alklamazandó egységnyi díjtétalek tekintetében.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Közszolgáltatási díjkedvezmények:</w:t>
      </w:r>
    </w:p>
    <w:p>
      <w:pPr>
        <w:pStyle w:val="Normal"/>
        <w:spacing w:before="120" w:after="120"/>
        <w:ind w:left="1410" w:hanging="141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 xml:space="preserve">14. §. </w:t>
        <w:tab/>
        <w:t>A díjkedvezmények igénybevételének szabályai, az ingatlantulajdonosok ezzel kapcsolatos kötelességeit meghatározó rendelkezés.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Közszolgáltatás szüneteltetése: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15. §.</w:t>
        <w:tab/>
        <w:t>A szüneteltetés szabályainak rögzítésére került ebben a szakaszban sor.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Üdülő- ill. időlegesen használta ingatlanokra vonatkozó szabályok: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16. §.</w:t>
        <w:tab/>
        <w:t>Meghatározásra került 9 hónap időtartamban a használati szezon, a használati szezonban alkalmazandó díjfizetési szabályok. Itt került meghatározásra az időleges használat igazolásának feltételrendszere, a kérelmezők feladatai.</w:t>
      </w:r>
    </w:p>
    <w:p>
      <w:pPr>
        <w:pStyle w:val="Normal"/>
        <w:spacing w:before="120" w:after="120"/>
        <w:ind w:left="1410" w:hanging="1410"/>
        <w:jc w:val="both"/>
        <w:rPr/>
      </w:pPr>
      <w:r>
        <w:rPr>
          <w:rFonts w:cs="Arial" w:ascii="Arial" w:hAnsi="Arial"/>
          <w:b/>
          <w:sz w:val="24"/>
          <w:szCs w:val="24"/>
          <w:lang w:eastAsia="hu-HU"/>
        </w:rPr>
        <w:t>Gazdálkodó szervezetekre vonatkozó szabályok: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17.§.</w:t>
        <w:tab/>
        <w:t xml:space="preserve">Azon  gazdálkodó szervezetek hulladékkezelési kérdéseit szabályozó szakasz, akik a közszolgáltatáson kívül kívánják megoldani hulladékkezelési kérdéseket. 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Személyes adatok kezelése:</w:t>
      </w:r>
    </w:p>
    <w:p>
      <w:pPr>
        <w:pStyle w:val="Normal"/>
        <w:spacing w:before="120" w:after="120"/>
        <w:ind w:left="1410" w:hanging="141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>18. §.</w:t>
        <w:tab/>
        <w:t>Az 1992. évi LXIII. adatvédelmi törvényben meghatározott  a személyes adatok védelmét szolgáló intézkedés került rögzítésre.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Hatályba léptető rendelkezések: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19. §.</w:t>
        <w:tab/>
        <w:t>Az új rendelet hatálybalépésének napját , és a régi rendelet hatályának megszűnését tartalmazó rendelkezés.</w:t>
      </w:r>
    </w:p>
    <w:p>
      <w:pPr>
        <w:pStyle w:val="Normal"/>
        <w:spacing w:before="120" w:after="120"/>
        <w:ind w:left="1410" w:hanging="141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lWeb"/>
        <w:spacing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lWeb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, 2013. április 16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>: Rendeletalkotás az egyes közszolgáltatások kötelező igénybevételé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hd w:fill="FFFFFF" w:val="clear"/>
        <w:spacing w:lineRule="exact" w:line="259" w:before="77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ársadalmi-gazdasági hatása</w:t>
      </w:r>
      <w:r>
        <w:rPr>
          <w:b/>
          <w:color w:val="0000FF"/>
          <w:sz w:val="24"/>
          <w:szCs w:val="24"/>
        </w:rPr>
        <w:t>:</w:t>
      </w:r>
      <w:r>
        <w:rPr>
          <w:color w:val="0000FF"/>
        </w:rPr>
        <w:t xml:space="preserve"> </w:t>
      </w:r>
      <w:r>
        <w:rPr>
          <w:sz w:val="24"/>
          <w:szCs w:val="24"/>
        </w:rPr>
        <w:t xml:space="preserve">A hulladékról szóló új törvény elfogadásával a jogalkotó bevezette a központi árszabályozást a szilárd hulladékgazdálkodási közszolgáltatási díj legmagasabb mértékének megállapítása vonatkozásában. Az önkormányzatok ezáltal elvesztették ármegállapító hatáskörüket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a közszolgáltatási díjak 2013. évben nem emelkedtek, a közszolgáltató igazolt költségei és a beszedett díjak különbözetét az Önkormányzat fizeti meg, erre 2013. évi költségvetésében a fedezet biztosítot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 xml:space="preserve">: A rendeletalkotás és a régi rendelet hatályon kívül helyezése elmaradásával jogszabálysértő helyzet alakulna ki. Mivel a központi jogszabályok „felülírták” az önkormányzati rendelet tartalmát, ezért az Alaptörvényben megfogalmazott jogszabályi hierarchia elvéből adódóan, szükség van a rendelet hatályon kívül helyezésére, és az új rendelet megalkotásár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>: jogszabálysértő helyzet alakulna 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69"/>
        <w:ind w:left="2093" w:right="209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 xml:space="preserve">Hévíz Város Önkormányzat Képviselőtestületének </w:t>
      </w:r>
      <w:r>
        <w:rPr>
          <w:rFonts w:cs="Arial" w:ascii="Arial" w:hAnsi="Arial"/>
          <w:b/>
          <w:bCs/>
          <w:sz w:val="24"/>
          <w:szCs w:val="24"/>
        </w:rPr>
        <w:t>……./2013. (……….) számú rendelete</w:t>
      </w:r>
    </w:p>
    <w:p>
      <w:pPr>
        <w:pStyle w:val="Normal"/>
        <w:shd w:fill="FFFFFF" w:val="clear"/>
        <w:spacing w:before="106" w:after="200"/>
        <w:ind w:left="143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a kötelező települési hulladékgazdálkodási közszolgáltatásról</w:t>
      </w:r>
    </w:p>
    <w:p>
      <w:pPr>
        <w:pStyle w:val="Normal"/>
        <w:shd w:fill="FFFFFF" w:val="clear"/>
        <w:spacing w:lineRule="exact" w:line="269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  <w:sz w:val="24"/>
          <w:szCs w:val="24"/>
        </w:rPr>
        <w:t xml:space="preserve">Hévíz Város Önkormányzat Képviselő-testülete Magyarország helyi önkormányzatairól szóló 2011. </w:t>
      </w:r>
      <w:r>
        <w:rPr>
          <w:rFonts w:cs="Arial" w:ascii="Arial" w:hAnsi="Arial"/>
          <w:sz w:val="24"/>
          <w:szCs w:val="24"/>
        </w:rPr>
        <w:t xml:space="preserve">évi CLXXXIX. törvény 14.§ (1) bekezdésében és a hulladékról szóló 2012. évi CLXXXV. </w:t>
      </w:r>
      <w:r>
        <w:rPr>
          <w:rFonts w:cs="Arial" w:ascii="Arial" w:hAnsi="Arial"/>
          <w:spacing w:val="-1"/>
          <w:sz w:val="24"/>
          <w:szCs w:val="24"/>
        </w:rPr>
        <w:t xml:space="preserve">törvény (Ht.) 35. §-ában kapott felhatalmazás alapján, figyelemmel a </w:t>
      </w:r>
      <w:r>
        <w:rPr>
          <w:rStyle w:val="St"/>
          <w:rFonts w:cs="Arial" w:ascii="Arial" w:hAnsi="Arial"/>
          <w:sz w:val="24"/>
          <w:szCs w:val="24"/>
        </w:rPr>
        <w:t>Magyarország helyi önkormányzatairól szóló</w:t>
      </w:r>
      <w:r>
        <w:rPr>
          <w:rStyle w:val="St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 xml:space="preserve">2011. évi CLXXXIX. </w:t>
      </w:r>
      <w:r>
        <w:rPr>
          <w:rFonts w:cs="Arial" w:ascii="Arial" w:hAnsi="Arial"/>
          <w:spacing w:val="-3"/>
          <w:sz w:val="24"/>
          <w:szCs w:val="24"/>
        </w:rPr>
        <w:t xml:space="preserve">törvény 8. § (2) bekezdésében foglaltakra is, tekintettel a 438/2012. (XII. 29.) Korm. rendeletre a </w:t>
      </w:r>
      <w:r>
        <w:rPr>
          <w:rFonts w:cs="Arial" w:ascii="Arial" w:hAnsi="Arial"/>
          <w:spacing w:val="-5"/>
          <w:sz w:val="24"/>
          <w:szCs w:val="24"/>
        </w:rPr>
        <w:t xml:space="preserve">közszolgáltató hulladékgazdálkodási tevékenységéről és a hulladékgazdálkodási közszolgáltatás </w:t>
      </w:r>
      <w:r>
        <w:rPr>
          <w:rFonts w:cs="Arial" w:ascii="Arial" w:hAnsi="Arial"/>
          <w:spacing w:val="-3"/>
          <w:sz w:val="24"/>
          <w:szCs w:val="24"/>
        </w:rPr>
        <w:t xml:space="preserve">végzésének feltételeiről, az ingatlantulajdonosoknál keletkező közszolgáltatás körébe tartozó </w:t>
      </w:r>
      <w:r>
        <w:rPr>
          <w:rFonts w:cs="Arial" w:ascii="Arial" w:hAnsi="Arial"/>
          <w:spacing w:val="-5"/>
          <w:sz w:val="24"/>
          <w:szCs w:val="24"/>
        </w:rPr>
        <w:t xml:space="preserve">hulladék összegyűjtésével, elszállításával és ártalmatlanításával kapcsolatos hulladékgazdálkodási </w:t>
      </w:r>
      <w:r>
        <w:rPr>
          <w:rFonts w:cs="Arial" w:ascii="Arial" w:hAnsi="Arial"/>
          <w:sz w:val="24"/>
          <w:szCs w:val="24"/>
        </w:rPr>
        <w:t>közszolgáltatásról a következő rendeletet alkotja.</w:t>
      </w:r>
    </w:p>
    <w:p>
      <w:pPr>
        <w:pStyle w:val="Normal"/>
        <w:shd w:fill="FFFFFF" w:val="clear"/>
        <w:spacing w:lineRule="exact" w:line="269" w:before="120" w:after="120"/>
        <w:ind w:right="5" w:hanging="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 w:before="120" w:after="120"/>
        <w:ind w:right="5" w:hanging="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 xml:space="preserve">Általános rendelkezések </w:t>
      </w:r>
    </w:p>
    <w:p>
      <w:pPr>
        <w:pStyle w:val="Normal"/>
        <w:shd w:fill="FFFFFF" w:val="clear"/>
        <w:spacing w:lineRule="exact" w:line="269" w:before="120" w:after="120"/>
        <w:ind w:right="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§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69" w:before="120" w:after="120"/>
        <w:ind w:left="710" w:right="5" w:hanging="71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Hévíz Város Önkormányzat Képviselő-testülete (a továbbiakban: Képviselő-testület) a közszolgáltatás körébe tartozó hulladék rendszeres összegyűjtéséről, elszállításáról és </w:t>
      </w:r>
      <w:r>
        <w:rPr>
          <w:rFonts w:cs="Arial" w:ascii="Arial" w:hAnsi="Arial"/>
          <w:spacing w:val="-4"/>
          <w:sz w:val="24"/>
          <w:szCs w:val="24"/>
        </w:rPr>
        <w:t>ártalmatlanításáról kötelező helyi közszolgáltatás útján gondoskodik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120" w:after="120"/>
        <w:ind w:left="709" w:hanging="709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A kötelező helyi közszolgáltatás Hévíz város közigazgatási területére kiterjed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69" w:before="120" w:after="120"/>
        <w:ind w:left="710" w:hanging="71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áros közigazgatási területén lévő valamennyi ingatlan tulajdonosa, tulajdonosi </w:t>
      </w:r>
      <w:r>
        <w:rPr>
          <w:rFonts w:cs="Arial" w:ascii="Arial" w:hAnsi="Arial"/>
          <w:spacing w:val="-4"/>
          <w:sz w:val="24"/>
          <w:szCs w:val="24"/>
        </w:rPr>
        <w:t>közössége, használója, kezelője, önkormányzati tulajdonú lakás- és helyiség bérlője (a továbbiakban együtt: ingatlantulajdonos) az ingatlanon keletkező, illetve felgyülemlő települési szilárd hulladék összegyűjtéséről, elszállításáról, ártalmatlanításáról az e rendelet szerint szervezett kötelező közszolgáltatás igénybevétele útján köteles gondoskodni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120" w:after="120"/>
        <w:ind w:left="709" w:hanging="709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A rendelet előírásai nem vonatkoznak a veszélyes hulladékokra és a folyékony hulladékra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§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right="5" w:hanging="706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Az e rendeletben meghatározott közszolgáltatás körébe tartozó hulladékkal kapcsolatos </w:t>
      </w:r>
      <w:r>
        <w:rPr>
          <w:rFonts w:cs="Arial" w:ascii="Arial" w:hAnsi="Arial"/>
          <w:sz w:val="24"/>
          <w:szCs w:val="24"/>
        </w:rPr>
        <w:t xml:space="preserve">kötelező helyi feladatokat a Képviselő-testület </w:t>
      </w:r>
      <w:r>
        <w:rPr>
          <w:rFonts w:cs="Arial" w:ascii="Arial" w:hAnsi="Arial"/>
          <w:bCs/>
          <w:sz w:val="24"/>
          <w:szCs w:val="24"/>
        </w:rPr>
        <w:t>2022. december 31-ig, a Zalaispa Regionális Hulladékgazdálkodási és Környezetvédelmi Zrt.</w:t>
      </w:r>
      <w:r>
        <w:rPr>
          <w:rFonts w:cs="Arial" w:ascii="Arial" w:hAnsi="Arial"/>
          <w:spacing w:val="-4"/>
          <w:sz w:val="24"/>
          <w:szCs w:val="24"/>
        </w:rPr>
        <w:t xml:space="preserve"> útján látja el. (a továbbiakban: Közszolgáltató)</w:t>
      </w:r>
    </w:p>
    <w:p>
      <w:pPr>
        <w:pStyle w:val="Heading1"/>
        <w:keepNext w:val="false"/>
        <w:numPr>
          <w:ilvl w:val="0"/>
          <w:numId w:val="7"/>
        </w:numPr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A települési szilárd hulladék elhelyezésére és ártalmatlanítására kijelölt zalabéri 3096/12. hrsz-ú ingatlanon lévő hulladék ártalmatlanító üzemeltetője köteles, 2022. december 31-ig, a Közszolgáltató által Hévíz városában összegyűjtött és a kijelölt hulladék ártalmatlanító helyre beszállított települési szilárd hulladék elhelyezését és ártalmatlanítását elvégezni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hanging="706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 kötelező helyi közszolgáltatás körébe tartozó tevékenységet kizárólag a Közszolgáltató </w:t>
      </w:r>
      <w:r>
        <w:rPr>
          <w:rFonts w:cs="Arial" w:ascii="Arial" w:hAnsi="Arial"/>
          <w:sz w:val="24"/>
          <w:szCs w:val="24"/>
        </w:rPr>
        <w:t>végezhet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-9"/>
          <w:sz w:val="24"/>
          <w:szCs w:val="24"/>
        </w:rPr>
      </w:pPr>
      <w:r>
        <w:rPr>
          <w:rFonts w:cs="Arial" w:ascii="Arial" w:hAnsi="Arial"/>
          <w:b/>
          <w:spacing w:val="-9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zszolgáltatás ellátásának rendje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§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hanging="706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z ingatlantulajdonos a közszolgáltatás körébe tartozó hulladékot köteles az elszállításra </w:t>
      </w:r>
      <w:r>
        <w:rPr>
          <w:rFonts w:cs="Arial" w:ascii="Arial" w:hAnsi="Arial"/>
          <w:sz w:val="24"/>
          <w:szCs w:val="24"/>
        </w:rPr>
        <w:t xml:space="preserve">való átvételig gyűjteni, és tárolni. Elszállításra kizárólag a </w:t>
      </w:r>
      <w:r>
        <w:rPr>
          <w:rFonts w:cs="Arial" w:ascii="Arial" w:hAnsi="Arial"/>
          <w:spacing w:val="-1"/>
          <w:sz w:val="24"/>
          <w:szCs w:val="24"/>
        </w:rPr>
        <w:t xml:space="preserve">Közszolgáltatónak adhatja át és kizárólag a Közszolgáltató által nyújtott szolgáltatást </w:t>
      </w:r>
      <w:r>
        <w:rPr>
          <w:rFonts w:cs="Arial" w:ascii="Arial" w:hAnsi="Arial"/>
          <w:sz w:val="24"/>
          <w:szCs w:val="24"/>
        </w:rPr>
        <w:t>veheti igényb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hanging="706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Az ingatlantulajdonosnak a közszolgáltatás körébe tartozó hulladékot a Közszolgáltatónak </w:t>
      </w:r>
      <w:r>
        <w:rPr>
          <w:rFonts w:cs="Arial" w:ascii="Arial" w:hAnsi="Arial"/>
          <w:spacing w:val="-1"/>
          <w:sz w:val="24"/>
          <w:szCs w:val="24"/>
        </w:rPr>
        <w:t xml:space="preserve">elszállítás céljából történő átadásig úgy kell gyűjtenie, hogy az mások testi épségét, </w:t>
      </w:r>
      <w:r>
        <w:rPr>
          <w:rFonts w:cs="Arial" w:ascii="Arial" w:hAnsi="Arial"/>
          <w:spacing w:val="-4"/>
          <w:sz w:val="24"/>
          <w:szCs w:val="24"/>
        </w:rPr>
        <w:t xml:space="preserve">egészségét ne veszélyeztesse, az ingatlan környezetét ne szennyezze, az a környezetre </w:t>
      </w:r>
      <w:r>
        <w:rPr>
          <w:rFonts w:cs="Arial" w:ascii="Arial" w:hAnsi="Arial"/>
          <w:sz w:val="24"/>
          <w:szCs w:val="24"/>
        </w:rPr>
        <w:t>bűzhatást ne okozzon, a közrendet és közbiztonságot ne zavarj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9" w:hanging="709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A kötelező közszolgáltatásba a kötelezettségét követő három napon belül  az ingatlantulajdonos </w:t>
      </w:r>
      <w:r>
        <w:rPr>
          <w:rFonts w:cs="Arial" w:ascii="Arial" w:hAnsi="Arial"/>
          <w:spacing w:val="-3"/>
          <w:sz w:val="24"/>
          <w:szCs w:val="24"/>
        </w:rPr>
        <w:t xml:space="preserve">a Közszolgáltatónak köteles bejelenteni, hogy a </w:t>
      </w:r>
      <w:r>
        <w:rPr>
          <w:rFonts w:cs="Arial" w:ascii="Arial" w:hAnsi="Arial"/>
          <w:spacing w:val="-4"/>
          <w:sz w:val="24"/>
          <w:szCs w:val="24"/>
        </w:rPr>
        <w:t xml:space="preserve">közszolgáltatás igénybevételére kötelezetté vált. Tulajdonosváltozás esetén a bejelentési </w:t>
      </w:r>
      <w:r>
        <w:rPr>
          <w:rFonts w:cs="Arial" w:ascii="Arial" w:hAnsi="Arial"/>
          <w:sz w:val="24"/>
          <w:szCs w:val="24"/>
        </w:rPr>
        <w:t>kötelezettség a régi és az új tulajdonost egyetemlegesen terhel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Tilos a hulladékot</w:t>
      </w:r>
    </w:p>
    <w:p>
      <w:pPr>
        <w:pStyle w:val="Normal"/>
        <w:spacing w:before="120" w:after="120"/>
        <w:rPr>
          <w:rFonts w:ascii="Arial" w:hAnsi="Arial" w:cs="Arial"/>
          <w:spacing w:val="-9"/>
          <w:sz w:val="2"/>
          <w:szCs w:val="2"/>
        </w:rPr>
      </w:pPr>
      <w:r>
        <w:rPr>
          <w:rFonts w:cs="Arial" w:ascii="Arial" w:hAnsi="Arial"/>
          <w:spacing w:val="-9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269" w:before="120" w:after="120"/>
        <w:ind w:left="710" w:hanging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felhalmozn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269" w:before="120" w:after="120"/>
        <w:ind w:left="1070" w:hanging="360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mposztálható szerves hulladékok kivételével jogosultság nélkül – házilag – feldolgozn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269" w:before="120" w:after="120"/>
        <w:ind w:left="1070" w:hanging="360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 papírhulladéknak  a  hagyományos  tüzelésű  berendezésben  történő  elégetése kivételével bármilyen módon megsemmisíteni.</w:t>
      </w:r>
    </w:p>
    <w:p>
      <w:pPr>
        <w:pStyle w:val="Heading1"/>
        <w:keepNext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6) </w:t>
        <w:tab/>
        <w:t xml:space="preserve">A Közszolgáltató a szemétszállítási feladatokat az alábbi rend alapján köteles ellátni: </w:t>
      </w:r>
    </w:p>
    <w:p>
      <w:pPr>
        <w:pStyle w:val="Heading1"/>
        <w:keepNext w:val="false"/>
        <w:spacing w:before="120" w:after="120"/>
        <w:ind w:firstLine="708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a) január 1. - április 30. között, heti két alkalommal (kedd és pénteki  napokon)</w:t>
      </w:r>
    </w:p>
    <w:p>
      <w:pPr>
        <w:pStyle w:val="Heading1"/>
        <w:keepNext w:val="false"/>
        <w:spacing w:before="120" w:after="120"/>
        <w:ind w:left="708" w:hanging="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b) május 1. - szeptember 30. között, heti három alkalommal (hétfő, szerda és szombati napokon) </w:t>
      </w:r>
    </w:p>
    <w:p>
      <w:pPr>
        <w:pStyle w:val="Heading1"/>
        <w:keepNext w:val="false"/>
        <w:spacing w:before="120" w:after="120"/>
        <w:ind w:firstLine="708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c) október 1 - december 31. között heti két alkalommal (kedden és pénteken)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§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69" w:before="120" w:after="120"/>
        <w:ind w:left="720" w:right="5" w:hanging="72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Az ingatlantulajdonos a közszolgáltatás körébe tartozó hulladék gyűjtése és elszállításra való átadása céljára olyan szabványos 60 literes és 110 literes gyűjtőedényzetet köteles használni, amely a </w:t>
      </w:r>
      <w:r>
        <w:rPr>
          <w:rFonts w:cs="Arial" w:ascii="Arial" w:hAnsi="Arial"/>
          <w:spacing w:val="-4"/>
          <w:sz w:val="24"/>
          <w:szCs w:val="24"/>
        </w:rPr>
        <w:t>Közszolgáltató által rendszeresített célgépbe beüríthető, illetve azzal elszállíthat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69" w:before="120" w:after="120"/>
        <w:ind w:left="720" w:hanging="72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A Közszolgáltató köteles az ingatlantulajdonos kérelmére a szabványos gyűjtőedényzetből </w:t>
      </w:r>
      <w:r>
        <w:rPr>
          <w:rFonts w:cs="Arial" w:ascii="Arial" w:hAnsi="Arial"/>
          <w:spacing w:val="-4"/>
          <w:sz w:val="24"/>
          <w:szCs w:val="24"/>
        </w:rPr>
        <w:t xml:space="preserve">megfelelő számú és űrtartalmú gyűjtőedényzetet díjfizetés ellenében az ingatlantulajdonos rendelkezésére és tulajdonába </w:t>
      </w:r>
      <w:r>
        <w:rPr>
          <w:rFonts w:cs="Arial" w:ascii="Arial" w:hAnsi="Arial"/>
          <w:spacing w:val="-3"/>
          <w:sz w:val="24"/>
          <w:szCs w:val="24"/>
        </w:rPr>
        <w:t xml:space="preserve">bocsátani a kérelem kézhezvételétől számított nyolc napon belül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10" w:after="0"/>
        <w:ind w:left="770" w:hanging="77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A gyűjtőedényzet karbantartását, felújítását és szükség szerinti kicserélését külön írásbeli</w:t>
      </w:r>
      <w:r>
        <w:rPr>
          <w:rFonts w:cs="Arial" w:ascii="Arial" w:hAnsi="Arial"/>
          <w:spacing w:val="-3"/>
          <w:sz w:val="24"/>
          <w:szCs w:val="24"/>
        </w:rPr>
        <w:t xml:space="preserve"> szerződés nélkül a Közszolgáltató végzi. Ez a szolgáltatás abban az esetben díjmentes, ha</w:t>
      </w:r>
      <w:r>
        <w:rPr>
          <w:rFonts w:cs="Arial" w:ascii="Arial" w:hAnsi="Arial"/>
          <w:spacing w:val="-4"/>
          <w:sz w:val="24"/>
          <w:szCs w:val="24"/>
        </w:rPr>
        <w:t xml:space="preserve"> a cserét, vagy a javítást a gyűjtőedény rendeltetésszerű használata során bekövetkezett </w:t>
      </w:r>
      <w:r>
        <w:rPr>
          <w:rFonts w:cs="Arial" w:ascii="Arial" w:hAnsi="Arial"/>
          <w:sz w:val="24"/>
          <w:szCs w:val="24"/>
        </w:rPr>
        <w:t>elhasználódás teszi szükségessé</w:t>
      </w:r>
      <w:r>
        <w:rPr>
          <w:rFonts w:cs="Arial" w:ascii="Arial" w:hAnsi="Arial"/>
          <w:spacing w:val="-1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69" w:before="120" w:after="120"/>
        <w:ind w:left="720" w:hanging="72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 gyűjtőedényzet rendeltetéstől eltérő használata, eltűnése, vagy megsemmisülése miatti </w:t>
      </w:r>
      <w:r>
        <w:rPr>
          <w:rFonts w:cs="Arial" w:ascii="Arial" w:hAnsi="Arial"/>
          <w:spacing w:val="-2"/>
          <w:sz w:val="24"/>
          <w:szCs w:val="24"/>
        </w:rPr>
        <w:t xml:space="preserve">károkat - a Közszolgáltató erre irányuló felszólításától számított 30 napon belül - az a </w:t>
      </w:r>
      <w:r>
        <w:rPr>
          <w:rFonts w:cs="Arial" w:ascii="Arial" w:hAnsi="Arial"/>
          <w:spacing w:val="-4"/>
          <w:sz w:val="24"/>
          <w:szCs w:val="24"/>
        </w:rPr>
        <w:t>személy téríti meg a Közszolgáltatónak, aki a gyűjtőedényt tőle írásban átvette.</w:t>
      </w:r>
    </w:p>
    <w:p>
      <w:pPr>
        <w:pStyle w:val="Normal"/>
        <w:shd w:fill="FFFFFF" w:val="clear"/>
        <w:spacing w:lineRule="exact" w:line="269" w:before="120" w:after="120"/>
        <w:ind w:left="709" w:hanging="7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 A társasház kezdeményezheti a Közszolgáltatónál, hogy a társasház tekintetében </w:t>
      </w:r>
      <w:r>
        <w:rPr>
          <w:rFonts w:cs="Arial" w:ascii="Arial" w:hAnsi="Arial"/>
          <w:spacing w:val="-3"/>
          <w:sz w:val="24"/>
          <w:szCs w:val="24"/>
        </w:rPr>
        <w:t xml:space="preserve">kihelyezendő megfelelő űrtartalmú és darabszámú gyűjtőedényre külön megállapodás </w:t>
      </w:r>
      <w:r>
        <w:rPr>
          <w:rFonts w:cs="Arial" w:ascii="Arial" w:hAnsi="Arial"/>
          <w:sz w:val="24"/>
          <w:szCs w:val="24"/>
        </w:rPr>
        <w:t xml:space="preserve">kerüljön megkötésére jelen rendelet 13. § (3) bekezdésben meghatározottak </w:t>
      </w:r>
      <w:r>
        <w:rPr>
          <w:rFonts w:cs="Arial" w:ascii="Arial" w:hAnsi="Arial"/>
          <w:spacing w:val="-4"/>
          <w:sz w:val="24"/>
          <w:szCs w:val="24"/>
        </w:rPr>
        <w:t xml:space="preserve">figyelembevételével. A külön megállapodásban a felek rögzítik az ellátandó háztartások </w:t>
      </w:r>
      <w:r>
        <w:rPr>
          <w:rFonts w:cs="Arial" w:ascii="Arial" w:hAnsi="Arial"/>
          <w:spacing w:val="-5"/>
          <w:sz w:val="24"/>
          <w:szCs w:val="24"/>
        </w:rPr>
        <w:t xml:space="preserve">számát és az ellátandó összes háztartásban élő személyek számát, valamint a kihelyezendő </w:t>
      </w:r>
      <w:r>
        <w:rPr>
          <w:rFonts w:cs="Arial" w:ascii="Arial" w:hAnsi="Arial"/>
          <w:sz w:val="24"/>
          <w:szCs w:val="24"/>
        </w:rPr>
        <w:t>gyűjtőedény számát és űrtartalmát.</w:t>
      </w:r>
    </w:p>
    <w:p>
      <w:pPr>
        <w:pStyle w:val="Normal"/>
        <w:shd w:fill="FFFFFF" w:val="clear"/>
        <w:spacing w:lineRule="exact" w:line="269" w:before="120" w:after="120"/>
        <w:ind w:left="709" w:hanging="70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5.§.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770" w:hanging="77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Az egységnyi díjtétel a Közszolgáltató által biztosított gyűjtőedényben az elszállításra átvett hulladék- gyűjtőedényhez igazodó térfogata szerint meghatározott- egyszeri ürítési díja. A legkisebb gyűjtőedény egység 60 liter.</w:t>
      </w:r>
    </w:p>
    <w:p>
      <w:pPr>
        <w:pStyle w:val="Heading1"/>
        <w:keepNext w:val="false"/>
        <w:autoSpaceDE w:val="false"/>
        <w:spacing w:before="120" w:after="120"/>
        <w:ind w:left="705" w:hanging="705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(2)</w:t>
        <w:tab/>
        <w:t xml:space="preserve">A társasházi lakó ingatlanok legalább 60 literes, a családi házas ingatlanok legalább 110 literes edényzet használatára és ezután történő díjfizetésre kötelezettek. </w:t>
      </w:r>
    </w:p>
    <w:p>
      <w:pPr>
        <w:pStyle w:val="Heading1"/>
        <w:keepNext w:val="false"/>
        <w:autoSpaceDE w:val="false"/>
        <w:spacing w:before="120" w:after="120"/>
        <w:ind w:left="705" w:hanging="705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(3)</w:t>
        <w:tab/>
        <w:t xml:space="preserve">A tárgyév I-III. negyedévében a szálláshely szolgáltató társasházi lakó ingatlanok legalább 110 literes, a szálláshely szolgáltató családi házas ingatlanok 1 db 110 literes és legalább 1 db 60 literes edényzet használatára és ezután történő díjfizetésre kötelezettek. </w:t>
      </w:r>
    </w:p>
    <w:p>
      <w:pPr>
        <w:pStyle w:val="Heading1"/>
        <w:keepNext w:val="false"/>
        <w:autoSpaceDE w:val="false"/>
        <w:spacing w:before="120" w:after="120"/>
        <w:ind w:left="705" w:hanging="705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(4)</w:t>
        <w:tab/>
        <w:t>A tárgyév utolsó negyedévében a szálláshely szolgáltató társasházi lakó ingatlanok legalább 60 literes, a szálláshely szolgáltató családi házas ingatlanok legalább 110 literes edényzet használatára és ezután történő díjfizetésre kötelezettek.</w:t>
      </w:r>
    </w:p>
    <w:p>
      <w:pPr>
        <w:pStyle w:val="Heading1"/>
        <w:keepNext w:val="false"/>
        <w:autoSpaceDE w:val="false"/>
        <w:spacing w:before="120" w:after="120"/>
        <w:ind w:left="705" w:hanging="705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(5)</w:t>
        <w:tab/>
        <w:t>A települési hulladékkezelési közszolgáltatás legmagasabb egységnyi díját a jelen rendelet 1. melléklete állapítja meg.</w:t>
      </w:r>
    </w:p>
    <w:p>
      <w:pPr>
        <w:pStyle w:val="Heading1"/>
        <w:keepNext w:val="false"/>
        <w:autoSpaceDE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6))  </w:t>
        <w:tab/>
        <w:t>Az ingatlantulajdonos az (1) bekezdésben meghatározott edényméretek helyett a 60 literes edényzet esetén 110 literes, 110 literes edényzet esetén 110 + 60 literes, a 110+60 literes edényzet esetén 2 darab 110 literes edényzetet választhat, ennek használatára és ezután történő díj megfizetésére kötelezett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20" w:after="120"/>
        <w:ind w:right="1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6.</w:t>
      </w:r>
      <w:r>
        <w:rPr>
          <w:rFonts w:cs="Arial" w:ascii="Arial" w:hAnsi="Arial"/>
          <w:b/>
          <w:bCs/>
          <w:sz w:val="24"/>
          <w:szCs w:val="24"/>
        </w:rPr>
        <w:tab/>
        <w:t>§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69" w:before="120" w:after="120"/>
        <w:ind w:left="780" w:hanging="780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 közszolgáltatás körébe tartozó hulladék gyűjtésére szolgáló 60 literes,110 literes űrtartalmú gyűjtőedényzetet az ingatlantulajdonos az ingatlanán belül köteles tárolni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80" w:hanging="78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Az ingatlantulajdonos köteles a gyűjtőedényzetet a hulladék elszállítására a Közszolgáltató</w:t>
      </w:r>
      <w:r>
        <w:rPr>
          <w:rFonts w:cs="Arial" w:ascii="Arial" w:hAnsi="Arial"/>
          <w:spacing w:val="-2"/>
          <w:sz w:val="24"/>
          <w:szCs w:val="24"/>
        </w:rPr>
        <w:t xml:space="preserve"> által rendszeresített szállítási napon, a közterületen, az elszállítást végző járművel</w:t>
      </w:r>
      <w:r>
        <w:rPr>
          <w:rFonts w:cs="Arial" w:ascii="Arial" w:hAnsi="Arial"/>
          <w:spacing w:val="-5"/>
          <w:sz w:val="24"/>
          <w:szCs w:val="24"/>
        </w:rPr>
        <w:t xml:space="preserve"> megközelíthető és leürítésre alkalmas helyre kihelyezni. A kihelyezett gyűjtőedényzet nem</w:t>
      </w:r>
      <w:r>
        <w:rPr>
          <w:rFonts w:cs="Arial" w:ascii="Arial" w:hAnsi="Arial"/>
          <w:spacing w:val="-6"/>
          <w:sz w:val="24"/>
          <w:szCs w:val="24"/>
        </w:rPr>
        <w:t xml:space="preserve"> akadályozhatja a jármű- és gyalogosforgalmat, és elhelyezése egyébként sem járhat baleset, </w:t>
      </w:r>
      <w:r>
        <w:rPr>
          <w:rFonts w:cs="Arial" w:ascii="Arial" w:hAnsi="Arial"/>
          <w:sz w:val="24"/>
          <w:szCs w:val="24"/>
        </w:rPr>
        <w:t>vagy károkozás előidézésének veszélyével</w:t>
      </w:r>
      <w:r>
        <w:rPr>
          <w:rFonts w:cs="Arial" w:ascii="Arial" w:hAnsi="Arial"/>
          <w:spacing w:val="-1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80" w:hanging="78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z ingatlantulajdonos a gyűjtőedényzetet a közterületre elszállítás céljára legkorábban a </w:t>
      </w:r>
      <w:r>
        <w:rPr>
          <w:rFonts w:cs="Arial" w:ascii="Arial" w:hAnsi="Arial"/>
          <w:spacing w:val="-5"/>
          <w:sz w:val="24"/>
          <w:szCs w:val="24"/>
        </w:rPr>
        <w:t xml:space="preserve">szállítási napot megelőző nap 18 óra utáni időpontban helyezheti ki, s a szállítást követően </w:t>
      </w:r>
      <w:r>
        <w:rPr>
          <w:rFonts w:cs="Arial" w:ascii="Arial" w:hAnsi="Arial"/>
          <w:sz w:val="24"/>
          <w:szCs w:val="24"/>
        </w:rPr>
        <w:t>még a szállítás napján köteles azt onnan visszavinni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120" w:after="120"/>
        <w:ind w:right="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7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</w:rPr>
        <w:t>§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hanging="701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Az ingatlantulajdonos köteles a gyűjtőedényzetet szükség szerint tisztítani és fertőtleníteni. </w:t>
      </w:r>
    </w:p>
    <w:p>
      <w:pPr>
        <w:pStyle w:val="Normal"/>
        <w:shd w:fill="FFFFFF" w:val="clear"/>
        <w:spacing w:lineRule="exact" w:line="269" w:before="12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  <w:sz w:val="24"/>
          <w:szCs w:val="24"/>
        </w:rPr>
        <w:t>(2)</w:t>
        <w:tab/>
        <w:t xml:space="preserve">A gyűjtőedényzet rendeltetéstől eltérő használata, eltűnése, vagy megsemmisülése miatti </w:t>
      </w:r>
      <w:r>
        <w:rPr>
          <w:rFonts w:cs="Arial" w:ascii="Arial" w:hAnsi="Arial"/>
          <w:spacing w:val="-2"/>
          <w:sz w:val="24"/>
          <w:szCs w:val="24"/>
        </w:rPr>
        <w:t xml:space="preserve">károkat - a Közszolgáltató erre irányuló felszólításától számított 30 napon belül - az a </w:t>
      </w:r>
      <w:r>
        <w:rPr>
          <w:rFonts w:cs="Arial" w:ascii="Arial" w:hAnsi="Arial"/>
          <w:spacing w:val="-4"/>
          <w:sz w:val="24"/>
          <w:szCs w:val="24"/>
        </w:rPr>
        <w:t>személy téríti meg a Közszolgáltatónak, aki a gyűjtőedényt tőle írásban átvett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hanging="701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Tilos a gyűjtőedényzetbe folyékony, mérgező, gyúlékony, robbanó, vagy olyan anyagot </w:t>
      </w:r>
      <w:r>
        <w:rPr>
          <w:rFonts w:cs="Arial" w:ascii="Arial" w:hAnsi="Arial"/>
          <w:spacing w:val="-5"/>
          <w:sz w:val="24"/>
          <w:szCs w:val="24"/>
        </w:rPr>
        <w:t xml:space="preserve">elhelyezni, amely veszélyezteti a szállítással foglalkozók, vagy mások életét, testi épségét, </w:t>
      </w:r>
      <w:r>
        <w:rPr>
          <w:rFonts w:cs="Arial" w:ascii="Arial" w:hAnsi="Arial"/>
          <w:sz w:val="24"/>
          <w:szCs w:val="24"/>
        </w:rPr>
        <w:t>egészségét.</w:t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rFonts w:ascii="Arial" w:hAnsi="Arial" w:cs="Arial"/>
          <w:b/>
          <w:b/>
          <w:bCs/>
          <w:spacing w:val="-11"/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A lomtalanítással kapcsolatos jogok és kötelezettségek</w:t>
      </w:r>
    </w:p>
    <w:p>
      <w:pPr>
        <w:pStyle w:val="Normal"/>
        <w:shd w:fill="FFFFFF" w:val="clear"/>
        <w:spacing w:lineRule="exact" w:line="269" w:before="120" w:after="120"/>
        <w:jc w:val="center"/>
        <w:rPr/>
      </w:pPr>
      <w:r>
        <w:rPr>
          <w:rFonts w:cs="Arial" w:ascii="Arial" w:hAnsi="Arial"/>
          <w:b/>
          <w:spacing w:val="-9"/>
          <w:sz w:val="24"/>
          <w:szCs w:val="24"/>
        </w:rPr>
        <w:t>8. §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hanging="706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nagy darabos alkalmi háztartási hulladék (lom) gyűjtéséről </w:t>
      </w:r>
      <w:r>
        <w:rPr>
          <w:rFonts w:cs="Arial" w:ascii="Arial" w:hAnsi="Arial"/>
          <w:spacing w:val="-3"/>
          <w:sz w:val="24"/>
          <w:szCs w:val="24"/>
        </w:rPr>
        <w:t xml:space="preserve">a Közszolgáltató évi 1 alkalommal, külön egyeztetett időpontokban, </w:t>
      </w:r>
      <w:r>
        <w:rPr>
          <w:rFonts w:cs="Arial" w:ascii="Arial" w:hAnsi="Arial"/>
          <w:spacing w:val="-2"/>
          <w:sz w:val="24"/>
          <w:szCs w:val="24"/>
        </w:rPr>
        <w:t xml:space="preserve">gondoskodik, mely térítésmentes. További lomtalanítás(ok) szervezése esetén azok </w:t>
      </w:r>
      <w:r>
        <w:rPr>
          <w:rFonts w:cs="Arial" w:ascii="Arial" w:hAnsi="Arial"/>
          <w:sz w:val="24"/>
          <w:szCs w:val="24"/>
        </w:rPr>
        <w:t xml:space="preserve">elvégzéséről a Közszolgáltató az Önkormányzattal kötött külön szerződésben </w:t>
      </w:r>
      <w:r>
        <w:rPr>
          <w:rFonts w:cs="Arial" w:ascii="Arial" w:hAnsi="Arial"/>
          <w:spacing w:val="-5"/>
          <w:sz w:val="24"/>
          <w:szCs w:val="24"/>
        </w:rPr>
        <w:t xml:space="preserve">foglaltaknak megfelelően gondoskodik. Az akcióról a Közszolgáltató és az Önkormányzat </w:t>
      </w:r>
      <w:r>
        <w:rPr>
          <w:rFonts w:cs="Arial" w:ascii="Arial" w:hAnsi="Arial"/>
          <w:sz w:val="24"/>
          <w:szCs w:val="24"/>
        </w:rPr>
        <w:t>közösen tájékoztatja a lakosságot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9" w:hanging="709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 lomtalanításra meghirdetett időpontban az ingatlantulajdonos a rendszeresített gyűjtési </w:t>
      </w:r>
      <w:r>
        <w:rPr>
          <w:rFonts w:cs="Arial" w:ascii="Arial" w:hAnsi="Arial"/>
          <w:spacing w:val="-6"/>
          <w:sz w:val="24"/>
          <w:szCs w:val="24"/>
        </w:rPr>
        <w:t>helyen (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ahol az ingatlantulajdonos a saját kommunális szilárd hulladékgyűjtő edényét ürítési napokon elhelyezi)</w:t>
      </w:r>
      <w:r>
        <w:rPr>
          <w:rFonts w:cs="Arial" w:ascii="Arial" w:hAnsi="Arial"/>
          <w:spacing w:val="-6"/>
          <w:sz w:val="24"/>
          <w:szCs w:val="24"/>
        </w:rPr>
        <w:t xml:space="preserve"> a hulladékot úgy helyezheti el, hogy az a jármű- és gyalogosforgalmat ne zavarja, a </w:t>
      </w:r>
      <w:r>
        <w:rPr>
          <w:rFonts w:cs="Arial" w:ascii="Arial" w:hAnsi="Arial"/>
          <w:spacing w:val="-3"/>
          <w:sz w:val="24"/>
          <w:szCs w:val="24"/>
        </w:rPr>
        <w:t xml:space="preserve">zöldterületeket és a növényzetet ne károsítsa, továbbá ne járjon baleset, vagy károkozás </w:t>
      </w:r>
      <w:r>
        <w:rPr>
          <w:rFonts w:cs="Arial" w:ascii="Arial" w:hAnsi="Arial"/>
          <w:sz w:val="24"/>
          <w:szCs w:val="24"/>
        </w:rPr>
        <w:t>veszélyének előidézésével.</w:t>
      </w:r>
    </w:p>
    <w:p>
      <w:pPr>
        <w:pStyle w:val="Normal"/>
        <w:shd w:fill="FFFFFF" w:val="clear"/>
        <w:spacing w:lineRule="exact" w:line="269" w:before="120" w:after="120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9" w:before="120" w:after="120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A zöldhulladék gyűjtés, szállítás szabályai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20" w:after="120"/>
        <w:jc w:val="center"/>
        <w:rPr>
          <w:rFonts w:ascii="Arial" w:hAnsi="Arial" w:cs="Arial"/>
          <w:b/>
          <w:b/>
          <w:spacing w:val="-9"/>
          <w:sz w:val="24"/>
          <w:szCs w:val="24"/>
        </w:rPr>
      </w:pPr>
      <w:r>
        <w:rPr>
          <w:rFonts w:cs="Arial" w:ascii="Arial" w:hAnsi="Arial"/>
          <w:b/>
          <w:spacing w:val="-9"/>
          <w:sz w:val="24"/>
          <w:szCs w:val="24"/>
        </w:rPr>
        <w:t>9. §.</w:t>
      </w:r>
    </w:p>
    <w:p>
      <w:pPr>
        <w:pStyle w:val="Heading1"/>
        <w:keepNext w:val="false"/>
        <w:autoSpaceDE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(1) </w:t>
        <w:tab/>
        <w:t>A biológiailag lebomló zöldhulladék (fű, levél, ág, száraz virág,  zöldségszár) hulladék gyűjtését a Közszolgáltató szabványos gyűjtőedényben, legfeljebb 110 l űrtartalmú és 25 kg tömegű műanyagzsákban, maximum 100 cm hosszú és 40 cm átmérőjű és 25 kg tömegű méretre kötegelve a kijelölt gyűjtőhelyen helyezhető el.</w:t>
      </w:r>
    </w:p>
    <w:p>
      <w:pPr>
        <w:pStyle w:val="Normal"/>
        <w:spacing w:before="120" w:after="12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</w:r>
      <w:r>
        <w:rPr>
          <w:rStyle w:val="CharChar1"/>
          <w:rFonts w:cs="Arial" w:ascii="Arial" w:hAnsi="Arial"/>
          <w:b w:val="false"/>
          <w:sz w:val="24"/>
          <w:szCs w:val="24"/>
        </w:rPr>
        <w:t xml:space="preserve"> </w:t>
        <w:tab/>
      </w:r>
      <w:r>
        <w:rPr>
          <w:rStyle w:val="StrongEmphasis"/>
          <w:rFonts w:cs="Arial" w:ascii="Arial" w:hAnsi="Arial"/>
          <w:b w:val="false"/>
          <w:sz w:val="24"/>
          <w:szCs w:val="24"/>
        </w:rPr>
        <w:t>A kijelölt gyűjtőhely az a közterület, ahol az ingatlantulajdonos a saját kommunális szilárd hulladékgyűjtő edényét ürítési napokon elhelyez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(2) </w:t>
        <w:tab/>
        <w:t>Tuskó (fagyökér) nem helyezhető ki!</w:t>
      </w:r>
    </w:p>
    <w:p>
      <w:pPr>
        <w:pStyle w:val="Normal"/>
        <w:spacing w:before="120" w:after="120"/>
        <w:ind w:left="706" w:hanging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</w:t>
        <w:tab/>
        <w:t>A zöldhulladék szállítása április 1.-november 30. közötti időszakban a Közszolgáltató által közzétett ütemezés szerint kéthetente csütörtöki napokon történik.</w:t>
      </w:r>
    </w:p>
    <w:p>
      <w:pPr>
        <w:pStyle w:val="BasicParagraph"/>
        <w:spacing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asicParagraph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asicParagraph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zelektív hulladékgyűjtés szabályai</w:t>
      </w:r>
    </w:p>
    <w:p>
      <w:pPr>
        <w:pStyle w:val="BasicParagraph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§.</w:t>
      </w:r>
    </w:p>
    <w:p>
      <w:pPr>
        <w:pStyle w:val="Heading1"/>
        <w:keepNext w:val="false"/>
        <w:autoSpaceDE w:val="false"/>
        <w:spacing w:before="120" w:after="120"/>
        <w:ind w:left="705" w:hanging="705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(1)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 w:val="false"/>
          <w:bCs/>
          <w:sz w:val="24"/>
          <w:szCs w:val="24"/>
        </w:rPr>
        <w:t>A környezet fokozott védelme, a hulladék összetevők újrafeldolgozásának, visszanyerésének elősegítése érdekében a képviselő-testület a helyi feltételekhez igazodva - fokozatosan - vezeti be a hulladékok elkülönített, a hasznosítási lehetőségeknek megfelelő (szelektív) begyűjtésének rendszerét.</w:t>
      </w:r>
    </w:p>
    <w:p>
      <w:pPr>
        <w:pStyle w:val="Heading1"/>
        <w:keepNext w:val="false"/>
        <w:autoSpaceDE w:val="false"/>
        <w:spacing w:before="120" w:after="120"/>
        <w:ind w:left="703" w:hanging="703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2) </w:t>
        <w:tab/>
        <w:t>A települési szilárd hulladék szelektív gyűjtésével, illetve begyűjtésével összefüggő tevékenységek teljesítéséhez szükséges feltételeket az önkormányzat a Közszolgáltató által, közreműködésével biztosítja.</w:t>
      </w:r>
    </w:p>
    <w:p>
      <w:pPr>
        <w:pStyle w:val="Heading1"/>
        <w:keepNext w:val="false"/>
        <w:autoSpaceDE w:val="false"/>
        <w:spacing w:before="120" w:after="120"/>
        <w:ind w:left="703" w:hanging="703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(3)   </w:t>
        <w:tab/>
        <w:t>A szelektív gyűjtőszigeteken elhelyezhető frakciók:</w:t>
      </w:r>
    </w:p>
    <w:p>
      <w:pPr>
        <w:pStyle w:val="Normal"/>
        <w:spacing w:before="120" w:after="0"/>
        <w:rPr/>
      </w:pPr>
      <w:r>
        <w:rPr/>
        <w:tab/>
        <w:tab/>
      </w:r>
      <w:r>
        <w:rPr>
          <w:rFonts w:cs="Arial" w:ascii="Arial" w:hAnsi="Arial"/>
          <w:sz w:val="24"/>
          <w:szCs w:val="24"/>
        </w:rPr>
        <w:t>a) papír,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szCs w:val="24"/>
        </w:rPr>
        <w:tab/>
        <w:tab/>
        <w:t>b) műanyag,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) üveg.</w:t>
      </w:r>
    </w:p>
    <w:p>
      <w:pPr>
        <w:pStyle w:val="Heading1"/>
        <w:keepNext w:val="false"/>
        <w:autoSpaceDE w:val="false"/>
        <w:spacing w:before="120" w:after="1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4) </w:t>
        <w:tab/>
        <w:t>Az ingatlantulajdonos a szelektíven gyűjtött háztartási hulladékot</w:t>
      </w:r>
    </w:p>
    <w:p>
      <w:pPr>
        <w:pStyle w:val="Heading1"/>
        <w:keepNext w:val="false"/>
        <w:autoSpaceDE w:val="false"/>
        <w:spacing w:before="120" w:after="120"/>
        <w:ind w:firstLine="708"/>
        <w:jc w:val="both"/>
        <w:rPr/>
      </w:pPr>
      <w:r>
        <w:rPr>
          <w:rFonts w:cs="Arial" w:ascii="Arial" w:hAnsi="Arial"/>
          <w:b w:val="false"/>
          <w:bCs/>
          <w:iCs/>
          <w:sz w:val="24"/>
          <w:szCs w:val="24"/>
        </w:rPr>
        <w:t>a)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az elhelyezés céljára kijelölt hulladékgyűjtő szigeten,</w:t>
      </w:r>
    </w:p>
    <w:p>
      <w:pPr>
        <w:pStyle w:val="Heading1"/>
        <w:keepNext w:val="false"/>
        <w:autoSpaceDE w:val="false"/>
        <w:spacing w:before="120" w:after="120"/>
        <w:ind w:left="708" w:hanging="0"/>
        <w:jc w:val="both"/>
        <w:rPr/>
      </w:pPr>
      <w:r>
        <w:rPr>
          <w:rFonts w:cs="Arial" w:ascii="Arial" w:hAnsi="Arial"/>
          <w:b w:val="false"/>
          <w:bCs/>
          <w:iCs/>
          <w:sz w:val="24"/>
          <w:szCs w:val="24"/>
        </w:rPr>
        <w:t>b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 xml:space="preserve">) </w:t>
      </w:r>
      <w:r>
        <w:rPr>
          <w:rFonts w:cs="Arial" w:ascii="Arial" w:hAnsi="Arial"/>
          <w:b w:val="false"/>
          <w:bCs/>
          <w:sz w:val="24"/>
          <w:szCs w:val="24"/>
        </w:rPr>
        <w:t>a közterületen erre a célra elhelyezett, a hulladékfajta szerinti elkülönítésére szolgáló gyűjtőedényben helyezheti el.</w:t>
      </w:r>
    </w:p>
    <w:p>
      <w:pPr>
        <w:pStyle w:val="Heading1"/>
        <w:keepNext w:val="false"/>
        <w:autoSpaceDE w:val="false"/>
        <w:spacing w:before="120" w:after="120"/>
        <w:ind w:left="705" w:hanging="705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5) </w:t>
        <w:tab/>
        <w:t>A települési szilárd hulladékkal összefüggő hulladékkezelési közszolgáltatás kiterjed a települési szilárd hulladék elkülönített, szelektív gyűjtésére, e rendeletben foglaltak szerinti tartalommal.</w:t>
      </w:r>
    </w:p>
    <w:p>
      <w:pPr>
        <w:pStyle w:val="Heading1"/>
        <w:keepNext w:val="false"/>
        <w:autoSpaceDE w:val="false"/>
        <w:spacing w:before="120" w:after="120"/>
        <w:ind w:left="705" w:hanging="705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6) </w:t>
        <w:tab/>
        <w:t>Az ingatlantulajdonos e rendeletben meghatározottak szerint jogosult, illetve köteles eleget tenni a hulladék szelektív gyűjtésére vonatkozó előírásoknak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zszolgáltatási szerződés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§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hanging="706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A Képviselő-testület a Közszolgáltatóval szerződést köt a közszolgáltatás körébe tartozó </w:t>
      </w:r>
      <w:r>
        <w:rPr>
          <w:rFonts w:cs="Arial" w:ascii="Arial" w:hAnsi="Arial"/>
          <w:spacing w:val="-1"/>
          <w:sz w:val="24"/>
          <w:szCs w:val="24"/>
        </w:rPr>
        <w:t xml:space="preserve">hulladékkal kapcsolatos kötelező közszolgáltatás teljesítésével összefüggő részletes </w:t>
      </w:r>
      <w:r>
        <w:rPr>
          <w:rFonts w:cs="Arial" w:ascii="Arial" w:hAnsi="Arial"/>
          <w:sz w:val="24"/>
          <w:szCs w:val="24"/>
        </w:rPr>
        <w:t>feltételek meghatározása érdekében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hanging="706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 közszolgáltatási szerződés az aláírás napjával jön létre és a szerződésben meghatározott </w:t>
      </w:r>
      <w:r>
        <w:rPr>
          <w:rFonts w:cs="Arial" w:ascii="Arial" w:hAnsi="Arial"/>
          <w:spacing w:val="-3"/>
          <w:sz w:val="24"/>
          <w:szCs w:val="24"/>
        </w:rPr>
        <w:t xml:space="preserve">időpontokban lép hatályba és - a felmondásnak a Ptk-ban és a Ht. 37.§-ban szabályozott </w:t>
      </w:r>
      <w:r>
        <w:rPr>
          <w:rFonts w:cs="Arial" w:ascii="Arial" w:hAnsi="Arial"/>
          <w:spacing w:val="-5"/>
          <w:sz w:val="24"/>
          <w:szCs w:val="24"/>
        </w:rPr>
        <w:t>felmondási eseteit kivéve - a hatályba lépését követő tizedik naptári év utolsó napján jár le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hanging="706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Érvényes közszolgáltatási szerződés nélkül a Közszolgáltató a kötelező közszolgáltatás </w:t>
      </w:r>
      <w:r>
        <w:rPr>
          <w:rFonts w:cs="Arial" w:ascii="Arial" w:hAnsi="Arial"/>
          <w:sz w:val="24"/>
          <w:szCs w:val="24"/>
        </w:rPr>
        <w:t>körébe tartozó tevékenységet nem végezhet.</w:t>
      </w:r>
    </w:p>
    <w:p>
      <w:pPr>
        <w:pStyle w:val="Normal"/>
        <w:shd w:fill="FFFFFF" w:val="clear"/>
        <w:spacing w:lineRule="exact" w:line="274" w:before="120" w:after="120"/>
        <w:ind w:right="72" w:hanging="0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120" w:after="120"/>
        <w:ind w:right="72" w:hanging="0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A közszolgáltatási díj</w:t>
      </w:r>
    </w:p>
    <w:p>
      <w:pPr>
        <w:pStyle w:val="Normal"/>
        <w:shd w:fill="FFFFFF" w:val="clear"/>
        <w:spacing w:lineRule="exact" w:line="274" w:before="120" w:after="120"/>
        <w:ind w:right="-10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12. §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hanging="706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(1)</w:t>
        <w:tab/>
        <w:t xml:space="preserve">A hulladékgazdálkodási közszolgáltatási díjat a Magyar Energia Hivatal javaslatának </w:t>
      </w:r>
      <w:r>
        <w:rPr>
          <w:rFonts w:cs="Arial" w:ascii="Arial" w:hAnsi="Arial"/>
          <w:spacing w:val="-4"/>
          <w:sz w:val="24"/>
          <w:szCs w:val="24"/>
        </w:rPr>
        <w:t xml:space="preserve">figyelembevételével a miniszter rendeletben állapítja meg. A rendelet visszamenőleges </w:t>
      </w:r>
      <w:r>
        <w:rPr>
          <w:rFonts w:cs="Arial" w:ascii="Arial" w:hAnsi="Arial"/>
          <w:spacing w:val="-3"/>
          <w:sz w:val="24"/>
          <w:szCs w:val="24"/>
        </w:rPr>
        <w:t>hatállyal nem állapíthat meg díjat. A miniszteri rendelet hatálybalépéséig a Képviselő</w:t>
        <w:softHyphen/>
      </w:r>
      <w:r>
        <w:rPr>
          <w:rFonts w:cs="Arial" w:ascii="Arial" w:hAnsi="Arial"/>
          <w:spacing w:val="-2"/>
          <w:sz w:val="24"/>
          <w:szCs w:val="24"/>
        </w:rPr>
        <w:t>testület e rendelet 1. mellékletében állapítja meg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hanging="706"/>
        <w:jc w:val="both"/>
        <w:rPr>
          <w:rFonts w:ascii="Arial" w:hAnsi="Arial" w:cs="Arial"/>
          <w:b/>
          <w:b/>
          <w:bCs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 xml:space="preserve">Az ingatlantulajdonos a kötelező közszolgáltatás teljesítéséért a Közszolgáltatónak, </w:t>
      </w:r>
      <w:r>
        <w:rPr>
          <w:rFonts w:cs="Arial" w:ascii="Arial" w:hAnsi="Arial"/>
          <w:spacing w:val="-5"/>
          <w:sz w:val="24"/>
          <w:szCs w:val="24"/>
        </w:rPr>
        <w:t>— vagy az általa megbízott díjbeszedőnek — közszolgáltatási díjat köteles fizetni.</w:t>
      </w:r>
    </w:p>
    <w:p>
      <w:pPr>
        <w:pStyle w:val="Normal"/>
        <w:shd w:fill="FFFFFF" w:val="clear"/>
        <w:spacing w:lineRule="exact" w:line="269" w:before="120" w:after="120"/>
        <w:ind w:left="70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pacing w:val="-2"/>
          <w:sz w:val="24"/>
          <w:szCs w:val="24"/>
        </w:rPr>
        <w:t xml:space="preserve">A díj magában foglalja — az évente legalább egy alkalommal szervezett — lomtalanítás </w:t>
      </w:r>
      <w:r>
        <w:rPr>
          <w:rFonts w:cs="Arial" w:ascii="Arial" w:hAnsi="Arial"/>
          <w:spacing w:val="-5"/>
          <w:sz w:val="24"/>
          <w:szCs w:val="24"/>
        </w:rPr>
        <w:t xml:space="preserve">körébe tartozó hulladék elszállításának és ártalmatlanításának díját is. </w:t>
      </w:r>
    </w:p>
    <w:p>
      <w:pPr>
        <w:pStyle w:val="Heading1"/>
        <w:keepNext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spacing w:val="-9"/>
          <w:sz w:val="24"/>
          <w:szCs w:val="24"/>
        </w:rPr>
        <w:t>(3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bCs/>
          <w:sz w:val="24"/>
          <w:szCs w:val="24"/>
        </w:rPr>
        <w:t>Az ingatlantulajdonos által fizetendő közszolgáltatási díjról a Közszolgáltató negyedévente számlát bocsát ki, mely alapján az ingatlantulajdonos a közszolgáltatási díjat a Közszolgáltató részére közvetlenül, vagy az általa megbízott díjbeszedő útján - a teljesített közszolgáltatás alapján, számla ellenében - utólag köteles megfizetni.</w:t>
      </w:r>
    </w:p>
    <w:p>
      <w:pPr>
        <w:pStyle w:val="Heading1"/>
        <w:keepNext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4) </w:t>
        <w:tab/>
        <w:t>A közszolgáltatás díját a számla szerinti fizetési határidőben kell kiegyenlíteni. A közszolgáltatási díj késedelmes megfizetése esetén a Közszolgáltató késedelmi kamatot érvényesíthet.</w:t>
      </w:r>
    </w:p>
    <w:p>
      <w:pPr>
        <w:pStyle w:val="Heading1"/>
        <w:keepNext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5) </w:t>
        <w:tab/>
        <w:t>A közszolgáltatási díjat tartalmazó számla adataival és összegével kapcsolatban az ingatlantulajdonos a Közszolgáltatónál írásban kifogást emelhet. A kifogásnak a számla kiegyenlítésére vonatkozó kötelezettség teljesítésére halasztó hatálya nincs. A kifogásra, annak kézhezvételétől számított 15 napon belül a Közszolgáltató válaszolni köteles.</w:t>
      </w:r>
    </w:p>
    <w:p>
      <w:pPr>
        <w:pStyle w:val="Heading1"/>
        <w:keepNext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6) </w:t>
        <w:tab/>
        <w:t>Túlszámlázás esetén a többletösszeget és annak időarányos kamatait a Közszolgáltató visszafizeti vagy az ingatlantulajdonos írásbeli kérelmére azt a soron következő, esedékes díjfizetési kötelezettségbe beszámítja.</w:t>
      </w:r>
    </w:p>
    <w:p>
      <w:pPr>
        <w:pStyle w:val="Heading1"/>
        <w:keepNext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7) </w:t>
        <w:tab/>
        <w:t>Nem tagadhatja meg a közszolgáltatási díj megfizetését az, aki a települési szilárd hulladékkal kapcsolatos kötelezettségeit nem teljesíti, feltéve, hogy a Közszolgáltató a közszolgáltatást felajánlja, illetve a közszolgáltatás teljesítésére vonatkozó rendelkezésre állását, illetve a teljesítést igazolja</w:t>
      </w:r>
      <w:r>
        <w:rPr>
          <w:rFonts w:cs="Cambria" w:ascii="Cambria" w:hAnsi="Cambria"/>
          <w:b w:val="false"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69" w:before="120" w:after="120"/>
        <w:ind w:left="709" w:hanging="709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eastAsia="Arial"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9"/>
          <w:sz w:val="24"/>
          <w:szCs w:val="24"/>
        </w:rPr>
        <w:t>(8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5"/>
          <w:sz w:val="24"/>
          <w:szCs w:val="24"/>
        </w:rPr>
        <w:t xml:space="preserve">A díjhátralék tekintetében a 2012.évi CLXXXV. törvény 52. § előírásai érvényesek. Ennek értelmében a hulladékgazdálkodási közszolgáltatás igénybevételéért az ingatlantulajdonost </w:t>
      </w:r>
      <w:r>
        <w:rPr>
          <w:rFonts w:cs="Arial" w:ascii="Arial" w:hAnsi="Arial"/>
          <w:spacing w:val="-4"/>
          <w:sz w:val="24"/>
          <w:szCs w:val="24"/>
        </w:rPr>
        <w:t>terhelő díjhátralék és az azzal összefüggésben megállapított késedelmi kamat, valamint a behajtás egyéb költségei adók módjára behajtandó köztartozásnak minősülnek.</w:t>
      </w:r>
    </w:p>
    <w:p>
      <w:pPr>
        <w:pStyle w:val="Normal"/>
        <w:shd w:fill="FFFFFF" w:val="clear"/>
        <w:spacing w:before="120" w:after="120"/>
        <w:ind w:left="449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13. §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right="5" w:hanging="706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 közszolgáltatás díját tartalmazó számla adataival kapcsolatban az ingatlantulajdonos a </w:t>
      </w:r>
      <w:r>
        <w:rPr>
          <w:rFonts w:cs="Arial" w:ascii="Arial" w:hAnsi="Arial"/>
          <w:spacing w:val="-1"/>
          <w:sz w:val="24"/>
          <w:szCs w:val="24"/>
        </w:rPr>
        <w:t xml:space="preserve">Közszolgáltatónál, vagy megbízottjánál kifogást emelhet. A kifogásnak a számla </w:t>
      </w:r>
      <w:r>
        <w:rPr>
          <w:rFonts w:cs="Arial" w:ascii="Arial" w:hAnsi="Arial"/>
          <w:spacing w:val="-4"/>
          <w:sz w:val="24"/>
          <w:szCs w:val="24"/>
        </w:rPr>
        <w:t>kiegyenlítésére vonatkozó kötelezettségre nincs halasztó hatálya. Az írásban tett kifogásra a Közszolgáltató, vagy megbízottja 15 napon belül írásban reagálni köteles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6" w:hanging="706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Ha a túlszámlázásra vonatkozó kifogásnak a Közszolgáltató, vagy megbízottja helyt ad, </w:t>
      </w:r>
      <w:r>
        <w:rPr>
          <w:rFonts w:cs="Arial" w:ascii="Arial" w:hAnsi="Arial"/>
          <w:spacing w:val="-4"/>
          <w:sz w:val="24"/>
          <w:szCs w:val="24"/>
        </w:rPr>
        <w:t xml:space="preserve">úgy a többletösszeget az esedékes díjfizetési kötelezettségbe betudja, vagy ha az már nem </w:t>
      </w:r>
      <w:r>
        <w:rPr>
          <w:rFonts w:cs="Arial" w:ascii="Arial" w:hAnsi="Arial"/>
          <w:spacing w:val="-5"/>
          <w:sz w:val="24"/>
          <w:szCs w:val="24"/>
        </w:rPr>
        <w:t>áll fenn, úgy a közszolgáltatási jogviszony megszűnésével visszatéríti.</w:t>
      </w:r>
    </w:p>
    <w:p>
      <w:pPr>
        <w:pStyle w:val="Heading1"/>
        <w:keepNext w:val="false"/>
        <w:numPr>
          <w:ilvl w:val="0"/>
          <w:numId w:val="9"/>
        </w:numPr>
        <w:spacing w:before="120" w:after="120"/>
        <w:ind w:left="720" w:hanging="72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Ha a gyűjtőedényt társasház, lakásszövetkezet tagjai közösen használják, a közszolgáltatás díját a társasház közösség, a lakásszövetkezet is fizetheti, amennyiben erre vonatkozó kérelmükben azt a Közszolgáltatónál kezdeményezi. </w:t>
      </w:r>
    </w:p>
    <w:p>
      <w:pPr>
        <w:pStyle w:val="Heading1"/>
        <w:keepNext w:val="false"/>
        <w:numPr>
          <w:ilvl w:val="0"/>
          <w:numId w:val="9"/>
        </w:numPr>
        <w:spacing w:before="120" w:after="120"/>
        <w:ind w:left="706" w:hanging="706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A szálláshely-szolgáltatási tevékenység megszüntetését az engedélyes a Hévízi Polgármesteri Hivatalba (továbbiakban: Polgármesteri Hivatal) köteles bejelenteni, melyről a PMH a Közszolgáltatót értesíti. A Közszolgáltató a változást a megszűnés bejelentését követő naptól köteles érvényesíten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9" w:before="120" w:after="120"/>
        <w:ind w:left="709" w:hanging="709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Nem tagadható meg a közszolgáltatás díjának megfizetése, ha a Közszolgáltatót a </w:t>
      </w:r>
      <w:r>
        <w:rPr>
          <w:rFonts w:cs="Arial" w:ascii="Arial" w:hAnsi="Arial"/>
          <w:spacing w:val="-5"/>
          <w:sz w:val="24"/>
          <w:szCs w:val="24"/>
        </w:rPr>
        <w:t xml:space="preserve">közszolgáltatás teljesítésében az időjárás, vagy más elháríthatatlan ok akadályozza, feltéve, </w:t>
      </w:r>
      <w:r>
        <w:rPr>
          <w:rFonts w:cs="Arial" w:ascii="Arial" w:hAnsi="Arial"/>
          <w:sz w:val="24"/>
          <w:szCs w:val="24"/>
        </w:rPr>
        <w:t>hogy a Közszolgáltató az elmaradt közszolgáltatást az akadály elhárultát követő munkanapon pótolta.</w:t>
      </w:r>
    </w:p>
    <w:p>
      <w:pPr>
        <w:pStyle w:val="Normal"/>
        <w:shd w:fill="FFFFFF" w:val="clear"/>
        <w:spacing w:before="120" w:after="120"/>
        <w:ind w:right="5" w:hanging="0"/>
        <w:jc w:val="center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Közszolgáltatási díjkedvezmények</w:t>
      </w:r>
    </w:p>
    <w:p>
      <w:pPr>
        <w:pStyle w:val="Normal"/>
        <w:shd w:fill="FFFFFF" w:val="clear"/>
        <w:spacing w:before="120" w:after="120"/>
        <w:ind w:right="10" w:hanging="0"/>
        <w:jc w:val="center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14. §.</w:t>
      </w:r>
    </w:p>
    <w:p>
      <w:pPr>
        <w:pStyle w:val="Heading1"/>
        <w:keepNext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(1)</w:t>
      </w:r>
      <w:r>
        <w:rPr>
          <w:rFonts w:cs="Arial" w:ascii="Arial" w:hAnsi="Arial"/>
          <w:color w:val="FF0000"/>
          <w:spacing w:val="-2"/>
          <w:sz w:val="24"/>
          <w:szCs w:val="24"/>
        </w:rPr>
        <w:t xml:space="preserve">  </w:t>
        <w:tab/>
      </w:r>
      <w:r>
        <w:rPr>
          <w:rFonts w:cs="Arial" w:ascii="Arial" w:hAnsi="Arial"/>
          <w:b w:val="false"/>
          <w:bCs/>
          <w:sz w:val="24"/>
          <w:szCs w:val="24"/>
        </w:rPr>
        <w:t xml:space="preserve">A közszolgáltatással érintett ingatlanban, lakóhellyel rendelkező ingatlantulajdonos magánszemély kérelme alapján, az egyébként irányadó közszolgáltatási díj 50 %-ának megfelelő kedvezmény adható amennyiben: </w:t>
      </w:r>
    </w:p>
    <w:p>
      <w:pPr>
        <w:pStyle w:val="Heading1"/>
        <w:keepNext w:val="false"/>
        <w:spacing w:before="120" w:after="120"/>
        <w:ind w:left="1416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a) egyedül élő kérelmező esetében az öregségi nyugdíj mindenkori legkisebb összegének a 260%-át, nem egyedül élő kérelmező esetében a kérelmező és a vele egy háztartásban élők egy főre jutó havi családi jövedelme nem haladja meg az öregségi nyugdíj mindenkori legkisebb összegének a 200%-át.</w:t>
      </w:r>
    </w:p>
    <w:p>
      <w:pPr>
        <w:pStyle w:val="Heading1"/>
        <w:keepNext w:val="false"/>
        <w:spacing w:before="120" w:after="120"/>
        <w:ind w:left="1416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b) a kérelmezőnek nincs települési szilárd hulladék közszolgáltatási díjtartozása;</w:t>
      </w:r>
    </w:p>
    <w:p>
      <w:pPr>
        <w:pStyle w:val="Heading1"/>
        <w:keepNext w:val="false"/>
        <w:spacing w:before="120" w:after="120"/>
        <w:ind w:left="1416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c) a kérelemmel érintett ingatlanban (lakásban) vállalkozási, üzleti          (szálláshely-szolgáltatási) tevékenység nem folyik.</w:t>
      </w:r>
    </w:p>
    <w:p>
      <w:pPr>
        <w:pStyle w:val="Heading1"/>
        <w:keepNext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(2)</w:t>
        <w:tab/>
      </w:r>
      <w:r>
        <w:rPr>
          <w:rFonts w:cs="Arial" w:ascii="Arial" w:hAnsi="Arial"/>
          <w:b w:val="false"/>
          <w:bCs/>
          <w:sz w:val="24"/>
          <w:szCs w:val="24"/>
        </w:rPr>
        <w:t>A kedvezményt a Közszolgáltató a kibocsátott számlában köteles biztosítani és egyben olyan nyilvántartást vezetni amely alkalmas a feltételek nyomon követésére.</w:t>
      </w:r>
    </w:p>
    <w:p>
      <w:pPr>
        <w:pStyle w:val="Heading1"/>
        <w:keepNext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(3) </w:t>
      </w:r>
      <w:r>
        <w:rPr>
          <w:rFonts w:cs="Arial" w:ascii="Arial" w:hAnsi="Arial"/>
          <w:b w:val="false"/>
          <w:bCs/>
          <w:sz w:val="24"/>
          <w:szCs w:val="24"/>
        </w:rPr>
        <w:tab/>
        <w:t>Az ingatlantulajdonos a kedvezményre való jogosultságát elveszti amennyiben a díjtartozás behajtására közadók módjára került sor.</w:t>
      </w:r>
    </w:p>
    <w:p>
      <w:pPr>
        <w:pStyle w:val="Heading1"/>
        <w:keepNext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(4)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 w:val="false"/>
          <w:bCs/>
          <w:sz w:val="24"/>
          <w:szCs w:val="24"/>
        </w:rPr>
        <w:t xml:space="preserve">A kérelmet a Polgármesteri Hivatalhoz kell benyújtani. A kérelemhez a jövedelem igazolását a szociális ellátásokra vonatkozó eljárási szabályok szerint kell csatolni.  </w:t>
      </w:r>
    </w:p>
    <w:p>
      <w:pPr>
        <w:pStyle w:val="Heading1"/>
        <w:keepNext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5) </w:t>
        <w:tab/>
        <w:t>A díjkedvezményt a Közszolgáltató a kérelem benyújtását követő hónap első napjától köteles biztosítani.</w:t>
      </w:r>
    </w:p>
    <w:p>
      <w:pPr>
        <w:pStyle w:val="Heading1"/>
        <w:keepNext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6) </w:t>
        <w:tab/>
        <w:t>Amennyiben az ingatlantulajdonos jogosulatlanul vette igénybe a díjkedvezményt, az elévülési időn belül köteles a késedelmi kamatokkal növelt közszolgáltatási díjkedvezmény összegét az önkormányzat részére megfizetni.</w:t>
      </w:r>
    </w:p>
    <w:p>
      <w:pPr>
        <w:pStyle w:val="Heading1"/>
        <w:keepNext w:val="false"/>
        <w:spacing w:before="120" w:after="120"/>
        <w:ind w:left="720" w:hanging="72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(7) </w:t>
        <w:tab/>
        <w:t>Az (1) bekezdésben foglalt feltételek megváltozását az ingatlantulajdonos 8 napon belül köteles írásban bejelenteni a Polgármesteri Hivatalhoz. A díjkedvezmény a feltételek megszűnését követő hónap első napján szűnik meg. A díjkedvezményre való jogosultság tárgyév december 31-ig érvényes, ezt követően ismételten igényelhető.</w:t>
      </w:r>
    </w:p>
    <w:p>
      <w:pPr>
        <w:pStyle w:val="Heading1"/>
        <w:keepNext w:val="false"/>
        <w:spacing w:before="120" w:after="120"/>
        <w:ind w:left="705" w:hanging="705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(8)</w:t>
        <w:tab/>
        <w:t>A díjkedvezmények iránti kérelmek elbírálása tekintetében az I. fokú hatáskört Hévíz Város Polgármestere látja el.</w:t>
      </w:r>
    </w:p>
    <w:p>
      <w:pPr>
        <w:pStyle w:val="Normal"/>
        <w:spacing w:before="120" w:after="120"/>
        <w:ind w:left="705" w:hanging="70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9)</w:t>
        <w:tab/>
      </w:r>
      <w:r>
        <w:rPr>
          <w:rFonts w:cs="Arial" w:ascii="Arial" w:hAnsi="Arial"/>
          <w:bCs/>
          <w:sz w:val="24"/>
          <w:szCs w:val="24"/>
        </w:rPr>
        <w:t>A közszolgáltató a 13.§ (3) bekezdésében foglalt esetben a közszolgáltatás éves díjából az utolsó negyedéves számla kibocsátásakor, amennyiben díjhátralék nem áll fenn, 5 százalék kedvezményt biztosít.</w:t>
      </w:r>
    </w:p>
    <w:p>
      <w:pPr>
        <w:pStyle w:val="Heading1"/>
        <w:keepNext w:val="false"/>
        <w:spacing w:before="120" w:after="120"/>
        <w:ind w:left="706" w:hanging="706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before="120" w:after="120"/>
        <w:ind w:right="1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1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A közszolgáltatás kötelező igénybevételének szünetelése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120" w:after="120"/>
        <w:ind w:right="11" w:hanging="0"/>
        <w:jc w:val="center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15.§.</w:t>
      </w:r>
    </w:p>
    <w:p>
      <w:pPr>
        <w:pStyle w:val="Normal"/>
        <w:spacing w:before="120" w:after="120"/>
        <w:ind w:left="703" w:hanging="703"/>
        <w:jc w:val="both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A közszolgáltatással érintett ingatlan magánszemély tulajdonosa mentesül az egyébként irányadó közszolgáltatási díj megfizetése alól amennyiben: </w:t>
      </w:r>
    </w:p>
    <w:p>
      <w:pPr>
        <w:pStyle w:val="Heading1"/>
        <w:keepNext w:val="false"/>
        <w:spacing w:before="120" w:after="120"/>
        <w:ind w:left="1414" w:firstLine="2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a) az ingatlanban életvitelszerűen nem tartózkodik senki,</w:t>
      </w:r>
    </w:p>
    <w:p>
      <w:pPr>
        <w:pStyle w:val="Heading1"/>
        <w:keepNext w:val="false"/>
        <w:spacing w:before="120" w:after="120"/>
        <w:ind w:left="1414" w:firstLine="2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b)az ingatlanban vállalkozási, üzleti, szálláshely-szolgáltatási      tevékenységet nem folytatnak, </w:t>
      </w:r>
    </w:p>
    <w:p>
      <w:pPr>
        <w:pStyle w:val="Heading1"/>
        <w:keepNext w:val="false"/>
        <w:spacing w:before="120" w:after="120"/>
        <w:ind w:left="910" w:hanging="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és a kérelmezőnek nincs települési szilárd hulladék közszolgáltatási díjtartozása.</w:t>
      </w:r>
    </w:p>
    <w:p>
      <w:pPr>
        <w:pStyle w:val="Heading1"/>
        <w:keepNext w:val="false"/>
        <w:spacing w:before="120" w:after="120"/>
        <w:ind w:left="705" w:hanging="705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(2)</w:t>
        <w:tab/>
        <w:t>A díjfizetési mentesség megállapítását minden évre újra a Polgármesteri Hivatalhoz be kell jelenteni. A díjfizetési mentesség hatálya a tárgyév végéig tart. A bejelentés hiányában a Közszolgáltató az általános szabály szerint számláz.</w:t>
      </w:r>
    </w:p>
    <w:p>
      <w:pPr>
        <w:pStyle w:val="Heading1"/>
        <w:keepNext w:val="false"/>
        <w:spacing w:before="120" w:after="120"/>
        <w:ind w:left="706" w:hanging="706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(3)</w:t>
        <w:tab/>
        <w:t>A díjfizetési mentesség bejelentéséhez, az ingatlanban történő életvitelszerű ott lakás vizsgálatához, a víz- és csatornaszolgáltató igazolását be kell csatolni, amely a bejelentést megelőző hat hónap átlaga alapján igazolja, hogy az ingatlanban vízfogyasztás nem történt, kivéve ha a vízfogyasztást a víz- és csatornaszolgáltató igazolása alapján műszaki hiba (csőtörés) okozta.</w:t>
      </w:r>
    </w:p>
    <w:p>
      <w:pPr>
        <w:pStyle w:val="Heading1"/>
        <w:keepNext w:val="false"/>
        <w:spacing w:before="120" w:after="120"/>
        <w:ind w:left="706" w:hanging="706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4) </w:t>
        <w:tab/>
        <w:t>Az ingatlan tulajdonosnak a valótlan tartalmú nyilatkozata alapján, a meg nem fizetett közszolgáltatási díjat, annak késedelmi kamataival együtt kell megfizetnie.</w:t>
      </w:r>
    </w:p>
    <w:p>
      <w:pPr>
        <w:pStyle w:val="Heading1"/>
        <w:keepNext w:val="false"/>
        <w:autoSpaceDE w:val="false"/>
        <w:spacing w:before="120" w:after="12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(5)</w:t>
        <w:tab/>
        <w:t>A jogosultsági feltételek változása, megszűnése esetén azt, annak bekövetkeztétől számított 15 napon belül, az ingatlan tulajdonosa köteles a Polgármesteri Hivatalba bejelenteni.</w:t>
      </w:r>
    </w:p>
    <w:p>
      <w:pPr>
        <w:pStyle w:val="Heading1"/>
        <w:keepNext w:val="false"/>
        <w:autoSpaceDE w:val="fals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autoSpaceDE w:val="fals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autoSpaceDE w:val="fals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autoSpaceDE w:val="fals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autoSpaceDE w:val="fals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autoSpaceDE w:val="fals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autoSpaceDE w:val="fals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dülő-, illetőleg időlegesen használt ingatlanok</w:t>
      </w:r>
    </w:p>
    <w:p>
      <w:pPr>
        <w:pStyle w:val="Heading1"/>
        <w:keepNext w:val="false"/>
        <w:autoSpaceDE w:val="fals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lladékgyűjtési szabályai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16.§.</w:t>
      </w:r>
    </w:p>
    <w:p>
      <w:pPr>
        <w:pStyle w:val="Heading1"/>
        <w:keepNext w:val="false"/>
        <w:autoSpaceDE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1) </w:t>
        <w:tab/>
        <w:t>Az üdülőingatlanok illetőleg időlegesen használt ingatlanok (a továbbiakban együtt: időlegesen használt ingatlan) esetében a használati szezon időtartama kilenc hónap.</w:t>
      </w:r>
    </w:p>
    <w:p>
      <w:pPr>
        <w:pStyle w:val="Heading1"/>
        <w:keepNext w:val="false"/>
        <w:autoSpaceDE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2) </w:t>
        <w:tab/>
        <w:t>Az időlegesen használt ingatlan esetében a közszolgáltatási díj megállapításánál a 12. § szabályait kell alkalmazni azzal, hogy az évi ürítések száma helyett a használati szezon időtartamára eső ürítések számát kell alapul venni.</w:t>
      </w:r>
    </w:p>
    <w:p>
      <w:pPr>
        <w:pStyle w:val="Heading1"/>
        <w:keepNext w:val="false"/>
        <w:autoSpaceDE w:val="false"/>
        <w:spacing w:before="120" w:after="120"/>
        <w:ind w:left="720" w:hanging="72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(3) </w:t>
        <w:tab/>
        <w:t>Az időlegesen használt ingatlan tulajdonosa az időlegesen használt ingatlanra vonatkozó díjfizetés megállapítását a Polgármesteri Hivatalba tett bejelentéssel kérheti.</w:t>
      </w:r>
    </w:p>
    <w:p>
      <w:pPr>
        <w:pStyle w:val="Heading1"/>
        <w:keepNext w:val="false"/>
        <w:autoSpaceDE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4) </w:t>
        <w:tab/>
        <w:t>Az időlegesen használt ingatlanok tulajdonosai a használati szezon idejére kötelesek díjfizetésre. A használati szezon időtartama tárgyév április 1-jétől számított kilenc hónap.</w:t>
      </w:r>
    </w:p>
    <w:p>
      <w:pPr>
        <w:pStyle w:val="Heading1"/>
        <w:keepNext w:val="false"/>
        <w:autoSpaceDE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5) </w:t>
        <w:tab/>
        <w:t>Az ingatlan időleges használatának bejelentéséhez, az ingatlanban történő életvitelszerű ott lakás vizsgálatához, a víz- és csatornaszolgáltató tárgyév megelőző évre terjedő időtartamra szóló igazolását be kell csatolni, amely az ingatlanban történt vízfogyasztást igazolja.</w:t>
      </w:r>
    </w:p>
    <w:p>
      <w:pPr>
        <w:pStyle w:val="Heading1"/>
        <w:keepNext w:val="false"/>
        <w:autoSpaceDE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6)  </w:t>
        <w:tab/>
        <w:t xml:space="preserve">Amennyiben az ingatlanban a vízfogyasztás átlaga a (3) bekezdés szerinti időszakra a havi 0,3 m3-t meghaladja, az ingatlan nem minősül időlegesen használt ingatlannak, kivéve, ha az ezt meghaladó vízfogyasztást a víz és csatornaszolgáltató igazolása alapján műszaki hiba (csőtörés) okozta. </w:t>
      </w:r>
    </w:p>
    <w:p>
      <w:pPr>
        <w:pStyle w:val="Heading1"/>
        <w:keepNext w:val="false"/>
        <w:autoSpaceDE w:val="false"/>
        <w:spacing w:before="120" w:after="120"/>
        <w:ind w:left="720" w:hanging="72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(7)  </w:t>
        <w:tab/>
        <w:t>Az időlegesen használt ingatlanra vonatkozó közszolgáltatási díj megállapítását minden évre újra, április 30-ig a Polgármesteri Hivatalhoz be kell jelenteni. A bejelentés hiányában a Közszolgáltató az általános szabály szerint számláz.</w:t>
      </w:r>
    </w:p>
    <w:p>
      <w:pPr>
        <w:pStyle w:val="Heading1"/>
        <w:keepNext w:val="false"/>
        <w:autoSpaceDE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8) </w:t>
        <w:tab/>
        <w:t>Az ingatlan tulajdonosnak a valótlan tartalmú nyilatkozata alapján, a meg nem fizetett közszolgáltatási díjat, annak késedelmi kamataival együtt kell megfizetnie.</w:t>
      </w:r>
    </w:p>
    <w:p>
      <w:pPr>
        <w:pStyle w:val="Heading1"/>
        <w:keepNext w:val="false"/>
        <w:autoSpaceDE w:val="false"/>
        <w:spacing w:before="120" w:after="120"/>
        <w:ind w:left="720" w:hanging="7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(9) </w:t>
        <w:tab/>
        <w:t>Az időlegesen használt ingatlanra vonatkozó jogosultsági feltételek változása, megszűnése esetén azt, annak bekövetkeztétől számított 15 napon belül, az ingatlan tulajdonosa köteles a Polgármesteri Hivatalba bejelenteni.</w:t>
      </w:r>
    </w:p>
    <w:p>
      <w:pPr>
        <w:pStyle w:val="Normal"/>
        <w:spacing w:before="120" w:after="120"/>
        <w:ind w:left="705" w:hanging="70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120"/>
        <w:ind w:left="705" w:hanging="70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gazdálkodó szervezetekre vonatkozó szabályok</w:t>
      </w:r>
    </w:p>
    <w:p>
      <w:pPr>
        <w:pStyle w:val="Normal"/>
        <w:spacing w:before="120" w:after="120"/>
        <w:ind w:left="705" w:hanging="70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§.</w:t>
      </w:r>
    </w:p>
    <w:p>
      <w:pPr>
        <w:pStyle w:val="Normal"/>
        <w:spacing w:before="120" w:after="120"/>
        <w:ind w:left="703" w:hanging="7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ab/>
        <w:t>Az a gazdálkodó szervezet, amely a hulladéka kezeléséről közszolgáltatáson kívül gondoskodik, a jegyző által vezetett nyilvántartás számára, a jegyzőhöz címzetten köteles írásban bejelenteni az általa igénybe vett hulladékkezelőt, az igénybe vett szolgáltatást, valamint a hulladékkezelő engedélye számának és jogosultságának ellenőrzése érdekében köteles bemutatni az általa igénybe vett hulladékkezelő hulladékkezelési engedélyét vagy másolatát. A gazdálkodó szervezet köteles e bekezdésben foglaltakról a Közszolgáltatót egyidejűleg tájékoztatatni.</w:t>
        <w:tab/>
        <w:t>Amennyiben a hulladék átvevője, szállítója, ártalmatlanítója nem a Közszolgáltató, akkor a gazdálkodó szervezet a hulladék átvevője, szállítója, ártalmatlanítója engedélyét külön köteles bemutatni mind a jegyző, mind a Közszolgáltató részére.</w:t>
      </w:r>
    </w:p>
    <w:p>
      <w:pPr>
        <w:pStyle w:val="Normal"/>
        <w:spacing w:before="120" w:after="120"/>
        <w:ind w:left="703" w:hanging="703"/>
        <w:jc w:val="both"/>
        <w:rPr/>
      </w:pPr>
      <w:r>
        <w:rPr>
          <w:rFonts w:cs="Arial" w:ascii="Arial" w:hAnsi="Arial"/>
          <w:sz w:val="24"/>
          <w:szCs w:val="24"/>
        </w:rPr>
        <w:t>(2)</w:t>
        <w:tab/>
        <w:t>A (1) bekezdés szerinti bejelentési kötelezettségnek a gazdálkodó szervezet e  rendelet hatálybalépését követő 30 napon belül, vagy e rendelet hatálybalépését követően általa igénybe venni kívánt hulladékkezelővel történő szerződéskötést megelőzően köteles eleget tenni.</w:t>
      </w:r>
    </w:p>
    <w:p>
      <w:pPr>
        <w:pStyle w:val="Normal"/>
        <w:spacing w:before="120" w:after="120"/>
        <w:ind w:left="703" w:hanging="703"/>
        <w:jc w:val="both"/>
        <w:rPr/>
      </w:pPr>
      <w:r>
        <w:rPr>
          <w:rFonts w:cs="Arial" w:ascii="Arial" w:hAnsi="Arial"/>
          <w:sz w:val="24"/>
          <w:szCs w:val="24"/>
        </w:rPr>
        <w:t>(3)</w:t>
        <w:tab/>
        <w:t>Az a gazdálkodó szervezet, amely a hulladéka kezeléséről közszolgáltatáson kívül gondoskodik, a jegyző által vezetett nyilvántartás számára, a jegyzőhöz címzetten köteles igazolni a környezetvédelmi felügyelőség engedélyének eredeti vagy közjegyző által hitelesített példányával azt, hogy az ártalmatlanító berendezés vagy létesítmény a környezetvédelmi felügyelőség által engedélyezett és annak üzemeltetésével, hulladékkezelési engedély alapján maga gondoskodik  hulladékának kezeléséről.</w:t>
      </w:r>
    </w:p>
    <w:p>
      <w:pPr>
        <w:pStyle w:val="Normal"/>
        <w:spacing w:before="120" w:after="120"/>
        <w:ind w:left="703" w:hanging="705"/>
        <w:jc w:val="both"/>
        <w:rPr/>
      </w:pPr>
      <w:r>
        <w:rPr>
          <w:rFonts w:cs="Arial" w:ascii="Arial" w:hAnsi="Arial"/>
          <w:sz w:val="24"/>
          <w:szCs w:val="24"/>
        </w:rPr>
        <w:t>(4)</w:t>
        <w:tab/>
        <w:t xml:space="preserve"> A (3) bekezdés szerinti igazolási kötelezettségének a gazdálkodó szervezet már működő létesítmény, berendezés esetén e rendelet hatálybalépésétől számított 30  napon belül, míg e rendelet hatályba lépését követően igénybe venni kívánt  létesítmény, berendezés esetén a létesítmény, berendezés üzembe helyezésétől számított 15 napon belül köteles eleget tenni.</w:t>
      </w:r>
    </w:p>
    <w:p>
      <w:pPr>
        <w:pStyle w:val="Normal"/>
        <w:spacing w:before="120" w:after="120"/>
        <w:ind w:left="703" w:hanging="645"/>
        <w:jc w:val="both"/>
        <w:rPr/>
      </w:pPr>
      <w:r>
        <w:rPr>
          <w:rFonts w:cs="Arial" w:ascii="Arial" w:hAnsi="Arial"/>
          <w:sz w:val="24"/>
          <w:szCs w:val="24"/>
        </w:rPr>
        <w:t>(5)</w:t>
        <w:tab/>
        <w:t xml:space="preserve"> A (1)-(4) bekezdésben foglaltakat megfelelően alkalmazni kell, ha a gazdálkodó szervezetnek a jegyző szerinti nyilvántartásba vett adataival összefüggésben változás következett be, vagy a gazdálkodó szervezetet, a rá vonatkozó egyes adatokat a nyilvántartásból törölni kell. A fentiek bejelentésére a gazdálkodó szervezet a változás napjától vagy a változás tényének tudomásra jutásától számított 15 napon belül köteles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mélyes adatok kezelése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18.§.</w:t>
      </w:r>
    </w:p>
    <w:p>
      <w:pPr>
        <w:pStyle w:val="Heading1"/>
        <w:keepNext w:val="false"/>
        <w:autoSpaceDE w:val="false"/>
        <w:spacing w:before="120" w:after="12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 Közszolgáltató a jelen rendeletben foglaltak végrehajtása érdekében jogosult a személyes adatok (közszolgáltatást igénybe vevő családi és utóneve, lakóhelyének, illetve tartózkodási és értesítési helyének címe kezelésére a személyes adatok védelméről és a közérdekű adatok nyilvánosságáról szóló 1992. évi LXIII. törvény rendelkezései szerint.</w:t>
      </w:r>
    </w:p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Hatályba léptető rendelkezés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19. §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spacing w:val="-4"/>
        </w:rPr>
        <w:t xml:space="preserve">E rendelet kihirdetését követően 2013. június 1. napján lép hatályba. Ezzel egyidejűleg </w:t>
      </w:r>
      <w:r>
        <w:rPr>
          <w:rFonts w:eastAsia="Times New Roman" w:cs="Arial" w:ascii="Arial" w:hAnsi="Arial"/>
          <w:spacing w:val="-3"/>
        </w:rPr>
        <w:t>hatályát veszíti Hévíz Város Önkormányzat Képviselő-testületének a</w:t>
      </w:r>
      <w:r>
        <w:rPr>
          <w:rFonts w:eastAsia="Times New Roman" w:cs="Arial" w:ascii="Arial" w:hAnsi="Arial"/>
          <w:bCs/>
        </w:rPr>
        <w:t xml:space="preserve">z egyes közszolgáltatások kötelező igénybevételéről szóló 32/1995. (XII. 19.) rendelete </w:t>
      </w:r>
      <w:r>
        <w:rPr>
          <w:rFonts w:eastAsia="Times New Roman" w:cs="Arial" w:ascii="Arial" w:hAnsi="Arial"/>
        </w:rPr>
        <w:t>az időközi módosításokkal együtt.</w:t>
      </w:r>
    </w:p>
    <w:p>
      <w:pPr>
        <w:pStyle w:val="Normal"/>
        <w:ind w:left="705" w:hanging="70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spacing w:before="259" w:after="200"/>
        <w:rPr>
          <w:rFonts w:ascii="Arial" w:hAnsi="Arial" w:cs="Arial"/>
        </w:rPr>
      </w:pPr>
      <w:r>
        <w:rPr>
          <w:rFonts w:cs="Arial" w:ascii="Arial" w:hAnsi="Arial"/>
          <w:bCs/>
          <w:spacing w:val="-6"/>
          <w:sz w:val="24"/>
          <w:szCs w:val="24"/>
        </w:rPr>
        <w:t>Hévíz, 2013. ……………………………….</w:t>
      </w:r>
    </w:p>
    <w:p>
      <w:pPr>
        <w:pStyle w:val="Normal"/>
        <w:shd w:fill="FFFFFF" w:val="clear"/>
        <w:tabs>
          <w:tab w:val="clear" w:pos="708"/>
          <w:tab w:val="left" w:pos="4958" w:leader="none"/>
        </w:tabs>
        <w:spacing w:before="802" w:after="200"/>
        <w:ind w:left="1421" w:hanging="0"/>
        <w:rPr>
          <w:rFonts w:ascii="Arial" w:hAnsi="Arial" w:cs="Arial"/>
        </w:rPr>
      </w:pPr>
      <w:r>
        <w:rPr>
          <w:rFonts w:eastAsia="Arial" w:cs="Arial" w:ascii="Arial" w:hAnsi="Arial"/>
          <w:bCs/>
          <w:spacing w:val="-4"/>
          <w:sz w:val="24"/>
          <w:szCs w:val="24"/>
        </w:rPr>
        <w:t xml:space="preserve">  </w:t>
      </w:r>
      <w:r>
        <w:rPr>
          <w:rFonts w:cs="Arial" w:ascii="Arial" w:hAnsi="Arial"/>
          <w:bCs/>
          <w:spacing w:val="-4"/>
          <w:sz w:val="24"/>
          <w:szCs w:val="24"/>
        </w:rPr>
        <w:t>Papp  Gábor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</w:r>
      <w:r>
        <w:rPr>
          <w:rFonts w:cs="Arial" w:ascii="Arial" w:hAnsi="Arial"/>
          <w:bCs/>
          <w:spacing w:val="-5"/>
          <w:sz w:val="24"/>
          <w:szCs w:val="24"/>
        </w:rPr>
        <w:t>Dr. Tüske Róbert</w:t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                   </w:t>
      </w:r>
      <w:r>
        <w:rPr>
          <w:rFonts w:cs="Arial" w:ascii="Arial" w:hAnsi="Arial"/>
          <w:spacing w:val="-6"/>
          <w:sz w:val="24"/>
          <w:szCs w:val="24"/>
        </w:rPr>
        <w:t>polgármester</w:t>
      </w:r>
      <w:r>
        <w:rPr>
          <w:rFonts w:cs="Arial" w:ascii="Arial" w:hAnsi="Arial"/>
          <w:sz w:val="24"/>
          <w:szCs w:val="24"/>
        </w:rPr>
        <w:tab/>
        <w:t xml:space="preserve">                </w:t>
      </w:r>
      <w:r>
        <w:rPr>
          <w:rFonts w:cs="Arial" w:ascii="Arial" w:hAnsi="Arial"/>
          <w:spacing w:val="-9"/>
          <w:sz w:val="24"/>
          <w:szCs w:val="24"/>
        </w:rPr>
        <w:t>jegyző</w:t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hirdetve:  2013. ……………</w:t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</w:tabs>
        <w:spacing w:before="802" w:after="200"/>
        <w:ind w:left="1421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5"/>
          <w:sz w:val="24"/>
          <w:szCs w:val="24"/>
        </w:rPr>
        <w:t>Dr. Tüske Róbert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21" w:right="1411" w:gutter="0" w:header="0" w:top="1440" w:footer="195" w:bottom="16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4958" w:leader="none"/>
        </w:tabs>
        <w:ind w:left="1423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9"/>
          <w:sz w:val="24"/>
          <w:szCs w:val="24"/>
        </w:rPr>
        <w:t>jegyző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1. melléklet a …/2013.(….) önkormányzati rendelethez</w:t>
      </w:r>
    </w:p>
    <w:p>
      <w:pPr>
        <w:pStyle w:val="Normal"/>
        <w:shd w:fill="FFFFFF" w:val="clear"/>
        <w:spacing w:lineRule="exact" w:line="269" w:before="672" w:after="200"/>
        <w:ind w:left="485" w:firstLine="8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A települési szilárd hulladék gyűjtésének, </w:t>
      </w:r>
      <w:r>
        <w:rPr>
          <w:rFonts w:cs="Arial" w:ascii="Arial" w:hAnsi="Arial"/>
          <w:b/>
          <w:bCs/>
          <w:iCs/>
          <w:spacing w:val="-2"/>
          <w:sz w:val="24"/>
          <w:szCs w:val="24"/>
        </w:rPr>
        <w:t>elszállításának és ártalmatlanításának díja 2013. január 1-től 2013. december 31-ig</w:t>
      </w:r>
    </w:p>
    <w:p>
      <w:pPr>
        <w:pStyle w:val="Normal"/>
        <w:shd w:fill="FFFFFF" w:val="clear"/>
        <w:spacing w:before="533" w:after="20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Közszolgáltatási díj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69" w:before="115" w:after="200"/>
        <w:ind w:right="24" w:hanging="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Az ingatlanon lévő gyűjtőedények száma és űrtartalma, az egységnyi díj és a havi </w:t>
      </w:r>
      <w:r>
        <w:rPr>
          <w:rFonts w:cs="Arial" w:ascii="Arial" w:hAnsi="Arial"/>
          <w:sz w:val="24"/>
          <w:szCs w:val="24"/>
        </w:rPr>
        <w:t>ürítések számának szorzata</w:t>
      </w:r>
    </w:p>
    <w:p>
      <w:pPr>
        <w:pStyle w:val="Normal"/>
        <w:shd w:fill="FFFFFF" w:val="clear"/>
        <w:spacing w:lineRule="exact" w:line="269" w:before="384" w:after="2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Egységnyi díj: </w:t>
      </w:r>
      <w:r>
        <w:rPr>
          <w:rFonts w:cs="Arial" w:ascii="Arial" w:hAnsi="Arial"/>
          <w:spacing w:val="-1"/>
          <w:sz w:val="24"/>
          <w:szCs w:val="24"/>
        </w:rPr>
        <w:t xml:space="preserve">a hulladék begyűjtésének, szállításának és kezelésének díja az alkalmazott edényméret </w:t>
      </w:r>
      <w:r>
        <w:rPr>
          <w:rFonts w:cs="Arial" w:ascii="Arial" w:hAnsi="Arial"/>
          <w:sz w:val="24"/>
          <w:szCs w:val="24"/>
        </w:rPr>
        <w:t>esetében</w:t>
      </w:r>
    </w:p>
    <w:p>
      <w:pPr>
        <w:pStyle w:val="Normal"/>
        <w:shd w:fill="FFFFFF" w:val="clear"/>
        <w:spacing w:lineRule="exact" w:line="389" w:before="168" w:after="200"/>
        <w:ind w:left="5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Egységnyi díjak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4508"/>
        <w:gridCol w:w="304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60 literes edény egyszeri ürítési díja </w:t>
              <w:b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116,- Ft + ÁFA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120 literes edény egyszeri ürítési díja </w:t>
              <w:b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165,- Ft + ÁFA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Listaszerbekezds"/>
              <w:widowControl/>
              <w:numPr>
                <w:ilvl w:val="0"/>
                <w:numId w:val="4"/>
              </w:numPr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Rendeletalkotás a hulladékgazdálkodási közszolgáltatásról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. 04. 25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/2013. (IV.25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 azzal a kiegészítéssel, hogy a szociális támogatás lehetőségét vegye figyelemb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letalkotás a hulladékgazdálkodási közszolgáltatás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center"/>
      <w:rPr/>
    </w:pPr>
    <w:r>
      <w:rPr>
        <w:rFonts w:eastAsia="Times New Roman" w:cs="Arial" w:ascii="Arial" w:hAnsi="Arial"/>
        <w:i/>
      </w:rPr>
      <w:t>Rendeletalkotás</w:t>
    </w:r>
    <w:r>
      <w:rPr>
        <w:rFonts w:eastAsia="Times New Roman" w:cs="Arial" w:ascii="Arial" w:hAnsi="Arial"/>
        <w:b/>
        <w:i/>
      </w:rPr>
      <w:t xml:space="preserve"> </w:t>
    </w:r>
    <w:r>
      <w:rPr>
        <w:rFonts w:eastAsia="Times New Roman" w:cs="Arial" w:ascii="Arial" w:hAnsi="Arial"/>
        <w:bCs/>
        <w:i/>
      </w:rPr>
      <w:t>az egyes közszolgáltatások kötelező igénybevételéről.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jc w:val="center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>
        <w:rFonts w:eastAsia="Times New Roman" w:cs="Arial" w:ascii="Arial" w:hAnsi="Arial"/>
        <w:i/>
        <w:sz w:val="20"/>
        <w:szCs w:val="20"/>
      </w:rPr>
      <w:t>Rendeletalkotás</w:t>
    </w:r>
    <w:r>
      <w:rPr>
        <w:rFonts w:eastAsia="Times New Roman" w:cs="Arial" w:ascii="Arial" w:hAnsi="Arial"/>
        <w:b/>
        <w:i/>
        <w:sz w:val="20"/>
        <w:szCs w:val="20"/>
      </w:rPr>
      <w:t xml:space="preserve"> </w:t>
    </w:r>
    <w:r>
      <w:rPr>
        <w:rFonts w:eastAsia="Times New Roman" w:cs="Arial" w:ascii="Arial" w:hAnsi="Arial"/>
        <w:bCs/>
        <w:i/>
        <w:sz w:val="20"/>
        <w:szCs w:val="20"/>
      </w:rPr>
      <w:t>az egyes közszolgáltatások kötelező igénybevételéről.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70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6"/>
        </w:tabs>
        <w:ind w:left="0" w:hanging="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6"/>
        </w:tabs>
        <w:ind w:left="0" w:hanging="0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6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6"/>
        </w:tabs>
        <w:ind w:left="0" w:hanging="0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1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10"/>
        </w:tabs>
        <w:ind w:left="0" w:hanging="0"/>
      </w:pPr>
      <w:rPr>
        <w:rFonts w:ascii="Arial" w:hAnsi="Arial" w:cs="Arial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6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>
      <w:b/>
      <w:sz w:val="3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St">
    <w:name w:val="s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49:00Z</dcterms:created>
  <dc:creator>babics</dc:creator>
  <dc:description/>
  <cp:keywords/>
  <dc:language>en-US</dc:language>
  <cp:lastModifiedBy>cseke.erzsebet</cp:lastModifiedBy>
  <cp:lastPrinted>2013-04-19T07:50:00Z</cp:lastPrinted>
  <dcterms:modified xsi:type="dcterms:W3CDTF">2013-04-26T08:12:00Z</dcterms:modified>
  <cp:revision>8</cp:revision>
  <dc:subject/>
  <dc:title/>
</cp:coreProperties>
</file>