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4/2025. (II. 13.) határozata</w:t>
      </w:r>
    </w:p>
    <w:p>
      <w:pPr>
        <w:pStyle w:val="Listaszerbekezds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:</w:t>
      </w:r>
      <w:bookmarkStart w:id="3" w:name="_Hlk46393020"/>
      <w:r>
        <w:rPr>
          <w:rFonts w:cs="Arial" w:ascii="Arial" w:hAnsi="Arial"/>
          <w:bCs/>
          <w:lang w:eastAsia="hu-HU"/>
        </w:rPr>
        <w:t xml:space="preserve"> Hévízi Polgármesteri Hivatal </w:t>
      </w:r>
      <w:bookmarkEnd w:id="3"/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, a Hévízi Polgármesteri Hivatal 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2. A Képviselő-testület felhatalmazza a Polgármestert, hogy a formai okból kért, illetve nem az alapító okirat tartalmára vonatkozó hiánypótlásnak eleget tegye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3. A Képviselő-testület felkéri a jegyzőt, hogy gondoskodjon a módosító okirat és alapító okirat 15 napon belül történő továbbításáról a törzsadattári nyilvántartás céljából a Magyar Államkincstár Zala 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>: 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             </w:t>
      </w:r>
      <w:r>
        <w:rPr>
          <w:rFonts w:cs="Arial" w:ascii="Arial" w:hAnsi="Arial"/>
          <w:lang w:eastAsia="hu-HU"/>
        </w:rPr>
        <w:tab/>
        <w:t xml:space="preserve"> 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5. február 28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aszerbekezds"/>
        <w:spacing w:lineRule="auto" w:line="276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30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1:32:00Z</dcterms:modified>
  <cp:revision>3</cp:revision>
  <dc:subject/>
  <dc:title/>
</cp:coreProperties>
</file>