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február 13-ai rendkívüli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17/2025. (II. 13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contextualSpacing w:val="false"/>
        <w:jc w:val="both"/>
        <w:rPr/>
      </w:pPr>
      <w:r>
        <w:rPr>
          <w:iCs/>
          <w:sz w:val="22"/>
          <w:szCs w:val="22"/>
        </w:rPr>
        <w:t xml:space="preserve">Hévíz Város Önkormányzat Képviselő-testülete a </w:t>
      </w:r>
      <w:r>
        <w:rPr>
          <w:sz w:val="22"/>
          <w:szCs w:val="22"/>
        </w:rPr>
        <w:t>Dent-IQ Egészségügyi Szolgáltató Betéti társaság (székhely: 8380 Hévíz, Park u. 5., cégjegyzék száma: 20-06-033370, adószám: 27679461-1-20), képviselője Dr. Horváth Mariann Rita (országos orvos-nyilvántartási száma: 57028), mint Megbízott  és Hévíz Város Önkormányzat, Felsőpáhok Község Önkormányzata, Nemesbük Község Önkormányzata és Vindornyalak Község Önkormányzata, mint Megbízók között 2021. június 7-én létrejött HIV/3265-27/2021. ügyszámú, a hévízi 1. számú vegyes fogorvosi körzetben fogászati tevékenység ellátására kötött feladat-ellátási szerződés</w:t>
      </w:r>
      <w:r>
        <w:rPr>
          <w:bCs/>
          <w:sz w:val="22"/>
          <w:szCs w:val="22"/>
        </w:rPr>
        <w:t xml:space="preserve"> 1. számú módosítását az előterjesztés 1. számú melléklete szerint jóváhagyja.</w:t>
      </w:r>
    </w:p>
    <w:p>
      <w:pPr>
        <w:pStyle w:val="Listaszerbekezds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contextualSpacing w:val="false"/>
        <w:jc w:val="both"/>
        <w:rPr/>
      </w:pPr>
      <w:r>
        <w:rPr>
          <w:bCs/>
          <w:sz w:val="22"/>
          <w:szCs w:val="22"/>
        </w:rPr>
        <w:t xml:space="preserve">A Képviselő-testület felhatalmazza a polgármestert a </w:t>
      </w:r>
      <w:r>
        <w:rPr>
          <w:sz w:val="22"/>
          <w:szCs w:val="22"/>
        </w:rPr>
        <w:t xml:space="preserve">hévízi 1. számú vegyes fogorvosi körzetben fogászati tevékenységről szóló </w:t>
      </w:r>
      <w:r>
        <w:rPr>
          <w:bCs/>
          <w:sz w:val="22"/>
          <w:szCs w:val="22"/>
        </w:rPr>
        <w:t xml:space="preserve">feladat-ellátási szerződés 1. számú módosításának a feladatellátásban érintett önkormányzatok támogató döntését követő aláírására. </w:t>
      </w:r>
    </w:p>
    <w:p>
      <w:pPr>
        <w:pStyle w:val="Listaszerbekezds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Képviselő-testület felkéri a Teréz Anya Szociális Integrált Intézmény vezetőjét, hogy a hévízi 1. számú vegyes fogorvosi körzet részére kialakított rendelő állagmegóvásáról gondoskodjon, biztosítva ezzel azt, hogy a rendelő szükség esetén alkalmas legyen a hévízi 1. számú vegyes fogorvosi körzet feladatainak ellátását biztosíta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arga András TASZII intézményvezető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 xml:space="preserve">2025. március 31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firstLine="204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1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i/>
    </w:rPr>
  </w:style>
  <w:style w:type="character" w:styleId="WW8Num11z0">
    <w:name w:val="WW8Num11z0"/>
    <w:qFormat/>
    <w:rPr>
      <w:i w:val="false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1:36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2-13T11:36:00Z</dcterms:modified>
  <cp:revision>2</cp:revision>
  <dc:subject/>
  <dc:title/>
</cp:coreProperties>
</file>