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i Televízió NKft. 2014. évi gazdálkodása könyvvizsgálói jelentéssel ellátott mérleg- és eredmény-kimutatás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Partics Andre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Márkus Mirtill al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V Nonprofit Kft. az elmúlt évben 29.361 e Ft-os nettó árbevételt realizált. Az előző évhez képet ez 13,3 %-os bevételi többletet jelentett. Ebben természetesen szerepel a helyi újság kiadása, terjesztése, melyhez az Önkormányzat biztosította a 13.332 ezer Ft forrást. Ez magasabb, mint az előző évi e célra biztosított összeg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2014. évi üzleti tervben a tervezett nettó árbevétel 28.399 e Ft, melyhez képest a teljesítés 962 e Ft többlet teljesítést mutat. A gazdasági társaság viszonylag pontosan tudta tervezni az árbevételét, mert a legnagyobb szolgáltatás vásárló Hévíz Város Önkormányzat, ahonnan havonta biztos bevételt tud realizálni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anyagjellegű ráfordítások a tervhez képest 127,5 %-ra teljesültek, tényleges összegük 18.853 ezer Ft. Az anyagjellegű kiadások között a legjelentősebb kiadás a lapkiadáshoz köthető, mivel a gazdálkodó szerv teljes évben végezte e feladatát. Vállalkozók által végzett szolgáltatás ellenértéke 5.530 ezer Ft, a könyvviteli szolgáltatások összege 856 ezer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ráfordítások a tervezett 11.700 ezer Ft helyett 10.147 ezer Ft-ra teljesültek. Ez olyan kiadás, mely jól tervezhető, ha nincs létszámfejlesztés a gazdasági társaságnál. 2014. évben sem változott a főállású dolgozók száma, mely 3 fő volt. A személyi jellegű ráfordításból a bérköltség tényleges összege 7.001 ezer Ft, a szociális hozzájárulási adó 1.794 ezer Ft. A teljesülést befolyásolta a táppénzes napok számának emelkedé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értékcsökkenési leírás a tervezett 3.235 ezer Ft helyett 5.260 e Ft-ra teljesült. Az értékcsökkenés az eszközállomány megújításával arányosan emelkedett. Az önkormányzat 2013. és 2014. évben összesen 20.579 ezer Ft-ot biztosított a Hévíz Tv Nonprofit Kft eszköz beszerzés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gyéb ráfordítások összege a tervezettnél kedvezőbben alakult, az 1.850 ezer Ft-tal szemben a teljesített kiadás 692 ezer Ft. A kiadást az iparűzési adó és a vissza nem igényelhető Áfa összege alakított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2014. évi üzleti tervét a Képviselő-testület a 60/2014. (II. 25.) határozattal nullszaldósan fogadta el. A beszámoló szerint a mérleg szerint eredmény összege 171 ezer F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szközök és források összege 18.670 ezer Ft. Az eszközökön belül a befektetett eszközök állománya 9.564 ezer Ft-ról 14.735 ezer Ft-ra emelkedett. A jelentős mértékű emelkedést az Önkormányzat által felhalmozási célú pénzeszköz átadás terhére beszerzett tárgyi eszközök állományának jelentős növekedése jelentett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énzeszközök állomány az előző évi 3.356 ezer Ft-ról 3.352 ezer Ft-ra csökk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 független könyvvizsgálói jelentést, valamint az egyszerűsített mérleg és eredmény-kimutatást, valamint a Felügyelő Bizottság javaslatá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5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könyvvizsgálói jelentéssel ellátott 2014. évi gazdálkodásáról szóló beszámolóját elfogadja. 2014. december 31-ei állapotnak megfelelően az eszközök és források értékét egyezően 18.670 ezer Ft összegben, valamint a 2014. évi mérleg szerinti eredményét 171 ezer Ft nyereségg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</w:rPr>
        <w:t>Hévíz Város Önkormányzat Képviselő-testülete a társaság 171 ezer Ft mérleg szerinti eredményét az eredménytartalékába helyezi át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elevízió Nonprofit Kft. 2013. évi gazdálkodása könyvvizsgálói jelentéssel ellátott mérleg- és eredmény-kimuta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….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artics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13-2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13-2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5-14T06:25:00Z</dcterms:modified>
  <cp:revision>19</cp:revision>
  <dc:subject/>
  <dc:title/>
</cp:coreProperties>
</file>