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2325-1/202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februá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22/2014. (IV. 29.) önkormányzati rendelet módosítása</w:t>
      </w:r>
    </w:p>
    <w:p>
      <w:pPr>
        <w:pStyle w:val="Normal"/>
        <w:ind w:left="993" w:right="-284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right="5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  <w:bookmarkStart w:id="0" w:name="_Hlk77160101"/>
      <w:bookmarkStart w:id="1" w:name="_Hlk77160101"/>
      <w:bookmarkEnd w:id="1"/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Hévíz Város Önkormányzat tulajdonát képezte a 022/53. hrsz-ú, „napelem erőmű (napelempark)” megjelölésű 6 ha 1315 m² nagyságú ingatlan. Az ingatlan korábban „szántó” művelési ágban volt. A Magyar Villamos Művek Zrt. vállalatcsoport tagjaként működő MVM Hungarowind Szélerőmű Üzemeltető Kft. (a továbbiakban: MVM Hungarowind Kft.) megkereste Hévíz Város Önkormányzatát abból a célból, hogy bérbe vegye a hévízi 022/53 hrsz-ú ingatlan egy részét, és azon fotovoltaikus (PV) erőműveket építsen, amely beruházás megvalósítása megtörtént.</w:t>
      </w:r>
    </w:p>
    <w:p>
      <w:pPr>
        <w:pStyle w:val="Listaszerbekezds"/>
        <w:suppressAutoHyphens w:val="true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Hévíz Város Önkormányzat Képviselő-testülete a 157/2023. (IX. 28.) számú határozatával az ingatlan telekalakításának tervezetét jóváhagyta. A Zala Vármegyei Kormányhivatal Földhivatali Főosztályának Földhivatali Osztálya (Keszthely) a telekalakítást a 330892/2024.01.30. számú határozatával átvezette. 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során az Önkormányzat tulajdonában álló Hévíz 022/53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>megnevezésű ingatlanból alakultak ki a következő területe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Hévíz (külterület) 022/59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>megnevezésű 2 ha 2562 m² térmértékű ingatla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Hévíz (külterület) 022/60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>megnevezésű 3 ha 8652 m² térmértékű ingatla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(külterület) 022/61. hrsz-ú </w:t>
      </w:r>
      <w:r>
        <w:rPr>
          <w:rFonts w:cs="Arial" w:ascii="Arial" w:hAnsi="Arial"/>
          <w:iCs/>
        </w:rPr>
        <w:t xml:space="preserve">„közforgalom elől el nem zárt magánút” </w:t>
      </w:r>
      <w:r>
        <w:rPr>
          <w:rFonts w:cs="Arial" w:ascii="Arial" w:hAnsi="Arial"/>
        </w:rPr>
        <w:t>megnevezésű 101 m² térmértékű ingatla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465</wp:posOffset>
            </wp:positionH>
            <wp:positionV relativeFrom="paragraph">
              <wp:posOffset>-81280</wp:posOffset>
            </wp:positionV>
            <wp:extent cx="4597400" cy="4249420"/>
            <wp:effectExtent l="0" t="0" r="0" b="0"/>
            <wp:wrapSquare wrapText="bothSides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2" w:name="_Hlk159227066"/>
      <w:bookmarkEnd w:id="2"/>
      <w:r>
        <w:rPr>
          <w:rFonts w:cs="Arial" w:ascii="Arial" w:hAnsi="Arial"/>
        </w:rPr>
        <w:t xml:space="preserve">A forgalomképes vagyoni körben bejegyzett 022/53. hrsz-ú </w:t>
      </w:r>
      <w:r>
        <w:rPr>
          <w:rFonts w:cs="Arial" w:ascii="Arial" w:hAnsi="Arial"/>
          <w:iCs/>
        </w:rPr>
        <w:t>„napelem erőmű (napelempark)” megnevezésű, 6 ha 1315 m² térmértékű külterületi ingatlan</w:t>
      </w:r>
      <w:r>
        <w:rPr>
          <w:rFonts w:cs="Arial" w:ascii="Arial" w:hAnsi="Arial"/>
        </w:rPr>
        <w:t xml:space="preserve"> kivezetésre kerül. Forgalomképes vagyoni körbe egyidejűleg bevezetésre kerülnek a telekalakítási eljárás során létrejött Hévíz (külterület) 022/59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 xml:space="preserve">megnevezésű 2 ha 2562 m² térmértékű, valamint a Hévíz (külterület) 022/60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 xml:space="preserve">megnevezésű 3 ha 8652 m² térmértékű ingatlanok. Forgalomképtelen vagyoni körbe egyidejűleg bevezetésre kerül a Hévíz (külterület) 022/61. hrsz-ú </w:t>
      </w:r>
      <w:r>
        <w:rPr>
          <w:rFonts w:cs="Arial" w:ascii="Arial" w:hAnsi="Arial"/>
          <w:iCs/>
        </w:rPr>
        <w:t xml:space="preserve">„közforgalom elől el nem zárt magánút” </w:t>
      </w:r>
      <w:r>
        <w:rPr>
          <w:rFonts w:cs="Arial" w:ascii="Arial" w:hAnsi="Arial"/>
        </w:rPr>
        <w:t>megnevezésű 101 m² térmértékű ingatl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59227066"/>
      <w:bookmarkStart w:id="4" w:name="_Hlk159227066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5333365" cy="1638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34"/>
                              <w:gridCol w:w="1148"/>
                              <w:gridCol w:w="2518"/>
                              <w:gridCol w:w="148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LEPÜLÉS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RSZ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ÜLET </w:t>
                                    <w:br/>
                                    <w:t>(m2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NK.</w:t>
                                    <w:br/>
                                    <w:t>TULAJDON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évíz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22/59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Napelem erőmű (napelempark)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ha 256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évíz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22/60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Napelem erőmű (napelempark)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 ha 86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29pt;mso-wrap-distance-left:7.05pt;mso-wrap-distance-right:7.05pt;mso-wrap-distance-top:0pt;mso-wrap-distance-bottom:0pt;margin-top:9.95pt;mso-position-vertical-relative:text;margin-left:2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34"/>
                        <w:gridCol w:w="1148"/>
                        <w:gridCol w:w="2518"/>
                        <w:gridCol w:w="1481"/>
                        <w:gridCol w:w="1418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PÜLÉS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RSZ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ÜLET </w:t>
                              <w:br/>
                              <w:t>(m2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NK.</w:t>
                              <w:br/>
                              <w:t>TULAJDON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évíz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022/59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Napelem erőmű (napelempark)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ha 256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évíz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022/60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Napelem erőmű (napelempark)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3 ha 86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5333365" cy="10801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34"/>
                              <w:gridCol w:w="1288"/>
                              <w:gridCol w:w="2378"/>
                              <w:gridCol w:w="148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LEPÜLÉS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RSZ.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ÜLET </w:t>
                                    <w:br/>
                                    <w:t>(m2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NK.</w:t>
                                    <w:br/>
                                    <w:t>TULAJDON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évíz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22/61.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Közforgalom elől el nem zárt magánút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85.05pt;mso-wrap-distance-left:7.05pt;mso-wrap-distance-right:7.05pt;mso-wrap-distance-top:0pt;mso-wrap-distance-bottom:0pt;margin-top:9.95pt;mso-position-vertical-relative:text;margin-left:2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34"/>
                        <w:gridCol w:w="1288"/>
                        <w:gridCol w:w="2378"/>
                        <w:gridCol w:w="1481"/>
                        <w:gridCol w:w="1418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PÜLÉS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RSZ.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ÜLET </w:t>
                              <w:br/>
                              <w:t>(m2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NK.</w:t>
                              <w:br/>
                              <w:t>TULAJDON %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évíz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022/61.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Közforgalom elől el nem zárt magánút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bookmarkStart w:id="5" w:name="_Hlk77160101"/>
      <w:bookmarkEnd w:id="5"/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55" w:hanging="0"/>
        <w:jc w:val="both"/>
        <w:rPr/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55" w:hanging="0"/>
        <w:jc w:val="both"/>
        <w:rPr/>
      </w:pPr>
      <w:r>
        <w:rPr>
          <w:rFonts w:cs="Arial" w:ascii="Arial" w:hAnsi="Arial"/>
        </w:rPr>
        <w:t>§ Az előterjesztésnek megfelelően módosításra kerül az Ör. 3. melléklete.</w:t>
      </w:r>
    </w:p>
    <w:p>
      <w:pPr>
        <w:pStyle w:val="Listaszerbekezds"/>
        <w:numPr>
          <w:ilvl w:val="0"/>
          <w:numId w:val="2"/>
        </w:numPr>
        <w:spacing w:before="0" w:after="1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</w:rPr>
        <w:t xml:space="preserve">§ A forgalomképes vagyoni körben bejegyzett 022/53. hrsz-ú </w:t>
      </w:r>
      <w:r>
        <w:rPr>
          <w:rFonts w:cs="Arial" w:ascii="Arial" w:hAnsi="Arial"/>
          <w:iCs/>
        </w:rPr>
        <w:t>„napelem erőmű (napelempark)” megnevezésű, 6 ha 1315 m² térmértékű külterületi ingatlan</w:t>
      </w:r>
      <w:r>
        <w:rPr>
          <w:rFonts w:cs="Arial" w:ascii="Arial" w:hAnsi="Arial"/>
        </w:rPr>
        <w:t xml:space="preserve"> kivezetésre kerül. Forgalomképes vagyoni körbe egyidejűleg bevezetésre kerülnek a telekalakítási eljárás során létrejött Hévíz (külterület) 022/59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 xml:space="preserve">megnevezésű 2 ha 2562 m² térmértékű, valamint a Hévíz (külterület) 022/60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 xml:space="preserve">megnevezésű 3 ha 8652 m² térmértékű ingatlanok. Forgalomképtelen vagyoni körbe egyidejűleg bevezetésre kerül a Hévíz (külterület) 022/61. hrsz-ú </w:t>
      </w:r>
      <w:r>
        <w:rPr>
          <w:rFonts w:cs="Arial" w:ascii="Arial" w:hAnsi="Arial"/>
          <w:iCs/>
        </w:rPr>
        <w:t xml:space="preserve">„közforgalom elől el nem zárt magánút” </w:t>
      </w:r>
      <w:r>
        <w:rPr>
          <w:rFonts w:cs="Arial" w:ascii="Arial" w:hAnsi="Arial"/>
        </w:rPr>
        <w:t xml:space="preserve">megnevezésű 101 m² térmértékű ingatlan a nemzeti vagyonról szóló 2011. évi CXCVI. törvény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right="5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TextBody"/>
        <w:spacing w:lineRule="auto" w:line="240" w:before="240" w:after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vagyongazdálkodásról szóló 22/2014. (IV. 29.) önkormányzati rendelet módosításáról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Arial" w:ascii="Arial" w:hAnsi="Arial"/>
        </w:rPr>
        <w:t>Hévíz Város Önkormányzat Képviselő-testülete a nemzeti vagyonról szóló 2011. évi CXCVI. törvény 5. § (1) bekezdésében kapott felhatalmazás alapján, az Alaptörvény 32. cikk (1) bekezdés</w:t>
      </w:r>
      <w:r>
        <w:rPr>
          <w:rFonts w:cs="Arial" w:ascii="Arial" w:hAnsi="Arial"/>
          <w:i/>
          <w:iCs/>
        </w:rPr>
        <w:t xml:space="preserve"> 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vagyongazdálkodásról szóló 22/2014. (IV. 29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Arial" w:ascii="Arial" w:hAnsi="Arial"/>
        </w:rPr>
        <w:t>(2) A vagyongazdálkodásról szóló 22/2014. (IV. 29.) önkormányzati rendelet 3. melléklete helyébe a 2. melléklet lép.</w:t>
      </w:r>
    </w:p>
    <w:p>
      <w:pPr>
        <w:pStyle w:val="TextBody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 rendelet 2024. március 1-jén lép hatályba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4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t xml:space="preserve">Forgalomképtelen törzsvagyon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260"/>
        <w:gridCol w:w="1156"/>
        <w:gridCol w:w="2568"/>
        <w:gridCol w:w="1606"/>
        <w:gridCol w:w="160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 xml:space="preserve">(%)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6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0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6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2. melléklet a …/2024. (…..) számú önkormányzati rendelethez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22/2014. (IV. 29.) önkormányzati rendeletéhez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es (üzleti) vagyon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470"/>
        <w:gridCol w:w="3358"/>
        <w:gridCol w:w="1470"/>
        <w:gridCol w:w="1754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ulajdoni hányad %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9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pelem erőmű (napelempark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56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60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pelem erőmű (napelempark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ha 86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gatlan értékesítéssel nő az Önkormányzat pénz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6" w:gutter="0" w:header="142" w:top="284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30:00Z</dcterms:created>
  <dc:creator>T-Cont Kft</dc:creator>
  <dc:description/>
  <cp:keywords/>
  <dc:language>en-US</dc:language>
  <cp:lastModifiedBy>Lajkó Erzsébet Márta</cp:lastModifiedBy>
  <cp:lastPrinted>2024-02-19T15:30:00Z</cp:lastPrinted>
  <dcterms:modified xsi:type="dcterms:W3CDTF">2024-02-23T07:53:00Z</dcterms:modified>
  <cp:revision>5</cp:revision>
  <dc:subject/>
  <dc:title>Iktatószám: PMK/144/2011</dc:title>
</cp:coreProperties>
</file>