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ponti költségvetésből biztosítandó támogatásra vonatkozóan ismét megkeresésre kerültek az érintett minisztériumok és megerősítésre került szóban, hogy a reptérnek még az iidén biztosítják a korábban ígért támogatást. 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október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118.651.069,- forint volt. Az 1. mellékletben látható, hogy milyen társaságoktól, illetve egyéb forrásokból realizálta ezt az összeget. Mint már korábban tartalmazta az előterjesztés a légitársaságok igazán április hónaptól indították járataikat és ez a következő hónapokban fokozatosan emelkedett, majd a reptér tartotta a beszámolási hónap végéig a havi 14-15 millió forint összegű bevételt ez a bevétel október hónapban több mint 19 millió forintra teljesült. Az üzemanyag értékesítéséből 56.447.792,- forintot realizált a reptér, a jövedéki adó bevétele 7.418.094,- forin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iadások 262.269.271,- forintra teljesültek, melynek tételes kimutatását a 2. melléklet tartalmazza. Az üzemanyag forgalmazásból a kiadás a beszerzésre 48.977.512,- forint volt, így az üzemanyag értékesítés eredménye 7.470.280,-  forin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október 31-én az alábbi likvid pénzeszközökkel rendelkezett. Bemutatjuk, hogy az előző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155"/>
        <w:gridCol w:w="1907"/>
        <w:gridCol w:w="1756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gusztus 31-én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szeptember 30-án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któber 31-én 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8.16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11.554.3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.669.306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85.011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9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365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.018.8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64.8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.935.450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64.2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40.25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53.969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28.951.426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77.6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50.422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46.736.515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.058.1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9.151.284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018.139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717.3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5.587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18.3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5.340.8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8.125.697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57.669.802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1.818.4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4.576.1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az előző beszámolási időszakhoz képest romlott. A rendelkezésre álló 27 millió forint összegű folyószámla hitelből igénybevételre került 21.669.306,- forint, ugyanakkor a rulírozó hitelkeret (60 millió forint) terhére igénybe vett hitelállomány az előző havi 27,6 millió forintról 18.9 millió forintra csökkent. A bankszámlák összesített egyenlegében az előző hónaphoz képest változás nem állt be, mert amennyivel nőtt a folyószámla hitel összege, szinte ugyanannyival csökkent a rulírozó hit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szállítói állomány 50 millió forintról 69 millió forintra emelkedett, míg a vevői követelés állománya 3,7 millió forinttal csökke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ző havi beszámolóhoz képest a reptér likviditási helyzete 22,7 millió forinttal kedvezőtlenebbül alak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5 január-októ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december 5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42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/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 október 31-i nettó bevételeiről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</w:p>
    <w:tbl>
      <w:tblPr>
        <w:tblW w:w="160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1240"/>
        <w:gridCol w:w="1240"/>
        <w:gridCol w:w="1240"/>
        <w:gridCol w:w="1240"/>
        <w:gridCol w:w="1240"/>
        <w:gridCol w:w="1170"/>
        <w:gridCol w:w="1250"/>
        <w:gridCol w:w="1360"/>
        <w:gridCol w:w="1280"/>
        <w:gridCol w:w="1360"/>
        <w:gridCol w:w="1300"/>
      </w:tblGrid>
      <w:tr>
        <w:trPr>
          <w:trHeight w:val="285" w:hRule="atLeast"/>
        </w:trPr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Máju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 xml:space="preserve">Június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 xml:space="preserve">Júl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Október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93 7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657 9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42 48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06 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784 4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16 7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27 9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5 929 407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84 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981 0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937 92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01 7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08 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943 1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377 4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 634 793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11 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407 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375 06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93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43 8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47 3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032 6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 111 035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75 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77 9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57 5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91 5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76 6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35 6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415 061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44 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25 3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66 2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79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87 8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32 5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767 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503 500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878 1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33 0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135 7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256 2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182 9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0 686 201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672 8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953 4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065 1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450 9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3 142 408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25 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55 5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09 8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609 9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141 8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408 3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1 052 6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2 048 637</w:t>
            </w:r>
          </w:p>
        </w:tc>
      </w:tr>
      <w:tr>
        <w:trPr>
          <w:trHeight w:val="285" w:hRule="atLeast"/>
        </w:trPr>
        <w:tc>
          <w:tcPr>
            <w:tcW w:w="21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565 9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239 9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 723 37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63 2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247 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05 9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406 7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4 960 346</w:t>
            </w:r>
          </w:p>
        </w:tc>
      </w:tr>
      <w:tr>
        <w:trPr>
          <w:trHeight w:val="300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51 6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951 656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7 001 41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4 322 999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7 518 40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5 243 81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4 226 696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4 664 66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9 651 974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118 651 069</w:t>
            </w:r>
          </w:p>
        </w:tc>
      </w:tr>
      <w:tr>
        <w:trPr>
          <w:trHeight w:val="300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530 8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3 917 36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 469 37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7 944 83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6 808 86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4 712 462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0 663 84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56 447 792</w:t>
            </w:r>
          </w:p>
        </w:tc>
      </w:tr>
      <w:tr>
        <w:trPr>
          <w:trHeight w:val="285" w:hRule="atLeast"/>
        </w:trPr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207" w:hRule="atLeast"/>
        </w:trPr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64 7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508 10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60 08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05 9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579 82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1 126 246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892 37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hu-HU"/>
              </w:rPr>
              <w:t>7 418 09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120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október 31-i nettó kiadásairól </w:t>
      </w:r>
    </w:p>
    <w:p>
      <w:pPr>
        <w:pStyle w:val="Normal"/>
        <w:spacing w:lineRule="auto" w:line="240" w:before="0" w:after="0"/>
        <w:ind w:right="25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ok forintban </w:t>
      </w:r>
    </w:p>
    <w:p>
      <w:pPr>
        <w:pStyle w:val="Normal"/>
        <w:spacing w:lineRule="auto" w:line="240" w:before="0" w:after="0"/>
        <w:ind w:right="250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231505" cy="4866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1505" cy="486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0"/>
                              <w:gridCol w:w="1060"/>
                              <w:gridCol w:w="1080"/>
                              <w:gridCol w:w="1040"/>
                              <w:gridCol w:w="1080"/>
                              <w:gridCol w:w="980"/>
                              <w:gridCol w:w="920"/>
                              <w:gridCol w:w="1000"/>
                              <w:gridCol w:w="1003"/>
                              <w:gridCol w:w="980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ltsége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anuár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árci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Május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Júniu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úlius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ugusztu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Szeptembe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Októbe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Humán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841 1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247 30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221 9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002 75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 554 67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066 67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592 63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 290 7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 044 22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50 080 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lvállalkozók, szakértő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20 3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1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1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9 59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337 36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7 71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36 73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70 7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8 39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 969 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Őrzés védelem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020 2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63 181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Légiforgalmi szolgáltat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7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eteo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61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72 2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 72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Ügyvéd, ügyvite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63 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58 5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96 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15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38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88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82 5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8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91 5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 954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érleti díj terület, létesítmén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 549 59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4 549 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Eszközbérlete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80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-72 90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56 8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4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272 1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4 976 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iztosítá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411 78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 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97 28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 566 4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5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567 91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7 853 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Hatóság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85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1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71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55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 13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zmű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726 0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203 34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673 8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232 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 846 755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281 22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489 37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087 63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088 12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4 713 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arbantartás, fenntartá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101 9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36 74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031 1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45 86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 251 93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31 92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849 31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276 1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09 1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3 122 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dminisztráci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7 2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03 44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46 0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0 30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292 07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468 63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87 15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59 98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97 99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4 509 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arketing, reklám, sale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94 1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07 62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566 18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693 99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2 27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614 4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7 8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7 142 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Üzemanyag eszközökb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44 6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80 14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4 1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4 17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242 37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32 98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48 68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24 2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03 41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 484 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eszerzé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08 16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1 81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6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51 077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9 10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 76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1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9 26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 327 8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Iparűzési adó, társas.gk. ad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3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716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4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023 52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89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 254 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zvetített szolgáltatá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2 7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3 23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1 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218 38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48 67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75 17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81 18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4 9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999 3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5 367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Jövedéki adó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93 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61 00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64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706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903 0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560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58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 126 0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7 2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észletezési díj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9 7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 68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 09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7 10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0 00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 59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6 93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2 03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111 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NAV vámletét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-200 00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Bankköltség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528 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769 58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27 0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620 99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80 92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22 6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43 87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53 46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71 96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5 097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3 839 3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4 482 72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6 424 5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5 820 87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19 992 53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9 302 30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6 889 2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9 639 14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30 369 7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262 269 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öltségek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anuár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Februá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Márci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Május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Júniu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 xml:space="preserve">Július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Augusztu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Szeptember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Októbe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Kereskedelmi üzemanyag beszerzés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741 6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521 3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094 50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16"/>
                                      <w:szCs w:val="16"/>
                                      <w:lang w:eastAsia="hu-HU"/>
                                    </w:rPr>
                                    <w:t>5 067 98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9 189 14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3 041 6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4 139 68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16"/>
                                      <w:szCs w:val="16"/>
                                      <w:lang w:eastAsia="hu-HU"/>
                                    </w:rPr>
                                    <w:t>11 487 21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16"/>
                                      <w:szCs w:val="16"/>
                                      <w:lang w:eastAsia="hu-HU"/>
                                    </w:rPr>
                                    <w:t>48 977 5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5pt;height:383.2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29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0"/>
                        <w:gridCol w:w="1060"/>
                        <w:gridCol w:w="1080"/>
                        <w:gridCol w:w="1040"/>
                        <w:gridCol w:w="1080"/>
                        <w:gridCol w:w="980"/>
                        <w:gridCol w:w="920"/>
                        <w:gridCol w:w="1000"/>
                        <w:gridCol w:w="1003"/>
                        <w:gridCol w:w="980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Költségek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anuár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Márciu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Május 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Június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úlius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Augusztus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Szeptember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Október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Humán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841 1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247 30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221 9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002 75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 554 67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066 67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592 63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 290 7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 044 22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50 080 6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Alvállalkozók, szakértők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20 3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1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1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9 59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337 36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7 71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36 73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70 7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8 39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 969 8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Őrzés védelem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020 2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63 181 8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Légiforgalmi szolgáltat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7 5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Meteo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61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72 2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 722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Ügyvéd, ügyvite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63 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58 5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96 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15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38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88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82 5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8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91 5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 954 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érleti díj terület, létesítmény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 549 59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4 549 5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Eszközbérletek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80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-72 90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56 8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4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272 1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4 976 0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iztosítá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411 78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 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97 28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 566 4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5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567 91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7 853 8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Hatóság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85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1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71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55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 138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özmű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726 0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203 34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673 8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232 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 846 755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281 22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489 37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087 63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088 12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4 713 0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arbantartás, fenntartá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101 9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36 74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031 1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45 86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 251 93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31 92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849 31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276 1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09 1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3 122 0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Adminisztráci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7 2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03 44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46 0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0 30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292 07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468 63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87 15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59 98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97 99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4 509 9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Marketing, reklám, sale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94 1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07 62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566 18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693 99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2 27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614 4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7 85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7 142 5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Üzemanyag eszközökbe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44 6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80 14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4 1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4 17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242 37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32 98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48 688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24 21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03 41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 484 9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eszerzé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08 16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1 81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6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51 077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9 102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 76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1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9 26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 327 8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Iparűzési adó, társas.gk. ad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3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716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4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023 52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89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 254 0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özvetített szolgáltatá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2 7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3 23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1 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218 38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48 67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75 17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81 18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4 9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999 3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5 367 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Jövedéki adó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93 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61 00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64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706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903 0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560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58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 126 00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7 212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észletezési díj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9 7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 68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 09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7 10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0 00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 59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6 93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2 03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111 5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 xml:space="preserve">NAV vámletét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-200 00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Bankköltség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528 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769 58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27 0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620 99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80 92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22 6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43 873</w:t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53 46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71 96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5 097 01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3 839 3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4 482 72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6 424 5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5 820 87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19 992 53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9 302 30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6 889 21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9 639 14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30 369 7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262 269 27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Költségek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anuár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Február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Márciu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Május 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Június</w:t>
                            </w:r>
                          </w:p>
                        </w:tc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 xml:space="preserve">Július 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Augusztus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Szeptember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Október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Kereskedelmi üzemanyag beszerzés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741 6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521 3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094 50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z w:val="16"/>
                                <w:szCs w:val="16"/>
                                <w:lang w:eastAsia="hu-HU"/>
                              </w:rPr>
                              <w:t>5 067 98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9 189 14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3 041 6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4 139 68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16"/>
                                <w:szCs w:val="16"/>
                                <w:lang w:eastAsia="hu-HU"/>
                              </w:rPr>
                              <w:t>11 487 21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16"/>
                                <w:szCs w:val="16"/>
                                <w:lang w:eastAsia="hu-HU"/>
                              </w:rPr>
                              <w:t>48 977 5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right="250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55:00Z</dcterms:created>
  <dc:creator>T-Cont Kft</dc:creator>
  <dc:description/>
  <cp:keywords/>
  <dc:language>en-US</dc:language>
  <cp:lastModifiedBy>Anya</cp:lastModifiedBy>
  <cp:lastPrinted>2013-11-14T10:07:00Z</cp:lastPrinted>
  <dcterms:modified xsi:type="dcterms:W3CDTF">2015-11-13T09:57:00Z</dcterms:modified>
  <cp:revision>4</cp:revision>
  <dc:subject/>
  <dc:title>ELŐTERJESZTÉS</dc:title>
</cp:coreProperties>
</file>