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449 – 4 /20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auguszt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ab/>
        <w:t>HeBi közösségi kerékpáros rendszer üzemeltetése keretében megbízási szerződé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Szintén László –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tt részt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5 db kerékpárt, 1 db üzemeltetési/irányítási központot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0. évben ismételten megkötötte az üzemeltetési szerződéseket a </w:t>
      </w:r>
      <w:r>
        <w:rPr>
          <w:rFonts w:cs="Arial" w:ascii="Arial" w:hAnsi="Arial"/>
          <w:bCs/>
          <w:color w:val="000000"/>
        </w:rPr>
        <w:t>Hévízi Turisztikai Nonprofit</w:t>
      </w:r>
      <w:r>
        <w:rPr>
          <w:rFonts w:cs="Arial" w:ascii="Arial" w:hAnsi="Arial"/>
        </w:rPr>
        <w:t xml:space="preserve"> Kft-vel a diszpécseri és értékesítési feladataira határozatlan időre, melyet 2021-évben határozottra módosított. A jogállás egyértelműsítése érdekében a megbízási szerződés újabb módosítása javas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érintett felekkel történt egyeztetések, valamint a veszélyhelyzet miatt kialakult állapotok, a helyre jövő turista forgalom miatt szükségesnek tartjuk a kerékpárok diszpécseri és értékesítési feladataira kötött szerződés módosítását (1.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szer és a kerékpárok 2014-óa vannak üzemben, állapotuk kielégítő (35 kerékpárból 20-at használunk). felmérve a lehetőségeket és a piacot, a hatályos bérleti díjak azalábbia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0. az első két perc díjmentes, után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megkezdett fél óra: -1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2. megkezdett fél óra: -100 Ft (1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megkezdett fél óra: -200 F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4. megkezdett fél óra: -200 Ft (2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megkezdett fél óra: -3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6. megkezdett fél óra: -300 Ft (3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megkezdett fél óra: -4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8. megkezdett fél óra: -400 Ft (4. óra vég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lévő, vagy újonnan kiváltott kártyák díja 1000 Ft. A kártya birtokában eldöntheti a tulajdonos, hogy 5000, vagy 10000 Ft-nak megfelelő kreditet tölt fel a kártyájára, melyből a használat során vonódik a bérleti díj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gy egységes tarifatáblázat került kidolgozásra, a kedvezményes Hévízi bérlet az árakra való tekintettel nem került kiadásra, igény nem jelentkezett r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i feladatok ellátását </w:t>
      </w:r>
      <w:r>
        <w:rPr>
          <w:rFonts w:cs="Arial" w:ascii="Arial" w:hAnsi="Arial"/>
          <w:bCs/>
          <w:color w:val="000000"/>
        </w:rPr>
        <w:t xml:space="preserve">Hévízi Turisztikai Nonprofit Kft. </w:t>
      </w:r>
      <w:r>
        <w:rPr>
          <w:rFonts w:cs="Arial" w:ascii="Arial" w:hAnsi="Arial"/>
        </w:rPr>
        <w:t xml:space="preserve">a bevétel 10%-ért vég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két esztendőben a kerékpár használó köre nagy mértékben megfogyatkozott, a kerékpárok elhasználódásával, a hosszabb távra bérelhető elektromos eszközök kedvező bérlésével a rendszer zömében a helyi felhasználókat és az idelátogató közbringarendszereket ismerő és használó turistákat szolgálj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t felügyelő GPS nyomkövető rendszer a tapasztalatok elemzése érdekében 2021. évben szükséges volt fenntartani, majd a rendszer költségtérítésre történő átállását követen a felelősebb felhasználásnak köszönhetően a CSIHA Kft. (jogutód CSIHA Zrt.) kötött szerződést 2022. október 31. nappal felmond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erékpár bérlések száma 20 db kerékpárra és 4 állomásra levetítve a márciustól kezdődően átlag havi 200-260 között vál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ben történő bevétellel járó feltöltések 2021. évben bruttó 159.000,-Ft,; 2022. évben bruttó 134.000,-Ft, 2023. éveben bruttó 98.095,- Ft volt.</w:t>
      </w:r>
    </w:p>
    <w:p>
      <w:pPr>
        <w:pStyle w:val="Normal"/>
        <w:jc w:val="both"/>
        <w:rPr>
          <w:rFonts w:ascii="Arial" w:hAnsi="Arial" w:cs="Arial"/>
        </w:rPr>
      </w:pPr>
      <w:bookmarkStart w:id="0" w:name="_Hlk175230086"/>
      <w:bookmarkEnd w:id="0"/>
      <w:r>
        <w:rPr>
          <w:rFonts w:cs="Arial" w:ascii="Arial" w:hAnsi="Arial"/>
        </w:rPr>
        <w:t xml:space="preserve">Mivel a jövőbeni működés áttekintése szükséges javaslom a szerződés 6 hónappal történő meghosszabbítását. </w:t>
      </w:r>
    </w:p>
    <w:p>
      <w:pPr>
        <w:pStyle w:val="Normal"/>
        <w:jc w:val="both"/>
        <w:rPr>
          <w:rFonts w:ascii="Arial" w:hAnsi="Arial" w:cs="Arial"/>
        </w:rPr>
      </w:pPr>
      <w:bookmarkStart w:id="1" w:name="_Hlk175230086"/>
      <w:bookmarkEnd w:id="1"/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 Megbízási szerződés módosítási terveze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sz w:val="22"/>
        </w:rPr>
        <w:t xml:space="preserve"> Bicycle Oasis, BicOa, HUHR/1101/1.2.2/2008” elnevezésű projektben létrehozott HEBI közösségi kerékpáros rendszer keretében a Hévízi Turisztikai Nonprofit Korlátolt Felelőségű Társasággal (8380 Hévíz, Rákóczi u. 2.) kötött HIV/4411-7/2021 számú megbízási szerződés, időbeli hatályát 6 hónappal meghosszabbítja. 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7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 testület felhatalmazza a polgármestert szerződés aláírására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szeptember 1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9" w:hanging="0"/>
        <w:rPr/>
      </w:pPr>
      <w:r>
        <w:rPr>
          <w:rFonts w:cs="Arial" w:ascii="Arial" w:hAnsi="Arial"/>
        </w:rPr>
        <w:t>1. számú melléklet: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>MEGBÍZÁSI SZERZŐDÉ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9" w:right="543" w:hanging="720"/>
        <w:contextualSpacing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  <w:t>számú módosítása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</w:r>
    </w:p>
    <w:p>
      <w:pPr>
        <w:pStyle w:val="Normal"/>
        <w:spacing w:lineRule="auto" w:line="256" w:before="0" w:after="160"/>
        <w:ind w:left="709" w:right="5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icycle Oasis, BicOa, HUHR/1101/1.2.2/2008” elnevezésű projekt keretében létrehozott kerékpáros dokkoló rendszer üzemeltetése keretében meghatározott feladatok ellátására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  <w:r>
        <w:rPr>
          <w:rFonts w:eastAsia="Times New Roman" w:cs="Arial" w:ascii="Arial" w:hAnsi="Arial"/>
          <w:b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. u. 1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734374-2-20</w:t>
      </w:r>
    </w:p>
    <w:p>
      <w:pPr>
        <w:pStyle w:val="Normal"/>
        <w:spacing w:lineRule="auto" w:line="240" w:before="0" w:after="0"/>
        <w:ind w:left="709" w:right="543" w:firstLine="27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bankszámlaszám: 11749039-15432429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Papp Gábor polgármester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beadó (a továbbiakban: Megbízó),</w:t>
      </w:r>
    </w:p>
    <w:p>
      <w:pPr>
        <w:pStyle w:val="Normal"/>
        <w:spacing w:lineRule="auto" w:line="240" w:before="0" w:after="0"/>
        <w:ind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ovábbá </w:t>
      </w:r>
      <w:r>
        <w:rPr>
          <w:rFonts w:eastAsia="Times New Roman" w:cs="Arial" w:ascii="Arial" w:hAnsi="Arial"/>
          <w:b/>
          <w:lang w:eastAsia="hu-HU"/>
        </w:rPr>
        <w:t>Hévízi Turisztikai Nonprofit Korlátolt Felelősségű Társaság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övidített név: Hévízi Turisztikai Nkt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Rákóczi u. 2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jegyzékszám: 20-09-071334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3141823-2-20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ankszámlaszám: </w:t>
      </w:r>
      <w:r>
        <w:rPr>
          <w:rFonts w:cs="Arial" w:ascii="Arial" w:hAnsi="Arial"/>
        </w:rPr>
        <w:t>10400975-50526580-85751003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Pálffy Tamás ügyvezető igazgató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lő (a továbbiakban: Megbízott)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napon a következő feltételekkel:</w:t>
      </w:r>
    </w:p>
    <w:p>
      <w:pPr>
        <w:pStyle w:val="Normal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543" w:hanging="36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Előzmények</w:t>
      </w:r>
    </w:p>
    <w:p>
      <w:pPr>
        <w:pStyle w:val="Normal"/>
        <w:spacing w:lineRule="auto" w:line="240" w:before="0" w:after="0"/>
        <w:ind w:left="709" w:right="543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right="543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Hévíz Város Önkormányzat, valamint a Hévíz </w:t>
      </w:r>
      <w:r>
        <w:rPr>
          <w:rFonts w:eastAsia="Times New Roman" w:cs="Arial" w:ascii="Arial" w:hAnsi="Arial"/>
          <w:lang w:eastAsia="hu-HU"/>
        </w:rPr>
        <w:t>Turisztikai Nkt.</w:t>
      </w:r>
      <w:r>
        <w:rPr>
          <w:rFonts w:cs="Arial" w:ascii="Arial" w:hAnsi="Arial"/>
          <w:bCs/>
          <w:color w:val="000000"/>
        </w:rPr>
        <w:t xml:space="preserve"> 2021. június 25. napján HIV/4411-7/2021 számú a „Bicycle Oasis, BicOa, HUHR/1101/1.2.2/2008” elnevezésű projekt keretében Hévíz városában létrehozott kerékpáros dokkoló rendszer szolgáltatás munkaállomás, diszpécseri feladatainak ellátására vonatkozóan megbízási szerződést írt alá. A korábbi határozatlan idejű szerződést a felek annak hatálya tekintetében 2021. július 1-től tartó egy éves időtartamra módosították. A felek kijelentik, hogy a feladatellátás azóta is folyamatos, ezért a fennálló állapot jogi rendezése céljából a szerződés határidejét meghosszabbítják.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543" w:hanging="36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szerződés tárgya</w:t>
      </w:r>
    </w:p>
    <w:p>
      <w:pPr>
        <w:pStyle w:val="Normal"/>
        <w:autoSpaceDE w:val="false"/>
        <w:spacing w:lineRule="auto" w:line="240" w:before="0" w:after="0"/>
        <w:ind w:left="709" w:right="543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543" w:hanging="40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nti számú 2021. július 1. napjától </w:t>
      </w:r>
      <w:r>
        <w:rPr>
          <w:rFonts w:cs="Arial" w:ascii="Arial" w:hAnsi="Arial"/>
          <w:bCs/>
          <w:color w:val="000000"/>
        </w:rPr>
        <w:t xml:space="preserve">a „Bicycle Oasis, BicOa, HUHR/1101/1.2.2/2008” elnevezésű projekt keretében megbízási szerződés 2.1 pontja az alábbiak szerint módosul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/>
      </w:pPr>
      <w:r>
        <w:rPr>
          <w:rFonts w:cs="Arial" w:ascii="Arial" w:hAnsi="Arial"/>
          <w:bCs/>
          <w:i/>
          <w:color w:val="000000"/>
        </w:rPr>
        <w:t xml:space="preserve">Jelen szerződés 6 hónappal hosszabbodik meg 2025. február 28-ig. </w:t>
      </w:r>
    </w:p>
    <w:p>
      <w:pPr>
        <w:pStyle w:val="Normal"/>
        <w:spacing w:lineRule="auto" w:line="240" w:before="0" w:after="0"/>
        <w:ind w:left="2268" w:right="543" w:hanging="0"/>
        <w:jc w:val="both"/>
        <w:rPr>
          <w:rFonts w:ascii="Arial" w:hAnsi="Arial" w:eastAsia="Times New Roman" w:cs="Arial"/>
          <w:bCs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lang w:eastAsia="hu-H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543" w:hanging="40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és 5.1 pontja helyébe az alábbiak lépnek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/>
      </w:pPr>
      <w:r>
        <w:rPr>
          <w:rFonts w:eastAsia="Times New Roman" w:cs="Arial" w:ascii="Arial" w:hAnsi="Arial"/>
          <w:i/>
          <w:lang w:eastAsia="hu-HU"/>
        </w:rPr>
        <w:t>Megbízó nyilatkozattételre jogosított képviselője:a polgármester; +36 83 500 812; kabinet@hevizph.h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Megbízó kapcsolattartója: Vasas Ottó főépítész; vasas.otto@hevizph.hu; +36 83 500 840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egbízott nyilatkozattételre jogosított, valamint szerződés módosítására felhatalmazott képviselője: Pálffy Tamás; info@hevizmarketing.hu Tel: +36/83-540-13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egbízott kapcsolattartójának helyettesítője: Lancz Ildikó; heviz@tourinform.hu; +36/83-540-13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543" w:hanging="0"/>
        <w:contextualSpacing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 kapcsolattartója: Gönye József +36 30/ 363 05 25; gonye.jozsef@hevizgamesz.h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268" w:right="543" w:hanging="0"/>
        <w:contextualSpacing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right="543" w:hanging="14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right="543" w:hanging="14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és fenti módosítással nem érintett részei változatlanul érvényesek maradnak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uto" w:line="256" w:before="240" w:after="240"/>
        <w:ind w:left="709" w:right="5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Vegyes rendelkezések</w:t>
      </w:r>
    </w:p>
    <w:p>
      <w:pPr>
        <w:pStyle w:val="Normal"/>
        <w:keepLines/>
        <w:numPr>
          <w:ilvl w:val="1"/>
          <w:numId w:val="2"/>
        </w:numPr>
        <w:spacing w:lineRule="auto" w:line="240" w:before="0" w:after="120"/>
        <w:ind w:left="720" w:right="543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módosítása csak írásban mindkét fél cégszerű aláírásával érvényes.</w:t>
      </w:r>
    </w:p>
    <w:p>
      <w:pPr>
        <w:pStyle w:val="Normal"/>
        <w:keepLines/>
        <w:spacing w:lineRule="auto" w:line="240" w:before="0" w:after="120"/>
        <w:ind w:left="709" w:right="5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Jelen szerződésből eredő jogvitákat a felek egymás között, tárgyalásos úton rendezik, ennek sikertelensége esetén Megbízó székhelye szerint illetékes bíróság kizárólagos illetékességében állapodnak meg. </w:t>
      </w:r>
    </w:p>
    <w:p>
      <w:pPr>
        <w:pStyle w:val="Normal"/>
        <w:keepLines/>
        <w:numPr>
          <w:ilvl w:val="1"/>
          <w:numId w:val="5"/>
        </w:numPr>
        <w:spacing w:lineRule="auto" w:line="240" w:before="0" w:after="120"/>
        <w:ind w:left="709" w:right="543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ben nem szabályozott kérdésekben a Polgári Törvénykönyvről szóló 2013. évi V. törvény és a szerzői jogról szóló 1999. évi LXXVI. törvény rendelkezései az irányadóak.</w:t>
      </w:r>
    </w:p>
    <w:p>
      <w:pPr>
        <w:pStyle w:val="Normal"/>
        <w:keepLines/>
        <w:spacing w:lineRule="auto" w:line="240" w:before="0" w:after="120"/>
        <w:ind w:left="567" w:right="54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1"/>
          <w:numId w:val="5"/>
        </w:numPr>
        <w:spacing w:lineRule="auto" w:line="240" w:before="240" w:after="120"/>
        <w:ind w:left="709" w:right="54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szerződés 6 eredeti, egyenként 3 oldalas példányban készült, amelyből egy példány Megbízott, öt példány Megrendelő birtokában marad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lineRule="auto" w:line="256" w:before="240" w:after="240"/>
        <w:ind w:left="284" w:right="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t a felek elolvasás és értelmezés után, mint akaratukkal mindenben megegyezőt, jóváhagyólag aláírják.</w:t>
      </w:r>
    </w:p>
    <w:p>
      <w:pPr>
        <w:pStyle w:val="Normal"/>
        <w:tabs>
          <w:tab w:val="clear" w:pos="708"/>
          <w:tab w:val="left" w:pos="4545" w:leader="none"/>
        </w:tabs>
        <w:spacing w:lineRule="auto" w:line="256" w:before="0" w:after="160"/>
        <w:ind w:left="284" w:right="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4. augusztus 30.</w:t>
        <w:tab/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56" w:before="0" w:after="160"/>
        <w:ind w:left="709" w:right="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56" w:before="0" w:after="160"/>
        <w:ind w:left="709" w:right="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</w:tabs>
        <w:spacing w:lineRule="auto" w:line="240" w:before="0" w:after="0"/>
        <w:ind w:left="709" w:right="543" w:hanging="283"/>
        <w:jc w:val="center"/>
        <w:rPr/>
      </w:pPr>
      <w:r>
        <w:rPr>
          <w:rFonts w:cs="Arial" w:ascii="Arial" w:hAnsi="Arial"/>
        </w:rPr>
        <w:t>Hévíz Város Önkormányzat</w:t>
        <w:tab/>
      </w:r>
      <w:r>
        <w:rPr>
          <w:rFonts w:eastAsia="Times New Roman" w:cs="Arial" w:ascii="Arial" w:hAnsi="Arial"/>
          <w:lang w:eastAsia="hu-HU"/>
        </w:rPr>
        <w:t>Hévízi Turisztikai Nonprofit Kft.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left="709" w:right="54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egbízó</w:t>
        <w:tab/>
        <w:tab/>
        <w:t>Megbízott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left="709" w:right="54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képv. Papp Gábor polgármester</w:t>
        <w:tab/>
        <w:t xml:space="preserve">képv. </w:t>
      </w:r>
      <w:r>
        <w:rPr>
          <w:rFonts w:eastAsia="Times New Roman" w:cs="Arial" w:ascii="Arial" w:hAnsi="Arial"/>
          <w:lang w:eastAsia="hu-HU"/>
        </w:rPr>
        <w:t>Pálffy Tamás ügyvezető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36:00Z</dcterms:created>
  <dc:creator>T-Cont Kft</dc:creator>
  <dc:description/>
  <cp:keywords/>
  <dc:language>en-US</dc:language>
  <cp:lastModifiedBy>Lajkó Erzsébet Márta</cp:lastModifiedBy>
  <cp:lastPrinted>2024-08-23T10:04:00Z</cp:lastPrinted>
  <dcterms:modified xsi:type="dcterms:W3CDTF">2024-08-23T08:04:00Z</dcterms:modified>
  <cp:revision>8</cp:revision>
  <dc:subject/>
  <dc:title>Iktatószám:</dc:title>
</cp:coreProperties>
</file>