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6/2020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om a felesleges vagyontárgyak hasznosításának, selejtezésének szabályzatának 2.1 pontja alapján a TMBLJ9NP0G7036941 alvázszámú Skoda SuberB személygépkocsi értékesítését, értékesítéssel foglalkozó szerv útján bruttó 4.002.000,- Ft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DasWeltAuto hálózat partnerével, az Istiván Autó Kft.-vel. (székhely, Nagykanizsa 7, Kaposvári út, 8800) bizományosi szerződés megkötését elrendelem. </w:t>
      </w:r>
    </w:p>
    <w:p>
      <w:pPr>
        <w:pStyle w:val="Nincstrkz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únius 15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 (</w:t>
      </w:r>
      <w:r>
        <w:rPr>
          <w:rFonts w:cs="Arial" w:ascii="Arial" w:hAnsi="Arial"/>
          <w:spacing w:val="2"/>
        </w:rPr>
        <w:t>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</w:t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jus 29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7:00Z</dcterms:created>
  <dc:creator>cseke.erzsebet</dc:creator>
  <dc:description/>
  <cp:keywords/>
  <dc:language>en-US</dc:language>
  <cp:lastModifiedBy>Lajkó Erzsébet Márta</cp:lastModifiedBy>
  <cp:lastPrinted>2020-06-02T11:07:00Z</cp:lastPrinted>
  <dcterms:modified xsi:type="dcterms:W3CDTF">2020-06-02T09:11:00Z</dcterms:modified>
  <cp:revision>3</cp:revision>
  <dc:subject/>
  <dc:title/>
</cp:coreProperties>
</file>