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;Calibri" w:hAnsi="ScalaSans;Calibri" w:cs="ScalaSans;Calibri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;Calibri" w:hAnsi="ScalaSans;Calibri" w:cs="ScalaSans;Calibri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;Calibri" w:hAnsi="ScalaSans;Calibri" w:cs="ScalaSans;Calibri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Calibri" w:hAnsi="ScalaSans;Calibri" w:cs="ScalaSans;Calibri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Calibri" w:hAnsi="ScalaSans;Calibri" w:cs="ScalaSans;Calibri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;Calibri" w:hAnsi="ScalaSans;Calibri" w:cs="ScalaSans;Calibri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Calibri" w:ascii="ScalaSans;Calibri" w:hAnsi="ScalaSans;Calibri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;Calibri" w:hAnsi="ScalaSans;Calibri" w:cs="ScalaSans;Calibri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Calibri" w:ascii="ScalaSans;Calibri" w:hAnsi="ScalaSans;Calibri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;Calibri" w:hAnsi="ScalaSans;Calibri" w:cs="ScalaSans;Calibri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Calibri" w:ascii="ScalaSans;Calibri" w:hAnsi="ScalaSans;Calibri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Calibri" w:hAnsi="ScalaSans;Calibri" w:cs="ScalaSans;Calibri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Calibri" w:ascii="ScalaSans;Calibri" w:hAnsi="ScalaSans;Calibri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Calibri" w:hAnsi="ScalaSans;Calibri" w:cs="ScalaSans;Calibri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Calibri" w:ascii="ScalaSans;Calibri" w:hAnsi="ScalaSans;Calibri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március 27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9/2025. (II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360"/>
        <w:ind w:left="357" w:hanging="0"/>
        <w:jc w:val="both"/>
        <w:rPr>
          <w:sz w:val="22"/>
          <w:szCs w:val="22"/>
        </w:rPr>
      </w:pPr>
      <w:bookmarkStart w:id="1" w:name="_Hlk161910839"/>
      <w:bookmarkEnd w:id="1"/>
      <w:r>
        <w:rPr>
          <w:bCs/>
          <w:sz w:val="22"/>
          <w:szCs w:val="22"/>
        </w:rPr>
        <w:t xml:space="preserve">Hévíz Város Önkormányzat Képviselő-testülete a szociális igazgatásról és szociális ellátásokról szóló </w:t>
      </w:r>
      <w:hyperlink r:id="rId3">
        <w:r>
          <w:rPr>
            <w:rStyle w:val="InternetLink"/>
            <w:bCs/>
            <w:sz w:val="22"/>
            <w:szCs w:val="22"/>
          </w:rPr>
          <w:t>1993. évi III. törvény 92/B. § (1) bekezdés</w:t>
        </w:r>
      </w:hyperlink>
      <w:hyperlink r:id="rId4">
        <w:r>
          <w:rPr>
            <w:rStyle w:val="InternetLink"/>
            <w:bCs/>
            <w:sz w:val="22"/>
            <w:szCs w:val="22"/>
          </w:rPr>
          <w:t xml:space="preserve"> d)</w:t>
        </w:r>
      </w:hyperlink>
      <w:hyperlink r:id="rId5">
        <w:r>
          <w:rPr>
            <w:rStyle w:val="InternetLink"/>
            <w:bCs/>
            <w:sz w:val="22"/>
            <w:szCs w:val="22"/>
          </w:rPr>
          <w:t xml:space="preserve"> pontja</w:t>
        </w:r>
      </w:hyperlink>
      <w:r>
        <w:rPr>
          <w:bCs/>
          <w:sz w:val="22"/>
          <w:szCs w:val="22"/>
        </w:rPr>
        <w:t xml:space="preserve"> alapján Teréz Anya Szociális Integrált Intézmény 2024. évi munkájáról szóló beszámolót elfogadja.</w:t>
      </w:r>
    </w:p>
    <w:p>
      <w:pPr>
        <w:pStyle w:val="Listaszerbekezds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6z0">
    <w:name w:val="WW8Num16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uj.jogtar.hu/" TargetMode="External"/><Relationship Id="rId4" Type="http://schemas.openxmlformats.org/officeDocument/2006/relationships/hyperlink" Target="http://uj.jogtar.hu/" TargetMode="External"/><Relationship Id="rId5" Type="http://schemas.openxmlformats.org/officeDocument/2006/relationships/hyperlink" Target="http://uj.jogtar.h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9:44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3-27T09:44:00Z</dcterms:modified>
  <cp:revision>2</cp:revision>
  <dc:subject/>
  <dc:title/>
</cp:coreProperties>
</file>