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2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3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bookmarkStart w:id="1" w:name="_Hlk161910839"/>
      <w:bookmarkEnd w:id="1"/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Kozma Sándorné és Kozma Sándor tulajdonában lévő Hévíz 1558/9. hrsz-ú ingatlan rendezési tervben meghatározott részének ajándékozás keretében történő ingyenes önkormányzati tulajdonba való felajánlását „közút” kialakítása céljából elfogadja.</w:t>
      </w:r>
    </w:p>
    <w:p>
      <w:pPr>
        <w:pStyle w:val="Normal"/>
        <w:widowControl w:val="false"/>
        <w:spacing w:before="0" w:after="0"/>
        <w:ind w:left="3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3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z ajándékozási szerződés, valamint a vonatkozó iratok aláírására.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3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a Hévíz Város Önkormányzat 2025. évi költségvetéséről szóló 3/2025. (II. 23.) rendelet 13. mellékletének 54. sora terhére biztosítja. </w:t>
      </w:r>
    </w:p>
    <w:p>
      <w:pPr>
        <w:pStyle w:val="Normal"/>
        <w:widowControl w:val="false"/>
        <w:spacing w:before="0" w:after="0"/>
        <w:ind w:left="3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5. június 30.</w:t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color w:val="000000"/>
          <w:lang w:eastAsia="hu-HU" w:bidi="hu-HU"/>
        </w:rPr>
      </w:pPr>
      <w:r>
        <w:rPr>
          <w:rFonts w:eastAsia="Times New Roman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6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56:00Z</dcterms:modified>
  <cp:revision>2</cp:revision>
  <dc:subject/>
  <dc:title/>
</cp:coreProperties>
</file>