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0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Hévíz hrsz: 058 alatti külterületi út Kisfaludy utcától a 056/2 hrsz-ú útig (~700 m) szilárd burkolattal történő felújítására vonatkozó műszaki tervdokumentációjának beszerzésé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ési feladat megvalósítását önerőből finanszírozza, erre a bruttó 3.734.000,- Ft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 tervezési feladat előkészítésére és a kapcsolódó 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június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11:00Z</dcterms:created>
  <dc:creator>cseke.erzsebet</dc:creator>
  <dc:description/>
  <cp:keywords/>
  <dc:language>en-US</dc:language>
  <cp:lastModifiedBy>Bertalan Linda</cp:lastModifiedBy>
  <cp:lastPrinted>2025-03-27T11:22:00Z</cp:lastPrinted>
  <dcterms:modified xsi:type="dcterms:W3CDTF">2025-03-27T10:22:00Z</dcterms:modified>
  <cp:revision>3</cp:revision>
  <dc:subject/>
  <dc:title/>
</cp:coreProperties>
</file>