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3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1. Hévíz Város Önkormányzat Képviselő-testülete a jegyző, mint önkormányzati adóhatóság 2024. évi adóigazgatási tevékenységről szóló beszámolóját megtárgyalva ellenőrizte az adóztatást és a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 Képviselő-testület a </w:t>
      </w:r>
      <w:hyperlink r:id="rId3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honlapon az előterjesztés közzétételével tájékoztatja a lakosságot a helyi adókból származó bevételek összeg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április 1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nkormanyzat.heviz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13:00Z</dcterms:created>
  <dc:creator>cseke.erzsebet</dc:creator>
  <dc:description/>
  <cp:keywords/>
  <dc:language>en-US</dc:language>
  <cp:lastModifiedBy>Bertalan Linda</cp:lastModifiedBy>
  <cp:lastPrinted>2025-03-27T11:23:00Z</cp:lastPrinted>
  <dcterms:modified xsi:type="dcterms:W3CDTF">2025-03-27T10:23:00Z</dcterms:modified>
  <cp:revision>3</cp:revision>
  <dc:subject/>
  <dc:title/>
</cp:coreProperties>
</file>