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;Calibri" w:hAnsi="ScalaSans;Calibri" w:cs="ScalaSans;Calibri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Calibri" w:hAnsi="ScalaSans;Calibri" w:cs="ScalaSans;Calibri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Calibri" w:ascii="ScalaSans;Calibri" w:hAnsi="ScalaSans;Calibri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;Calibri" w:hAnsi="ScalaSans;Calibri" w:cs="ScalaSans;Calibri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Calibri" w:ascii="ScalaSans;Calibri" w:hAnsi="ScalaSans;Calibri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Calibri" w:hAnsi="ScalaSans;Calibri" w:cs="ScalaSans;Calibri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Calibri" w:ascii="ScalaSans;Calibri" w:hAnsi="ScalaSans;Calibri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március 27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37/2025. (III. 27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bookmarkStart w:id="1" w:name="_Hlk161910839"/>
      <w:bookmarkEnd w:id="1"/>
      <w:r>
        <w:rPr>
          <w:rFonts w:eastAsia="Times New Roman" w:cs="Arial" w:ascii="Arial" w:hAnsi="Arial"/>
          <w:lang w:eastAsia="hu-HU"/>
        </w:rPr>
        <w:t xml:space="preserve">Hévíz Város Önkormányzat Képviselő-testülete az előterjesztés szerint megállapodást köt a </w:t>
      </w:r>
      <w:r>
        <w:rPr>
          <w:rFonts w:eastAsia="Times New Roman" w:cs="Arial" w:ascii="Arial" w:hAnsi="Arial"/>
          <w:bCs/>
          <w:lang w:eastAsia="hu-HU"/>
        </w:rPr>
        <w:t>Hévízen található hulladékudvar üzemeltetésére vonatkozóan</w:t>
      </w:r>
      <w:r>
        <w:rPr>
          <w:rFonts w:eastAsia="Times New Roman" w:cs="Arial" w:ascii="Arial" w:hAnsi="Arial"/>
          <w:lang w:eastAsia="hu-HU"/>
        </w:rPr>
        <w:t xml:space="preserve"> a </w:t>
      </w:r>
      <w:r>
        <w:rPr>
          <w:rFonts w:eastAsia="Times New Roman" w:cs="Arial" w:ascii="Arial" w:hAnsi="Arial"/>
          <w:bCs/>
          <w:lang w:eastAsia="hu-HU"/>
        </w:rPr>
        <w:t>ZALAISPA Regionális Hulladékgazdálkodási és Környezetvédelmi nonprofit Zártkörűen Működő Részvénytársaságga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a hulladékudvart igénybe vevők körét a következők szerint határozza meg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lakosság (hévízi igazolt lakóhely, tartózkodási hely, hévízi igazolt ingatlan tulajdon esetén),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b) hévízen telephellyel rendelkező gazdálkodó szervezetek,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c) hévízen működő állmai vagy önkormányzati intézmények, intézetek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részére biztosított a térítésmentes műanyag, üveg, papír hulladék elhelyezése a hulladékudvarban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hatalmazza a polgármestert, hogy a GAMESZ igazgatóval történő egyeztetés alapján a nyitva tartást meghatározz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a hulladékudvar üzemeltetési megállapodás szerinti 2025. évi költséget, a Hévíz Város Önkormányzat 2025. évi költségvetéséről szóló 3/2025. (II.13.) önkormányzati rendelet 14. melléklet 63. sor terhére bruttó 8 343 900 forint összegben biztosítj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hatalmazza a polgármestert az üzemeltetési megállapodás aláírásra.</w:t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Naszádos Péter polgármester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lang w:eastAsia="hu-HU"/>
        </w:rPr>
        <w:t xml:space="preserve">  </w:t>
      </w:r>
      <w:r>
        <w:rPr>
          <w:rFonts w:eastAsia="Times New Roman" w:cs="Arial" w:ascii="Arial" w:hAnsi="Arial"/>
          <w:i/>
          <w:iCs/>
          <w:lang w:eastAsia="hu-HU"/>
        </w:rPr>
        <w:tab/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március 3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pviselő-testület felkéri a Hévíz Város Önkormányzat Gazdasági, Műszaki Ellátó Szervezet igazgatóját az üzemeltetéshez szükséges személyzet és egyéb feltételek biztosítására, az üzemeltetési megállapodás szerinti feladatok elvégzés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iCs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Gönye József igazgató GAMES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iCs/>
          <w:lang w:eastAsia="hu-HU"/>
        </w:rPr>
        <w:t xml:space="preserve">  </w:t>
      </w:r>
      <w:r>
        <w:rPr>
          <w:rFonts w:eastAsia="Times New Roman" w:cs="Arial" w:ascii="Arial" w:hAnsi="Arial"/>
          <w:i/>
          <w:iCs/>
          <w:lang w:eastAsia="hu-HU"/>
        </w:rPr>
        <w:tab/>
      </w:r>
      <w:r>
        <w:rPr>
          <w:rFonts w:eastAsia="Times New Roman" w:cs="Arial" w:ascii="Arial" w:hAnsi="Arial"/>
          <w:iCs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25. április 1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március 2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6z0">
    <w:name w:val="WW8Num16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42:00Z</dcterms:created>
  <dc:creator>cseke.erzsebet</dc:creator>
  <dc:description/>
  <cp:keywords/>
  <dc:language>en-US</dc:language>
  <cp:lastModifiedBy>Bertalan Linda</cp:lastModifiedBy>
  <cp:lastPrinted>2025-01-30T13:52:00Z</cp:lastPrinted>
  <dcterms:modified xsi:type="dcterms:W3CDTF">2025-03-27T09:42:00Z</dcterms:modified>
  <cp:revision>2</cp:revision>
  <dc:subject/>
  <dc:title/>
</cp:coreProperties>
</file>