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6769-2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júni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118/10 hrsz közterület elnev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Polgármesteri Hivatal a címképzéssel összefüggő feladatokat a központi címregiszterről és a címkezelésről szóló 345/2014. (XII. 23.) Korm. rendelet vonatkozó rendelkezései, valamint Hévíz Város Önkormányzata Képviselő-testületének a közterületek elnevezéséről, a házszám-megállapítás szabályairól szóló 39/2013. (X. 31.) önkormányzati rendelete alapján látja el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ágler Róbert rendőr alezredes, a Hévízi Rendőrőrs őrsparancsnoka 2022. június 1. napján kelt e-mailjében kérte a Hévíz Büki u. körforgalomból a Kisfaludy u. irányába vezető név nélküli útszakasz, valamint a Hévíz autóbusz pályaudvarról a MOL kút irányába vezető útszakasz elnevezés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Olt István városfejlesztési osztályvezető segítségével beazonosításra került a két kérdéses területrész, mely a 064/53, illetve a 118/10 helyrajziszámú ingatlanokat jelenti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064/53 hrsz-ú, kivett közút megnevezésű, 8543 m2 nagyságú, illetve a 118/10 hrsz-ú, szintén kivett közút megnevezésű, területileg kisebb, 4623 m2 nagyságú ingatlanok 1/1 arányban Hévíz Város Önkormányzat tulajdonát képezik, a földhivatali nyilvántartásba cím ezen helyrajzi számokhoz nem került feltüntetésre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agyarország helyi önkormányzatairól szóló törvény (a továbbiakban: Mötv) 13. § (1) bekezdés 3. pontja az önkormányzat kötelező, a Mötv. 42. § 8. pontja szerint át nem ruházható képviselő-testületi feladatai közé sorolja a közterületek elnevezés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özterület elnevezés alapvető szabályait a Mötv 14. és 14/A §-a tartalmazza. Ezek értelmében „</w:t>
      </w:r>
      <w:r>
        <w:rPr>
          <w:rFonts w:eastAsia="Times New Roman" w:cs="Arial" w:ascii="Arial" w:hAnsi="Arial"/>
          <w:i/>
          <w:lang w:eastAsia="hu-HU"/>
        </w:rPr>
        <w:t xml:space="preserve">minden belterületi és olyan külterületi közterületet el kell nevezni, amely olyan ingatlanhoz vezet, amelyen az épített környezet alakításáról és védelméről szóló törvény szerinti épület található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özterület elnevezéseként nem alkalmazható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ugyanazon településen vagy a fővárosban ugyanazon a kerületen belül azonos jellegű közterületre alkalmazandó azonos,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kormányrendeletben meghatározottak szerint a közterületek megkülönböztetését lehetővé tevő szabályokkal való ellentét miatt összetéveszthető, vagy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c) kormányrendeletben meghatározottak szerint a közterületek elnevezésére vonatkozó technikai feltételekkel ellentétes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lnevezés.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terület elnevezésre vonatkozó részletszabályokat az önkormányzat rendelete is megállapíthat. Hévíz Város Önkormányzata Képviselő-testületének a közterületek elnevezéséről, a házszám-megállapítás szabályairól szóló 39/2013. (X. 31.) önkormányzati rendelete az alábbiakról rendelkezik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>3. § (1) Hévíz városban minden közterületet el kell nevezni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(4) Közterület elnevezésekor figyelemmel kell lenni a helyi hagyományokra, a helytörténeti kutatásokra, a lakosság élő névhasználatára, a magyar nyelv követelményeire, az egyszerűségre és arra, hogy a név a többitől írásban is, hangzásában is jól megkülönböztethető legyen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5) Közterület élő személyről nem nevezhető 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4. § (1) A közterület elnevezése és megváltoztatása a Képviselő-testület hatáskörébe tartozi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3) Ha a közterület elnevezésének megváltoztatását az érintett lakosság kezdeményezi, akkor az adott közterületen lakók véleményét ki kell kérni. A lakosság vélemény-nyilvánítása e rendelet alapján történik, azonban a lakosság véleményének a Képviselő-testület döntésére nincs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(4) Nem lakossági kezdeményezés esetében a Képviselő-testület kikérheti a közterület elnevezésével, megváltoztatásával érintett lakosság véleményét, azonban a lakosság véleményének a Képviselő-testület döntésére nincsen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5. § Az elnevezésről a Képviselő-testület határozattal dön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7. § (1) A közterületnév megállapításáról, megváltoztatásáról szóló határozatban a Képviselő-testület rendelkezik arról, hogy az új, illetőleg megváltozott közterületnév mely időponttól lép hatályba. A határozatban rendelkeznie kell az utcanév-táblák elhelyezésének határidejérő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2) A Képviselő-testület döntéséről a Polgármesteri Hivatal 30 napon belül köteles értesíteni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az érintett tulajdonosokat (lista szerint, ingatlanonként 1 személyt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az ingatlanügy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c) települési címnyilvántartást helyben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d) a Magyar Posta hévízi postahivatalá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) a Hévízi Rendőrőrsö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f) a tűzvédelm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) a Keszthelyi Mentőállomás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h) a közműszolgáltatókat (DRV Zrt., E-ON Zrt., Zalaispa Zrt.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) a Földrajzinév-bizottságot valamint a Földmérési és Távérzékelési Intézetet (csak településrész-névvel kapcsolatos döntés esetében)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Őrsparancsnok úr által javasolt útszakaszok közül a Büki u. körforgalomból a Kisfaludy u. irányába tartó 064/53 hrsz-ú külterületi ingatlannak szabályozási terv alapján egy része a kertvárosias lakóövezethez (Lke-1-O és Lke-2-O övezetekhez), nagyobb része az általános mezőgazdasági övezethez (Má-1 övezethez) tartozik. Jelenlegi állapotában - tekintettel arra, hogy a Mötv 14/A §-a alapján csak olyan külterületi közterületet kell elneveznie a képviselő-testületnek, mely olyan ingatlanhoz vezet, amelyen az épített környezet alakításáról és védelméről szóló törvény szerinti épület található - nem javaslom a 064/53 hrsz-ú külterületi ingatlan elnevezését. Szükséges lehet azonban ezen mezőgazdasági övezetet érintő külterületi közút telekalakítása, és a Büki u. körforgalomtól a Kisfaludy utca irányába tartó területrész leválasztása. Amennyiben a telekalakítás megtörténik, a kertvárosias lakóövezetet érintő útszakasz elnevezése megoldhatóvá válik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Csatolt mellékleten folyamatos sárga jelzéssel a leválasztásra és elnevezésre javasolt közterület és sárga szaggatott jelzéssel az elnevezésre nem javasolt szakasz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épviselő-testület a telekalakítást követően újra tárgyalja a kialakított közterület elnevezésé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Fentiek alapján javaslom, hogy figyelembe véve a város közterület-elnevezési hagyományait az őrsparancsnok által elnevezésre javasolt útszakaszok közül a Hévíz autóbusz pályaudvarról a MOL kút irányába vezető, 118/10 hrsz-ú kivett közút esetében a </w:t>
      </w:r>
      <w:r>
        <w:rPr>
          <w:rFonts w:eastAsia="Times New Roman" w:cs="Arial" w:ascii="Arial" w:hAnsi="Arial"/>
          <w:b/>
          <w:lang w:eastAsia="hu-HU"/>
        </w:rPr>
        <w:t>„Berek utca”</w:t>
      </w:r>
      <w:r>
        <w:rPr>
          <w:rFonts w:eastAsia="Times New Roman" w:cs="Arial" w:ascii="Arial" w:hAnsi="Arial"/>
          <w:lang w:eastAsia="hu-HU"/>
        </w:rPr>
        <w:t xml:space="preserve"> elnevezést határozza meg a képviselő-testület. Az elnevezésre váró útszakasz tekintetében jelenleg „érintett lakosság” nem található, így hirdetmény közzététele a lakossági vélemény kikérése érdekében nem indokol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 megvitatását, a határozati javaslat elfogadását. A döntés egyszerű 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ek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 064/53 hrsz térkép magyarázó jelzésse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118/10 hrsz térkép</w:t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22. </w:t>
      </w:r>
      <w:r>
        <w:rPr>
          <w:rFonts w:cs="Arial" w:ascii="Arial" w:hAnsi="Arial"/>
          <w:iCs/>
        </w:rPr>
        <w:t xml:space="preserve">szeptember </w:t>
      </w:r>
      <w:r>
        <w:rPr>
          <w:rFonts w:cs="Arial" w:ascii="Arial" w:hAnsi="Arial"/>
        </w:rPr>
        <w:t xml:space="preserve">1. napi hatállyal a Hévíz 118/10 hrsz-ú - kivett közút – közterületet </w:t>
      </w:r>
      <w:r>
        <w:rPr>
          <w:rFonts w:cs="Arial" w:ascii="Arial" w:hAnsi="Arial"/>
          <w:b/>
        </w:rPr>
        <w:t xml:space="preserve">Berek utcának </w:t>
      </w:r>
      <w:r>
        <w:rPr>
          <w:rFonts w:cs="Arial" w:ascii="Arial" w:hAnsi="Arial"/>
        </w:rPr>
        <w:t>nevezi 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felkéri a Hévíz Város Önkormányzat Gazdasági Műszaki Ellátó Szervezet igazgatóját, hogy az utcanév-táblák elhelyezéséről 2022. szeptember 1. napjáig gondoskodjon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 </w:t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Gönye József GAMESZ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ab/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</w:rPr>
        <w:t xml:space="preserve">Határidő: </w:t>
        <w:tab/>
        <w:t>2022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Hévíz Város Önkormányzata Képviselő-testülete elrendeli a Hévíz 064/53, 8543 m2 nagyságú, kivett közút megnevezésű külterületi ingatlan telekalakítását oly módon, hogy a Büki u. körforgalmat és a Kisfaludy utcát összekötő, a kertvárosias lakóövezetet érintő útszakasz önálló helyrajziszámra leválasztásra kerüljön. 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határozat 4. pontja szerinti telekalakítás elvégzéséhez szükséges intézkedések megtételére. 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a telekalakítást követően újra tárgyalja a 064/53. hrsz megosztásával kialakított a Büki u. körforgalmat és a Kisfaludy utcát összekötő új közterület elnevezését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Határidő: </w:t>
        <w:tab/>
        <w:t>2022. decem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8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49:00Z</dcterms:created>
  <dc:creator>T-Cont Kft</dc:creator>
  <dc:description/>
  <cp:keywords/>
  <dc:language>en-US</dc:language>
  <cp:lastModifiedBy>Lajkó Erzsébet Márta</cp:lastModifiedBy>
  <cp:lastPrinted>2022-06-13T15:31:00Z</cp:lastPrinted>
  <dcterms:modified xsi:type="dcterms:W3CDTF">2022-06-21T07:21:00Z</dcterms:modified>
  <cp:revision>25</cp:revision>
  <dc:subject/>
  <dc:title>Iktatószám: PMK/144/2011</dc:title>
</cp:coreProperties>
</file>