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május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íz Televízió Nonprofit Kft. 2022. 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mberi Erőforrások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elevízió N.kft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évíz TV Nonprofit Kft. 2022. évben 72.758 ezer Ft-os nettó árbevételt realizá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14.7679 ezer Ft, csökkent, míg a személyi jellegű ráfordítások 53.379 ezer Ft-ra teljesültek, a kettő együtt növekedett előző évhez képe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 ráfordítások összege 1.581 ezer Ft, míg ez előző évben 1.495 ezer Ft vo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énzeszközök állománya folyamatosan csökken, a 2020 évi 10.871 ezer Ft-ról 2021. évre 6.554 ezer Ft-ra, míg 2022-ben már 3.842 ezer Ft-r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dózott eredmény mínusz 372 ezer Ft, az eredménytartalékból finanszírozható. Oka 2022. év végén jelentősen lecsökkenő MTVA-s megbízások bevétel kiesése, amely a növekvő bér és energiaárak miatt 2023. évben nagy kihívás elé állítja a Hévízi Televízió gazdálkodását. 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elevízió N.Kft felügyelő bizottsága is tárgyalta a napirendet 2023. május 15-én, a beszámolót alkalmasnak tartja beterjesztésre, a N.kft nem kötelezett könyvvizsgálat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apirendben a döntési javaslat szerinti döntés meghozatala szükséges és arányos döntés, mivel a társasági pénzügyi beszámolókhoz a tulajdonosi döntést szükséges időben meghozni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bCs/>
        </w:rPr>
        <w:t xml:space="preserve"> Hévíz Televízió Nonprofit Kft a társaság 2022. évi gazdálkodásáról szóló beszámolóját elfogadja. A Képviselőtestület a 2022. december 31-ei állapotnak megfelelően az eszközök és források értékét egyezően 25.690 ezer Ft összegben, valamint a 2022. évi adózott eredményét -372 ezer Ft negatív eredménnyel jóváhagyja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23. május 31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62-5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62-5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3-05-18T13:22:00Z</dcterms:modified>
  <cp:revision>8</cp:revision>
  <dc:subject/>
  <dc:title/>
</cp:coreProperties>
</file>