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9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Sportkör (8380 Hévíz, Kossuth Lajos u. 1.) részére 15.000.000,- Ft támogatás nyújtását elfogadja.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/>
      </w:pPr>
      <w:r>
        <w:rPr>
          <w:rFonts w:cs="Arial" w:ascii="Arial" w:hAnsi="Arial"/>
        </w:rPr>
        <w:t>A többlet támogatás forrása Hévíz Város Önkormányzat 2023. évi költségvetéséről szóló 2/2023. (II.09.) önkormányzati rendelet alapján a többlett építményadó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december 1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41:00Z</dcterms:modified>
  <cp:revision>2</cp:revision>
  <dc:subject/>
  <dc:title/>
</cp:coreProperties>
</file>