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2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Teréz Anya Szociális Integrált Intézmény szakmai létszám emel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/>
        <w:t xml:space="preserve">Hévíz Város Önkormányzat Képviselő-testülete a </w:t>
      </w:r>
      <w:bookmarkStart w:id="3" w:name="_Hlk150418934"/>
      <w:r>
        <w:rPr/>
        <w:t xml:space="preserve">Teréz Anya Szociális Integrált Intézmény Szervezeti és Működési Szabályzatának Szervezeti ábra elnevezésű 1. sz. mellékletének, valamint a Létszámkeret elnevezésű 3. sz. mellékletének </w:t>
      </w:r>
      <w:bookmarkEnd w:id="3"/>
      <w:r>
        <w:rPr/>
        <w:t xml:space="preserve">módosítását az előterjesztés alapján elfogadja. Módosítások hatályba lépésének időpontja 2023. december 1.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</w:rPr>
        <w:tab/>
        <w:tab/>
        <w:t xml:space="preserve">  </w:t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3. november 30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8:44:00Z</dcterms:modified>
  <cp:revision>2</cp:revision>
  <dc:subject/>
  <dc:title/>
</cp:coreProperties>
</file>