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november 30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90/2023.  (XI. 30.) határozata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0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  <w:bookmarkStart w:id="1" w:name="_Hlk119917330"/>
      <w:bookmarkStart w:id="2" w:name="_Hlk119917330"/>
      <w:bookmarkEnd w:id="2"/>
    </w:p>
    <w:p>
      <w:pPr>
        <w:pStyle w:val="Nincstrkz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Hévíz Város Önkormányzat Képviselő-testülete a </w:t>
      </w:r>
      <w:r>
        <w:rPr>
          <w:rFonts w:cs="Arial" w:ascii="Arial" w:hAnsi="Arial"/>
          <w:bCs/>
          <w:sz w:val="22"/>
          <w:szCs w:val="22"/>
        </w:rPr>
        <w:t>Helyi építési szabályzatról szóló 45/2016. (XII. 22.) önkormányzati rendelet módosító eljárás</w:t>
      </w:r>
      <w:r>
        <w:rPr>
          <w:rFonts w:cs="Arial" w:ascii="Arial" w:hAnsi="Arial"/>
          <w:sz w:val="22"/>
          <w:szCs w:val="22"/>
        </w:rPr>
        <w:t xml:space="preserve"> előterjesztés szerinti célját megismerte, és támogatja, valamint </w:t>
      </w:r>
      <w:r>
        <w:rPr>
          <w:rFonts w:cs="Arial" w:ascii="Arial" w:hAnsi="Arial"/>
          <w:bCs/>
          <w:sz w:val="22"/>
          <w:szCs w:val="22"/>
        </w:rPr>
        <w:t>úgy dönt, hogy megindítja Hévíz város Településrendezési terveinek 2022. évi 2. sz. módosítási eljárását az épített környezet alakításáról és védelméről szóló 1997. évi LXXVIII törvény 9/B. § (2) pontjában kapott felhatalmazás alapján, a településtervek tartalmáról, elkészítésének és elfogadásának rendjéről, valamint egyes településrendezési sajátos jogintézményekről szóló 419/2021. (VII.15.) Korm. rendelet (Korm. rendelet) 68. § (1) bekezdés ba) pontja szerint (kiemelt fejlesztési területté nyilvánítás), és a szükséges településfejlesztés elhatározásáról szóló döntést meghozza a 988 hrsz-ú ingatlan vonatkozásában.</w:t>
      </w:r>
    </w:p>
    <w:p>
      <w:pPr>
        <w:pStyle w:val="Nincstrkz"/>
        <w:ind w:left="64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incstrkz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z alapján az Önkormányzat a módosítási eljárást a Korm. rendelt 68. § (1) bekezdés szerinti egyszerűsített eljárásban kívánja lefolytatni.</w:t>
      </w:r>
    </w:p>
    <w:p>
      <w:pPr>
        <w:pStyle w:val="Nincstrkz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incstrkz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A módosítás célja az 1. pontban megnevezett ingatlanokon tervezett lakó és egyéb kiszolgáló funkciók kialakítását célzó fejlesztések megvalósíthatóságának megfelelő szabályozási környezet kialakítása. </w:t>
      </w:r>
    </w:p>
    <w:p>
      <w:pPr>
        <w:pStyle w:val="Nincstrkz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incstrkz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 módosítási dokumentáció jelen határozat 1. és 2. mellékletében szereplő főépítészi feljegyzésben szereplő tartalommal készül.</w:t>
      </w:r>
    </w:p>
    <w:p>
      <w:pPr>
        <w:pStyle w:val="Listaszerbekezds"/>
        <w:rPr>
          <w:rFonts w:ascii="Arial" w:hAnsi="Arial"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incstrkz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A módosítás során új beépítésre szánt terület kerül kijelölésre a 988 hrsz-ú ingatlan területén. </w:t>
      </w:r>
    </w:p>
    <w:p>
      <w:pPr>
        <w:pStyle w:val="Listaszerbekezds"/>
        <w:rPr>
          <w:rFonts w:ascii="Arial" w:hAnsi="Arial"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incstrkz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z épített környezet alakításáról és védelméről szóló 1997. évi LXXVIII. törvény (a továbbiakban: Étv.) 7.§ (3) e) pontjában kapott felhatalmazás alapján a Képviselő-testület dönt arról, hogy az új beépítésre szánt területek kijelölése olyan használati célokra történik, amilyen célokra Hévíz már beépítésre kijelölt területén belül nincs megfelelő terület, melyet az alábbiak szerint igazol:</w:t>
      </w:r>
    </w:p>
    <w:p>
      <w:pPr>
        <w:pStyle w:val="Nincstrkz"/>
        <w:ind w:left="644" w:hanging="0"/>
        <w:jc w:val="both"/>
        <w:rPr/>
      </w:pPr>
      <w:r>
        <w:rPr>
          <w:rFonts w:cs="Arial" w:ascii="Arial" w:hAnsi="Arial"/>
          <w:bCs/>
          <w:i/>
          <w:sz w:val="22"/>
          <w:szCs w:val="22"/>
        </w:rPr>
        <w:t>Az ingatlan az egykori buszpályaudvar átalakuló területén helyezkedik el, a szabályozási terv szerinti övezeti besorolás már funkcióját vesztette. A tulajdonosok a fejlesztés során a szomszédos Erzsébet Hotelhez kapcsolódó beruházást kívánnak megvalósítani, ami a településen máshol nem megoldható, mivel a szomszéd telekhez kötött.</w:t>
      </w:r>
    </w:p>
    <w:p>
      <w:pPr>
        <w:pStyle w:val="Nincstrkz"/>
        <w:ind w:left="644" w:hanging="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incstrkz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Az új beépítésre szánt területek kijelölése megfelel </w:t>
      </w:r>
      <w:r>
        <w:rPr>
          <w:rFonts w:cs="Arial" w:ascii="Arial" w:hAnsi="Arial"/>
          <w:bCs/>
          <w:i/>
          <w:sz w:val="22"/>
          <w:szCs w:val="22"/>
        </w:rPr>
        <w:t>a Magyarország és egyes kiemelt térségeinek területrendezési tervéről szóló 2018. évi CXXXIX. törvény 12.§-ában</w:t>
      </w:r>
      <w:r>
        <w:rPr>
          <w:rFonts w:cs="Arial" w:ascii="Arial" w:hAnsi="Arial"/>
          <w:bCs/>
          <w:sz w:val="22"/>
          <w:szCs w:val="22"/>
        </w:rPr>
        <w:t xml:space="preserve"> foglalt egyéb követelményeknek is.</w:t>
      </w:r>
    </w:p>
    <w:p>
      <w:pPr>
        <w:pStyle w:val="Paragraph"/>
        <w:spacing w:before="0" w:after="0"/>
        <w:jc w:val="both"/>
        <w:textAlignment w:val="baselin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Paragraph"/>
        <w:spacing w:before="0" w:after="0"/>
        <w:ind w:left="284" w:firstLine="360"/>
        <w:textAlignment w:val="baseline"/>
        <w:rPr/>
      </w:pPr>
      <w:r>
        <w:rPr>
          <w:rStyle w:val="Normaltextrun"/>
          <w:rFonts w:eastAsia="Arial" w:cs="Arial" w:ascii="Arial" w:hAnsi="Arial"/>
          <w:sz w:val="22"/>
          <w:szCs w:val="22"/>
          <w:u w:val="single"/>
        </w:rPr>
        <w:t>Felelős:</w:t>
      </w:r>
      <w:r>
        <w:rPr>
          <w:rStyle w:val="Normaltextrun"/>
          <w:rFonts w:eastAsia="Arial" w:cs="Arial" w:ascii="Arial" w:hAnsi="Arial"/>
          <w:sz w:val="22"/>
          <w:szCs w:val="22"/>
        </w:rPr>
        <w:t xml:space="preserve"> </w:t>
        <w:tab/>
        <w:t>Papp Gábor polgármester</w:t>
      </w:r>
      <w:r>
        <w:rPr>
          <w:rStyle w:val="Eop"/>
          <w:rFonts w:eastAsia="Arial" w:cs="Arial" w:ascii="Arial" w:hAnsi="Arial"/>
          <w:sz w:val="22"/>
          <w:szCs w:val="22"/>
        </w:rPr>
        <w:t xml:space="preserve">, </w:t>
      </w:r>
    </w:p>
    <w:p>
      <w:pPr>
        <w:pStyle w:val="Paragraph"/>
        <w:spacing w:before="0" w:after="0"/>
        <w:ind w:left="1416" w:firstLine="708"/>
        <w:textAlignment w:val="baseline"/>
        <w:rPr/>
      </w:pPr>
      <w:r>
        <w:rPr>
          <w:rStyle w:val="Eop"/>
          <w:rFonts w:eastAsia="Arial" w:cs="Arial" w:ascii="Arial" w:hAnsi="Arial"/>
          <w:sz w:val="22"/>
          <w:szCs w:val="22"/>
        </w:rPr>
        <w:t>Vasas Ottó települési főépítész</w:t>
      </w:r>
    </w:p>
    <w:p>
      <w:pPr>
        <w:pStyle w:val="Paragraph"/>
        <w:spacing w:before="0" w:after="0"/>
        <w:ind w:left="284" w:firstLine="424"/>
        <w:textAlignment w:val="baseline"/>
        <w:rPr>
          <w:rFonts w:ascii="Arial" w:hAnsi="Arial" w:cs="Arial"/>
          <w:sz w:val="22"/>
          <w:szCs w:val="22"/>
        </w:rPr>
      </w:pPr>
      <w:r>
        <w:rPr>
          <w:rStyle w:val="Normaltextrun"/>
          <w:rFonts w:eastAsia="Arial" w:cs="Arial" w:ascii="Arial" w:hAnsi="Arial"/>
          <w:sz w:val="22"/>
          <w:szCs w:val="22"/>
          <w:u w:val="single"/>
        </w:rPr>
        <w:t>Határidő:</w:t>
      </w:r>
      <w:r>
        <w:rPr>
          <w:rStyle w:val="Normaltextrun"/>
          <w:rFonts w:eastAsia="Arial" w:cs="Arial" w:ascii="Arial" w:hAnsi="Arial"/>
          <w:sz w:val="22"/>
          <w:szCs w:val="22"/>
        </w:rPr>
        <w:t xml:space="preserve"> </w:t>
        <w:tab/>
        <w:t>2023. december 31.</w:t>
      </w:r>
    </w:p>
    <w:p>
      <w:pPr>
        <w:pStyle w:val="Nincstrkz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  <w:sz w:val="22"/>
          <w:szCs w:val="22"/>
        </w:rPr>
      </w:pPr>
      <w:r>
        <w:rPr>
          <w:rFonts w:cs="Arial" w:ascii="Arial" w:hAnsi="Arial"/>
          <w:b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november 30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november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ind w:right="368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melléklet a 190/2023. (XI. 30.) KT határozathoz</w:t>
      </w:r>
    </w:p>
    <w:tbl>
      <w:tblPr>
        <w:tblW w:w="89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9"/>
        <w:gridCol w:w="2835"/>
      </w:tblGrid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megalapozó vizsgálat a tervezés szempontjából releváns terület tekintetében meghatározza, és vizsgálati térképen ábrázolja legalább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unkarész szükségessége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 egyes általános használat szerinti területeket és településrészeket, infrastruktúra-elemeket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m szükséges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fejlesztést és rendezést befolyásoló értéket, problémát, védelmet, illetve korlátozást meghatározó elemeket (probléma- és értéktérkép)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m szükséges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 intézkedést, beavatkozást igénylő területek lehatárolásá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ükséges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megalapozó vizsgálat az alábbi vizsgálati tényezőkre terjed ki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unkarész szükségessége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püléshálózati összefüggések, térségi és települési kapcsolato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m szükséges.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Területfejlesztési dokumentumokkal való összefüggés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m szükséges.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ületrendezési követelmény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ükséges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vi előzmények, érvényes településfejlesztési döntések és azok érvényesülé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tályos tervek vizsgálata szükséges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település demográfiai helyze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m szükséges.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település humán infrastruktúrája, közszolgáltatáso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m szükséges.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település gazdaság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m szükséges.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 önkormányzat gazdálkodása, településüzemelteté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m szükséges.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pülésrendezési, településszerkezeti vizsgála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m szükséges.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 épített környezet és az építészeti örökség vizsgála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rintettség vizsgálata szükséges.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örnyezetiállapot-jellemző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m szükséges.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táji és természeti adottságok és örökség, jellemző tájkarakter, zöldinfrastruktúra-hálóza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rintettség vizsgálata szükséges.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özlekedé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érintettség vizsgálata szükséges.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özművesítés, elektronikus hírközlés, csapadékvíz-gazdálkodá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rintettség vizsgálata szükséges.</w:t>
            </w:r>
          </w:p>
        </w:tc>
      </w:tr>
      <w:tr>
        <w:trPr>
          <w:trHeight w:val="70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bookmarkStart w:id="3" w:name="_Hlk108179314"/>
            <w:bookmarkEnd w:id="3"/>
            <w:r>
              <w:rPr>
                <w:rFonts w:cs="Arial" w:ascii="Arial" w:hAnsi="Arial"/>
                <w:sz w:val="20"/>
                <w:szCs w:val="20"/>
              </w:rPr>
              <w:t>Katasztrófavédelem, a területek használatát, építési tevékenységet befolyásoló vagy korlátozó tényező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m szükséges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z egyes fejezetek összevonhatók, az egyes módosítások bemutatásához csoportosíthatók, vagy önállóan is kidolgozhatók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évíz, 2023. november 30.</w:t>
      </w:r>
    </w:p>
    <w:p>
      <w:pPr>
        <w:pStyle w:val="Normal"/>
        <w:ind w:right="3685" w:hanging="0"/>
        <w:rPr/>
      </w:pPr>
      <w:r>
        <w:rPr>
          <w:rFonts w:cs="Arial" w:ascii="Arial" w:hAnsi="Arial"/>
          <w:sz w:val="24"/>
          <w:szCs w:val="24"/>
        </w:rPr>
        <w:t>2. melléklet a 190/2023. (XI. 30.) KT</w:t>
      </w:r>
      <w:r>
        <w:rPr/>
        <w:t>határozathoz</w:t>
      </w:r>
    </w:p>
    <w:tbl>
      <w:tblPr>
        <w:tblW w:w="88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9"/>
        <w:gridCol w:w="2694"/>
      </w:tblGrid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z alátámasztó javaslat a tervezési feladatnak megfelelően az alábbiakat tartalmazz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unkarész szükségessége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jlesztési és rendezési javaslat összefoglalója (a fejlesztésben javasolt változások, a rendezést érintő módosítások bemutatása, összefüggéseik feltárása, szakági javaslatok összefoglalása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ükséges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pülésrendezési javasla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ükséges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vaslat az épített környezet fejlesztésére és az építészeti örökség megőrzésér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ükséges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ájrendezési és zöldinfrastruktúra-fejlesztési javaslat, csapadékvíz-gazdálkodá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m szükséges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özművesítés, elektronikus hírközlési javasla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m szükséges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édelmi    és      korlátozóelemek (veszélyeztetett, illetve      veszélyeztető      tényezőjű     területek; védőterületek, védősávok; a   táj, a   természeti   és   az   épített   környezet, a   környezeti   elemek védelmével kapcsolatos korlátozások területei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ükséges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módosítással érintett területek bemutatás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ükséges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területrendezési követelményekkel való összhang igazolás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ükséges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módosítással érintett területekre a biológiai aktivitásérték számítása és eredmény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m szükséges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örnyezeti értékelés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m szükséges</w:t>
            </w:r>
          </w:p>
        </w:tc>
      </w:tr>
    </w:tbl>
    <w:p>
      <w:pPr>
        <w:pStyle w:val="1"/>
        <w:spacing w:before="0" w:after="12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z egyes fejezetek összevonhatók, az egyes módosítások bemutatásához csoportosíthatók, vagy önállóan is kidolgozhatók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évíz, 2023. november 30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asas Ottó</w:t>
      </w:r>
    </w:p>
    <w:p>
      <w:pPr>
        <w:pStyle w:val="Normal"/>
        <w:spacing w:before="0" w:after="0"/>
        <w:jc w:val="right"/>
        <w:rPr/>
      </w:pPr>
      <w:r>
        <w:rPr>
          <w:rFonts w:cs="Arial" w:ascii="Arial" w:hAnsi="Arial"/>
          <w:sz w:val="20"/>
          <w:szCs w:val="20"/>
        </w:rPr>
        <w:t>Hévíz város főépítésze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644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cs="Times New Roman"/>
      <w:color w:val="000000"/>
    </w:rPr>
  </w:style>
  <w:style w:type="character" w:styleId="WW8Num37z1">
    <w:name w:val="WW8Num37z1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Arial" w:hAnsi="Arial" w:eastAsia="Calibri" w:cs="Arial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7z1">
    <w:name w:val="WW8Num47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NincstrkzChar">
    <w:name w:val="Nincs térköz Char"/>
    <w:qFormat/>
    <w:rPr/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qFormat/>
    <w:pPr>
      <w:widowControl/>
      <w:bidi w:val="0"/>
      <w:spacing w:lineRule="auto" w:line="276"/>
    </w:pPr>
    <w:rPr>
      <w:rFonts w:ascii="Arial" w:hAnsi="Arial" w:eastAsia="Calibri" w:cs="Calibri"/>
      <w:caps/>
      <w:color w:val="0070C0"/>
      <w:sz w:val="28"/>
      <w:szCs w:val="22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8:58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3-11-30T08:58:00Z</dcterms:modified>
  <cp:revision>2</cp:revision>
  <dc:subject/>
  <dc:title/>
</cp:coreProperties>
</file>