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92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incstrkz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 Deák téri Üzletház kazáncseréje során megtartja az önkormányzat tulajdonát képező ingatlan egység a Festetics Művelődési Központ önálló fűtési rendszerét. A Képviselő-testület az üzletközpont felújítási alapjának terhére támogatja az építmény többi rendeltetési egysége vonatkozásában a gázkazán cserét és a fűtési rendszer felújítását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7. április 12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NincstrkzChar">
    <w:name w:val="Nincs térköz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0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40:00Z</dcterms:modified>
  <cp:revision>2</cp:revision>
  <dc:subject/>
  <dc:title/>
</cp:coreProperties>
</file>