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127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3-9/201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. május 2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05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013. április 22- 2013. május 17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Átruházott hatáskörben eljárva a fenti időszakban 13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közterület használatáért 14.777.580,- Ft. bevételhez jut az Önkormányzat 75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beszámoló elkészülésének időpontjáig 4.816.640- Ft került befizetésre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polási díj – 0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meneti segély – 10 db 66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segély – 1 db – 50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hozzájárulás – 0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tlakásos int. beut. – 1db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– 20 000 Ft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– 50 000 Ft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>
          <w:trHeight w:val="7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Hévíz Város polgármestere átruházott hatáskörben hozott döntéseiről szóló beszámolójá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3:00Z</dcterms:created>
  <dc:creator>bertalan.linda</dc:creator>
  <dc:description/>
  <cp:keywords/>
  <dc:language>en-US</dc:language>
  <cp:lastModifiedBy>bertalan.linda</cp:lastModifiedBy>
  <cp:lastPrinted>2013-02-11T14:49:00Z</cp:lastPrinted>
  <dcterms:modified xsi:type="dcterms:W3CDTF">2013-05-23T07:11:00Z</dcterms:modified>
  <cp:revision>3</cp:revision>
  <dc:subject/>
  <dc:title/>
</cp:coreProperties>
</file>