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1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jóváhagyja Hévíz Város Önkormányzat és intézményei előirányzat módosítását az 1-7. melléklet szerin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felkéri a jegyzőt a módosító tételek Hévíz Város Önkormányzat 2022. évi költségvetéséről szóló 2/2022. (II.11.) önkormányzati rendeletben történő átvezetésére. </w:t>
      </w:r>
    </w:p>
    <w:p>
      <w:pPr>
        <w:pStyle w:val="Normal"/>
        <w:spacing w:lineRule="auto" w:line="240" w:before="0" w:after="0"/>
        <w:ind w:left="17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firstLine="372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Gönye József igazgató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Nagy Sándorné óvodavezet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 és 2023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10:00Z</dcterms:modified>
  <cp:revision>2</cp:revision>
  <dc:subject/>
  <dc:title/>
</cp:coreProperties>
</file>