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6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 xml:space="preserve">Hévíz </w:t>
      </w:r>
      <w:r>
        <w:rPr>
          <w:rFonts w:cs="Arial" w:ascii="Arial" w:hAnsi="Arial"/>
          <w:color w:val="000000"/>
        </w:rPr>
        <w:t xml:space="preserve">Város Önkormányzat Képviselő-testülete Hévíz Város Önkormányzat vízkárelhárítási tervének felülvizsgálata során megállapítja, hogy a </w:t>
      </w:r>
      <w:bookmarkStart w:id="2" w:name="_Hlk117579296"/>
      <w:r>
        <w:rPr>
          <w:rFonts w:eastAsia="Times New Roman" w:cs="Arial" w:ascii="Arial" w:hAnsi="Arial"/>
          <w:color w:val="000000"/>
          <w:lang w:eastAsia="hu-HU"/>
        </w:rPr>
        <w:t>„TOP-2.1.3-16-ZA1-2021-00047 azonosítószámú, „Csapadékvíz infrastruktúra fejlesztés Hévízen” című projekt keretében csapadákvízelvezető hálózat fontos és szükséges szakaszának felújítása és fejlesztése történik meg, de továbbra is szükség</w:t>
      </w:r>
      <w:bookmarkEnd w:id="2"/>
      <w:r>
        <w:rPr>
          <w:rFonts w:eastAsia="Times New Roman" w:cs="Arial" w:ascii="Arial" w:hAnsi="Arial"/>
          <w:color w:val="000000"/>
          <w:lang w:eastAsia="hu-HU"/>
        </w:rPr>
        <w:t xml:space="preserve">es a </w:t>
      </w:r>
      <w:r>
        <w:rPr>
          <w:rFonts w:cs="Arial" w:ascii="Arial" w:hAnsi="Arial"/>
          <w:color w:val="000000"/>
        </w:rPr>
        <w:t>vízügyi védekezési terv felülvizsgálatával az átfogó helyzet felmérés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elrendeli, hogy a vízkárelhárítási terv felülvizsgálata 2023. évben történjen meg, addig a vízkár elhárítási tervet hatályban fenntart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a csapadékvíz elvezető rendszer </w:t>
      </w:r>
      <w:r>
        <w:rPr>
          <w:rFonts w:cs="Arial" w:ascii="Arial" w:hAnsi="Arial"/>
          <w:bCs/>
          <w:color w:val="000000"/>
        </w:rPr>
        <w:t>digitális állományú terveinek költségét kéri indikatív ajánlattal alátámasztani, annak forrását a 2023. évi költségvetésben kell biztosítani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kéri a polgármestert, hogy gondoskodjon a vízkárelhárítási terv felülvizsgáltatásáról és az így előkészített vízkárelhárítási terv képviselő-testületi jóváhagyásra történő előterjesztésérő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>2023. nov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6:00Z</dcterms:modified>
  <cp:revision>2</cp:revision>
  <dc:subject/>
  <dc:title/>
</cp:coreProperties>
</file>