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 . (…  ..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2017. évi gazdálkodásának zárszámadásáró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 Város Önkormányzat Képviselő-testülete az Alaptörvény 32. cikk (2) bekezdésében meghatározott eredeti jogalkotói hatáskörében, az Alaptörvény 32. cikk (1) bekezdés f) pontjában meghatározott feladatkörben eljárva,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(1) Hévíz Város Önkormányzatának Képviselő-testülete (a továbbiakban: Képviselő-testület) az Önkormányzat 2017. évi költségvetés végrehajtásáról szóló zárszámadást a  1.-1/2. mellékleteknek megfelelően fogadja el: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 bevételek főösszege         előirányzat   5.295.124 ezer Ft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teljesítés      4.040.844 ezer Ft</w:t>
        <w:tab/>
        <w:t>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iadások főösszege              előirányzat   5.295.124 ezer Ft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                                      teljesítés      2.660.648 ezer Ft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(2) A költségvetési bevételeket</w:t>
        <w:tab/>
        <w:t>3.251.226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240.107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bből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bevételeket</w:t>
        <w:tab/>
        <w:t>2.559.886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548.768 ezer Ft</w:t>
        <w:tab/>
        <w:t>teljesítéssel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célú bevételeket</w:t>
        <w:tab/>
        <w:t>691.340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91.339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A költségvetési kiadásokat</w:t>
        <w:tab/>
        <w:t>5.263.142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2.628.667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ebből: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kiadásokat</w:t>
        <w:tab/>
        <w:t>2.831.814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</w:rPr>
        <w:t>2.416.166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célú kiadásokat</w:t>
        <w:tab/>
        <w:t>2.431.328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12.501 ezer Ft</w:t>
        <w:tab/>
        <w:t>teljesítéssel fogadja el.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379" w:leader="none"/>
          <w:tab w:val="left" w:pos="6521" w:leader="none"/>
        </w:tabs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</w:rPr>
        <w:t>(3)</w:t>
        <w:tab/>
        <w:t xml:space="preserve">A finanszírozási bevételéket                    2.043.898 ezer Ft módosított előirányzattal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800.737 ezer Ft teljesítéssel fogadja el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cs="Arial" w:ascii="Arial" w:hAnsi="Arial"/>
        </w:rPr>
        <w:t>A finanszírozási kiadásokat</w:t>
        <w:tab/>
        <w:tab/>
        <w:t xml:space="preserve">        31.982 ezer Ft módosított előirányzatta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31.981 ezer Ft teljesítéssel fogadja e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 xml:space="preserve">(4)  </w:t>
      </w:r>
      <w:r>
        <w:rPr>
          <w:rFonts w:cs="Arial" w:ascii="Arial" w:hAnsi="Arial"/>
          <w:sz w:val="22"/>
          <w:szCs w:val="22"/>
        </w:rPr>
        <w:t>A megállapított működési célú kiadáson belül a kiemelt kiadásokat:</w:t>
      </w:r>
    </w:p>
    <w:p>
      <w:pPr>
        <w:pStyle w:val="Szvegtrzs2"/>
        <w:tabs>
          <w:tab w:val="clear" w:pos="708"/>
          <w:tab w:val="right" w:pos="567" w:leader="none"/>
          <w:tab w:val="right" w:pos="1800" w:leader="none"/>
          <w:tab w:val="right" w:pos="5529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a) személyi  juttatásokat</w:t>
        <w:tab/>
        <w:t xml:space="preserve">                           912.107 ezer Ft módosított előirányzattal,</w:t>
      </w:r>
      <w:r>
        <w:rPr>
          <w:rFonts w:cs="Arial" w:ascii="Arial" w:hAnsi="Arial"/>
        </w:rPr>
        <w:t xml:space="preserve">  </w:t>
        <w:tab/>
        <w:tab/>
        <w:tab/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875.531 ezer Ft 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) munkaadót terhelő járulékok és szociális hozzájárulási adót </w:t>
        <w:tab/>
        <w:tab/>
        <w:tab/>
        <w:tab/>
        <w:tab/>
        <w:t xml:space="preserve">                                           </w:t>
        <w:tab/>
        <w:t xml:space="preserve">   229.952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213.459 ezer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) dologi</w:t>
      </w:r>
      <w:r>
        <w:rPr>
          <w:rFonts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iadásokat                             1.094.026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00B0F0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878.024 ezer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) ellátottak pénzbeli juttatásait                   14.012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11.262 ezer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) egyéb működési célú kiadások             581.717 ezer Ft módosított előirányzattal</w:t>
        <w:tab/>
        <w:tab/>
        <w:tab/>
        <w:tab/>
        <w:tab/>
        <w:tab/>
        <w:t xml:space="preserve">               437.890 ezer Ft teljesítéssel fogadja el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 xml:space="preserve">(1) Az önkormányzat és az intézményei működési és felhalmozási bevételeit a Képviselő-testület a 1. melléklet C. oszlop 1-25. sorának, 1/3., </w:t>
      </w:r>
      <w:r>
        <w:rPr>
          <w:rFonts w:cs="Arial" w:ascii="Arial" w:hAnsi="Arial"/>
          <w:smallCaps/>
        </w:rPr>
        <w:t>1/4.</w:t>
      </w:r>
      <w:r>
        <w:rPr>
          <w:rFonts w:cs="Arial" w:ascii="Arial" w:hAnsi="Arial"/>
        </w:rPr>
        <w:t xml:space="preserve">, 1/5. mellékletnek megfelelően hagyja jóvá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 xml:space="preserve">(2) Az önkormányzat és intézményei működési célú kiadásainak teljesítését az 1. melléklet F oszlop 1-15. sora alapján 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önkormányzat és intézményei felhalmozási célú kiadásait a 1. melléklet F oszlop 17-24. sora alapjá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 működési és felhalmozási célú bevételek önkormányzat és költségvetési szervek szerinti teljesítését a 2/1. melléklet C oszlop 1-25, a 2/1/1., 3/1., 3/2., 3/3., 3/4. melléklet C oszlop 1-24. sora, a közhatalmi bevételek teljesítését a 1/3. melléklet, az államháztartáson belüli és kívüli működési célú támogatások bevételeinek teljesítését az 1/4. melléklet 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(2) A működési és felhalmozási célú kiadások költségvetési szervek szerinti teljesítését a 2/1 melléklet F oszlop 1-25. sora, a 2/1/1., 3/1., 3/2., 3/3., 3/4. melléklet F oszlop 1-24. sora, az önkormányzat működési kiadásainak feladatonkénti teljesítését a 2/2. melléklet, az önkormányzat ellátottak pénzbeli juttatásainak teljesítését a  2/3. melléklet szerinti teljesítéssel, a polgármesteri hivatal ellátottak pénzbeli juttatásainak teljesítését a 2/4. melléklet szerinti teljesítéssel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(3) A felhalmozási célú bevételek intézményi teljesítését az 1/5. melléklet, a felhalmozási kiadások intézményi teljesítését annak célonkénti, feladatonkénti részletezését az 1/7. mellékletben foglaltak szerint hagyja jóvá.</w:t>
      </w:r>
    </w:p>
    <w:p>
      <w:pPr>
        <w:pStyle w:val="Szvegtrzs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épviselő-testület a 2017. évi költségvetésében módosított előirányzatként megállapított 5.000 ezer Ft polgármesteri keretből 4.048 ezer Ft felhasználását e rendelet 7/2. melléklete szerinti részletezéssel tudomásul vesz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4. § </w:t>
      </w:r>
      <w:r>
        <w:rPr>
          <w:rFonts w:cs="Arial" w:ascii="Arial" w:hAnsi="Arial"/>
        </w:rPr>
        <w:t xml:space="preserve">A Képviselő-testület az önkormányzat intézményei irányítószervi támogatását 1.290.340 ezer Ft-ban állapítja meg a 2/1. melléklet F oszlop 39-40. sora alapjá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 xml:space="preserve">(1) Az Önkormányzat és intézményei 2017. december 31-ei állapot szerinti vagyonát és annak forrását a 9. mellékletben részletezett intézményenkénti mérlegadatok alapján 19.580.205 ezer Ft-ban állapítja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 Képviselő-testület az önkormányzat és intézményei ingatlanok és kapcsolódó vagyoni értékű jogok, valamint az üzemeltetésre átadott ingatlanok összetételét a 9/a. melléklet szerint nettó 17.228.497 ezer Ft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Képviselő-testület az önkormányzat és intézményei forgalomképes és stratégiai vagyonát a 9/b. melléklet szerint 2.085.134 ezer Ft nettó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4) A Képviselő-testület az önkormányzat és intézményei befejezetlen beruházásának állományát 92.835 ezer Ft összegben a 9/c. melléklet alapján fogadja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5) A Képviselő-testület az önkormányzat és intézményei könyvviteli mérlegén kívüli eszközöket a 9/d. mellékletek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(1) A Képviselő-testület az önkormányzat által nyújtott, 2017. december 31-ei hosszúlejáratú fejlesztési hitelállományt a 8. melléklet alapján 15.378 ezer Ft összegben fogadja e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Képviselő-testület az önkormányzat 2017. évi közvetett támogatásának 147.051 ezer Ft összegét az 7/1. mellékletnek megfelelően hagyja jóvá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8. § </w:t>
      </w:r>
      <w:r>
        <w:rPr>
          <w:rFonts w:cs="Arial" w:ascii="Arial" w:hAnsi="Arial"/>
        </w:rPr>
        <w:t xml:space="preserve"> A Képviselő-testület az önkormányzat részesedések és értékpapír-állományát a 11. melléklet alapján hagyja jóv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(1) A Képviselő-testület az önkormányzat és intézményei 2017. december 31-i létszámkeretét 237 főben, költségvetési szervenkénti bontását az 5. melléklet szerint hagyja jóv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10. § </w:t>
      </w:r>
      <w:r>
        <w:rPr>
          <w:rFonts w:cs="Arial" w:ascii="Arial" w:hAnsi="Arial"/>
        </w:rPr>
        <w:t>(1) A Képviselő-testület a város maradványát 1.380.196 ezer Ft értékben, eze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) az Önkormányzat  maradványát                                                1.352.580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b) a Polgármesteri Hivatal maradványát</w:t>
        <w:tab/>
        <w:t xml:space="preserve"> 16.456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c) a GAMESZ maradványát</w:t>
        <w:tab/>
        <w:t>1.501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d) a Brunszvik Teréz Napközi Otthonos Óvoda maradványát                     3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>
          <w:rFonts w:ascii="Arial" w:hAnsi="Arial" w:cs="Arial"/>
        </w:rPr>
      </w:pPr>
      <w:r>
        <w:rPr>
          <w:rFonts w:cs="Arial" w:ascii="Arial" w:hAnsi="Arial"/>
        </w:rPr>
        <w:t>e) a Festetics György Művelődési Központ maradványát                     3.904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f) a Teréz Anya Szociális Integrált Intézmény maradványát                 5.752 ezer Ft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gben, a 4/1. melléklet 15. sora alapján állapítja meg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 § </w:t>
      </w:r>
      <w:r>
        <w:rPr>
          <w:rFonts w:cs="Arial" w:ascii="Arial" w:hAnsi="Arial"/>
        </w:rPr>
        <w:t>(1) A Képviselő-testület elrendeli, hogy a 2017. évi maradvány a 2018. évi költségvetésről szóló önkormányzati rendelet következő módosítása során kerüljön átvezetésr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2) A beszámoló elfogadásáról, a költségvetési maradvány jóváhagyott összegéről a költségvetési szerveket ki kell értesíten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12. §</w:t>
      </w:r>
      <w:r>
        <w:rPr>
          <w:rFonts w:cs="Arial" w:ascii="Arial" w:hAnsi="Arial"/>
        </w:rPr>
        <w:t xml:space="preserve">  (1) A rendelet a kihirdetését követő napon lép hatályb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(2) A rendelet hatályba lépésével egyidejűleg a Hévíz Város Önkormányzat 2017. évi költségvetésről szóló 4/2017. (II. 13.) önkormányzati rendelet, az Önkormányzat 2016. évi gazdálkodásának zárszámadásáról szóló 12/2017. (V. 25.) önkormányzati rendelet hatályát veszti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FF0000"/>
        </w:rPr>
        <w:tab/>
        <w:t xml:space="preserve"> </w:t>
      </w:r>
      <w:r>
        <w:rPr>
          <w:rFonts w:cs="Arial" w:ascii="Arial" w:hAnsi="Arial"/>
        </w:rPr>
        <w:t>dr. Tüske Róbert</w:t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>jegyző</w:t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2"/>
      <w:type w:val="nextPage"/>
      <w:pgSz w:w="11906" w:h="16838"/>
      <w:pgMar w:left="1531" w:right="1531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8"/>
        <w:szCs w:val="18"/>
        <w:lang w:val="hu-HU"/>
      </w:rPr>
    </w:pPr>
    <w:r>
      <w:rPr>
        <w:rFonts w:cs="Arial" w:ascii="Arial" w:hAnsi="Arial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4">
    <w:name w:val="WW8Num12z4"/>
    <w:qFormat/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36:00Z</dcterms:created>
  <dc:creator>kovacs.melinda</dc:creator>
  <dc:description/>
  <cp:keywords/>
  <dc:language>en-US</dc:language>
  <cp:lastModifiedBy>Kondákorné Farkas Erika</cp:lastModifiedBy>
  <cp:lastPrinted>2018-05-24T09:27:00Z</cp:lastPrinted>
  <dcterms:modified xsi:type="dcterms:W3CDTF">2018-05-24T07:41:00Z</dcterms:modified>
  <cp:revision>15</cp:revision>
  <dc:subject/>
  <dc:title>Hévíz Város Önkormányzata Képviselő-testületének</dc:title>
</cp:coreProperties>
</file>