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2755</wp:posOffset>
            </wp:positionH>
            <wp:positionV relativeFrom="paragraph">
              <wp:posOffset>-23368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7"/>
                                <w:sz w:val="32"/>
                                <w:szCs w:val="32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7"/>
                                <w:sz w:val="32"/>
                                <w:szCs w:val="32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7"/>
                          <w:sz w:val="32"/>
                          <w:szCs w:val="32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7"/>
                          <w:sz w:val="32"/>
                          <w:szCs w:val="32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ktatószám: SZO/22-7/2013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13. november 5-ei, nyilvános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árgy</w:t>
      </w:r>
      <w:r>
        <w:rPr>
          <w:rFonts w:cs="Arial" w:ascii="Arial" w:hAnsi="Arial"/>
          <w:b w:val="false"/>
          <w:szCs w:val="24"/>
        </w:rPr>
        <w:t>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  <w:lang w:eastAsia="de-DE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/Szervezési és Jogi Osztá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 és Turisztikai Bizottsá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évízi Polgármesteri Hivatal Szervezeti és Működési Szabályzatának (továbbiakban SZMSZ) és szervezeti rendjének módosítására fogalmazunk meg javaslato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>Magyarország helyi önkormányzatairól</w:t>
      </w:r>
      <w:r>
        <w:rPr>
          <w:rFonts w:cs="Arial" w:ascii="Arial" w:hAnsi="Arial"/>
          <w:sz w:val="22"/>
          <w:szCs w:val="22"/>
        </w:rPr>
        <w:t xml:space="preserve"> szóló </w:t>
      </w:r>
      <w:r>
        <w:rPr>
          <w:rFonts w:cs="Arial" w:ascii="Arial" w:hAnsi="Arial"/>
          <w:bCs/>
          <w:sz w:val="22"/>
          <w:szCs w:val="22"/>
        </w:rPr>
        <w:t>2011. évi CLXXXIX. törvény (Mötv.) alapjá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 xml:space="preserve">67. § </w:t>
      </w:r>
      <w:r>
        <w:rPr>
          <w:rFonts w:cs="Arial" w:ascii="Arial" w:hAnsi="Arial"/>
          <w:sz w:val="22"/>
          <w:szCs w:val="22"/>
        </w:rPr>
        <w:t>A polgármeste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 jegyző javaslatainak figyelembevételével meghatározza a polgármesteri hivatalnak, a közös önkormányzati hivatalnak feladatait az önkormányzat munkájának a szervezésében, a döntések előkészítésében és végrehajtásában;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a jegyző javaslatára előterjesztést nyújt be a képviselő-testületnek a hivatal belső szervezeti tagozódásának, létszámának, munkarendjének, valamint ügyfélfogadási rendjének meghatározására;”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0" w:name="pr318"/>
      <w:bookmarkEnd w:id="0"/>
      <w:r>
        <w:rPr>
          <w:rFonts w:cs="Arial" w:ascii="Arial" w:hAnsi="Arial"/>
          <w:sz w:val="22"/>
          <w:szCs w:val="22"/>
        </w:rPr>
        <w:t>A módosítások indokai a következő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Szervezési és Jogi Osztályon belül 2013. november 17-ével más munka helyen történő elhelyezkedés miatt megüresedik a közoktatási és kulturális referens álláshel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özoktatási referens a közoktatással kapcsolatos feladatellátása a nemzeti köznevelésről szóló 2011. évi CXC törvény rendelkezési miatt szűkültek, az iskolák működtetése átkerült a Klebelsberg Intézményfenntartó Központ Keszthelyi tankerületéhez így a feladatkör is változott. A változások következtében és az önkormányzatnál maradt közoktatási feladatokat vizsgálva nem tűnik szükségesnek az önálló munkakör megtartása, a közoktatással kapcsolatos maradó feladatok beépíthetők egy másik munkakörb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adatokat elemezve és áttekintve, a jogszabályi változások következtében felmerülő növekvő munkaterhelése miatt indokoltabbnak látszik az osztályon jogász munkakör létrehozása, és az újonnan létrehozott munkakör betöltés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i Polgármesteri Hivatalban a jogi feladatokat a Szervezési és Jogi Osztályon látja el egy jogász.  A jogász jogi tevékenységet lát el a polgármester, alpolgármester, a jegyző, a képviselő-testület, a bizottságok, a hivatal és az önkormányzat intézményeinek ügyeiben. (szerződéskötés, szerződés felülvizsgálat, peres ügyek stb.) Előterjesztéseket jogszabály szerkesztési törvényességi szempontból felülvizsgál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múlt időszak tapasztalatai során a jogi feladatok erősödnek a számuk nő így a feladat ellátásához szükségesnek látszik még egy jogász munkakör létrehozása, akinek munkaköre tartalmazni fogja a közoktatási referens munkaköri feladatainak egy részét is, míg a többi feladat (pályázati munka) más munkakörhöz kerül átszervezésre.  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államháztartásról szóló törvény végrehajtásáról szóló 368/2011. (XII. 31.) Korm. rendelet 13. § </w:t>
      </w:r>
      <w:r>
        <w:rPr>
          <w:rFonts w:cs="Arial" w:ascii="Arial" w:hAnsi="Arial"/>
          <w:sz w:val="22"/>
          <w:szCs w:val="22"/>
        </w:rPr>
        <w:t>(1) bekezdése alapján a költségvetési szerv szervezeti és működési szabályzata tartalmazza a szervezeti és működési szabályzatban nevesített munkakörökhöz tartozó feladat- és hatásköröket, a hatáskörök gyakorlásának módját, a helyettesítés rendjét, az ezekhez kapcsolódó felelősségi szabályokat, így a fent említett okok miatt az SZMSZ 3. mellékletének módosítása szükségessé válik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3. október 1-ei Képviselő-testületi ülésen a Képviselő-testület SZMSZ módosításával a Közgazdasági Osztály keretén belül új gazdasági ügyintéző munkakör létrehozását fogadta el. Az SZMSZ 4. mellékletének módosítása „</w:t>
      </w:r>
      <w:r>
        <w:rPr>
          <w:rFonts w:cs="Arial" w:ascii="Arial" w:hAnsi="Arial"/>
          <w:iCs/>
          <w:sz w:val="22"/>
          <w:szCs w:val="22"/>
        </w:rPr>
        <w:t>Vagyonnyilatkozat-tételi kötelezettséggel járó munkakörök” szükséges az új gazdasági ügyintéző munkakör kiegészítésével, továbbá nem indokolt a sajtóreferens munkakör szerepeltetése a mellékletben ezért javasoljuk annak törl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testület kérjük az előterjesztés megvitatását, és a képviselő-testület általi jóváhagy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rmatív határozat címe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i Polgármesteri Hivatal a 323/2012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XII.20.) KT határozatával jóváhagyott Szervezeti és Működési Szabályzatát (a továbbiakban: SZMSZ) a következők szerint módosí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3. melléklet A hivatali munkakörök jegyzéke helyébe a következő rendelkezés lép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melléklet A hivatali munkakörök jegyzék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6"/>
      </w:tblGrid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spacing w:lineRule="auto" w:line="240" w:before="0" w:after="0"/>
              <w:ind w:left="0" w:right="992" w:hanging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lang w:val="en-US" w:eastAsia="en-US"/>
              </w:rPr>
              <w:t>Hivatalvezetés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bCs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lang w:val="en-US" w:eastAsia="en-US"/>
              </w:rPr>
              <w:t>jegy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bCs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lang w:val="en-US" w:eastAsia="en-US"/>
              </w:rPr>
              <w:t>aljegy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snapToGrid w:val="false"/>
              <w:spacing w:lineRule="auto" w:line="240" w:before="0" w:after="0"/>
              <w:ind w:left="720" w:right="992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Listaszerbekezds"/>
              <w:spacing w:lineRule="auto" w:line="240" w:before="0" w:after="0"/>
              <w:ind w:left="0" w:right="992" w:hanging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lang w:val="en-US" w:eastAsia="en-US"/>
              </w:rPr>
              <w:t>Polgármesteri Kabinet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polgármesteri kabinetvezető (osztályvezető)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abinet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ülkapcsolat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olgármester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ályázati munkacsoport-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pályázati ügyintéző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sajtó referens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informatikus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snapToGrid w:val="false"/>
              <w:spacing w:lineRule="auto" w:line="240" w:before="0" w:after="0"/>
              <w:ind w:left="720" w:right="992" w:hanging="0"/>
              <w:contextualSpacing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spacing w:lineRule="auto" w:line="240" w:before="0" w:after="0"/>
              <w:ind w:left="0" w:right="992" w:hanging="0"/>
              <w:contextualSpacing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lang w:val="en-US" w:eastAsia="en-US"/>
              </w:rPr>
              <w:t>Gondnokság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gépkocsi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gondnok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takarító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takarító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takarító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snapToGrid w:val="false"/>
              <w:spacing w:lineRule="auto" w:line="240" w:before="0" w:after="0"/>
              <w:ind w:left="720" w:right="992" w:hanging="0"/>
              <w:contextualSpacing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Listaszerbekezds"/>
              <w:spacing w:lineRule="auto" w:line="240" w:before="0" w:after="0"/>
              <w:ind w:left="0" w:right="992" w:hanging="0"/>
              <w:contextualSpacing/>
              <w:rPr>
                <w:rFonts w:ascii="Arial" w:hAnsi="Arial" w:eastAsia="Times New Roman" w:cs="Arial"/>
                <w:b/>
                <w:b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lang w:val="en-US" w:eastAsia="en-US"/>
              </w:rPr>
              <w:t xml:space="preserve">Szervezési és jogi osztály </w:t>
            </w:r>
          </w:p>
          <w:p>
            <w:pPr>
              <w:pStyle w:val="Listaszerbekezds"/>
              <w:spacing w:lineRule="auto" w:line="240" w:before="0" w:after="0"/>
              <w:ind w:left="0" w:right="992" w:hanging="0"/>
              <w:contextualSpacing/>
              <w:rPr>
                <w:rFonts w:ascii="Arial" w:hAnsi="Arial" w:eastAsia="Times New Roman" w:cs="Arial"/>
                <w:i/>
                <w:i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lang w:val="en-US" w:eastAsia="en-US"/>
              </w:rPr>
              <w:t xml:space="preserve">           </w:t>
            </w:r>
            <w:r>
              <w:rPr>
                <w:rFonts w:eastAsia="Times New Roman" w:cs="Arial" w:ascii="Arial" w:hAnsi="Arial"/>
                <w:i/>
                <w:lang w:val="en-US" w:eastAsia="en-US"/>
              </w:rPr>
              <w:t>(az osztály az aljegyző vezeti)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snapToGrid w:val="false"/>
              <w:spacing w:lineRule="auto" w:line="240" w:before="0" w:after="0"/>
              <w:ind w:left="0" w:right="992" w:hanging="0"/>
              <w:contextualSpacing/>
              <w:rPr>
                <w:rFonts w:ascii="Arial" w:hAnsi="Arial" w:eastAsia="Times New Roman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jogász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jogász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jegyzői referens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testület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snapToGrid w:val="false"/>
              <w:spacing w:lineRule="auto" w:line="240" w:before="0" w:after="0"/>
              <w:ind w:left="720" w:right="992" w:hanging="0"/>
              <w:contextualSpacing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Listaszerbekezds"/>
              <w:spacing w:lineRule="auto" w:line="240" w:before="0" w:after="0"/>
              <w:ind w:left="0" w:right="992" w:hanging="0"/>
              <w:contextualSpacing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lang w:val="en-US" w:eastAsia="en-US"/>
              </w:rPr>
              <w:t>Hatósági osztály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osztály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ereskedelmi és birtokvédelm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anyakönyvvezető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szociális és általános hatóság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iratkezel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iratkezel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hu-HU" w:eastAsia="en-US"/>
              </w:rPr>
            </w:pPr>
            <w:r>
              <w:rPr>
                <w:rFonts w:eastAsia="Times New Roman" w:cs="Arial" w:ascii="Arial" w:hAnsi="Arial"/>
                <w:lang w:val="hu-HU" w:eastAsia="en-US"/>
              </w:rPr>
              <w:t>adócsoport vezető, iparűzési adó ügyintéző - csoport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adóügyi és építményadó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gépjárműadó és behajtás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idegenforgalmi adó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snapToGrid w:val="false"/>
              <w:spacing w:lineRule="auto" w:line="240" w:before="0" w:after="0"/>
              <w:ind w:left="720" w:right="992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aszerbekezds"/>
              <w:spacing w:lineRule="auto" w:line="240" w:before="0" w:after="0"/>
              <w:ind w:left="0" w:right="992" w:hanging="0"/>
              <w:contextualSpacing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lang w:val="en-US" w:eastAsia="en-US"/>
              </w:rPr>
              <w:t>Közgazdasági osztály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osztály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beszerzési és ellenőrzési referens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öltségvetés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énzügy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énztáros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ontírozó, könyvel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főkönyvi leíró könyvelő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gazdaság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Normal"/>
              <w:snapToGrid w:val="false"/>
              <w:ind w:right="992" w:hanging="0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aszerbekezds"/>
              <w:spacing w:lineRule="auto" w:line="240" w:before="0" w:after="0"/>
              <w:ind w:left="0" w:right="992" w:hanging="0"/>
              <w:contextualSpacing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lang w:val="en-US" w:eastAsia="en-US"/>
              </w:rPr>
              <w:t>Városfejlesztési Osztály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osztály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műszaki adminisztrációs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városüzemeltetési ügyintéző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építésügyi és tervtanács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beruházási csoport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beruházás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városfejlesztési referens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özterület-felügyelő csoport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özterület-felügyelő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4. melléklet A hivatal vagyonnyilatkozat-tételi kötelezettséggel járó munkakörei helyébe a következő rendelkezés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4. mellékle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vatal vagyonnyilatkozat-tételi kötelezettséggel járó munkakörei</w:t>
      </w:r>
    </w:p>
    <w:p>
      <w:pPr>
        <w:pStyle w:val="Normal"/>
        <w:autoSpaceDE w:val="false"/>
        <w:jc w:val="both"/>
        <w:rPr/>
      </w:pPr>
      <w:r>
        <w:rPr/>
        <w:t>Az egyes vagyonnyilatkozat-tételi kötelezettségekről szóló 2007. évi CLII. törvény alapján a Hévízi Polgármesteri Hivatalban vagyonnyilatkozat-tételi kötelezettséggel járó munkakörök az alábbiak:</w:t>
      </w:r>
    </w:p>
    <w:tbl>
      <w:tblPr>
        <w:tblW w:w="105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6"/>
      </w:tblGrid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bCs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lang w:val="en-US" w:eastAsia="en-US"/>
              </w:rPr>
              <w:t>jegy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bCs/>
                <w:lang w:val="en-US" w:eastAsia="en-US"/>
              </w:rPr>
              <w:t>aljegyz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bCs/>
                <w:lang w:val="en-US" w:eastAsia="en-US"/>
              </w:rPr>
            </w:pPr>
            <w:r>
              <w:rPr>
                <w:rFonts w:eastAsia="Times New Roman" w:cs="Arial" w:ascii="Arial" w:hAnsi="Arial"/>
                <w:bCs/>
                <w:lang w:val="en-US" w:eastAsia="en-US"/>
              </w:rPr>
              <w:t>Polármesteri Kabinetvezető (osztályvezető)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özgazdasági osztályvezet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Városfejeztési osztályvezet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Hatósági osztály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ályázati munkacsoport-vezető</w:t>
            </w:r>
          </w:p>
        </w:tc>
      </w:tr>
      <w:tr>
        <w:trPr>
          <w:trHeight w:val="252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ályázat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jogász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jogász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ereskedelmi és birtokvédelm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anyakönyvvezet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szociális és általános hatóság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hu-HU" w:eastAsia="en-US"/>
              </w:rPr>
            </w:pPr>
            <w:r>
              <w:rPr>
                <w:rFonts w:eastAsia="Times New Roman" w:cs="Arial" w:ascii="Arial" w:hAnsi="Arial"/>
                <w:lang w:val="hu-HU" w:eastAsia="en-US"/>
              </w:rPr>
              <w:t>adócsoport vezető, iparűzési adó ügyintéző - csoport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adóügyi és építményadó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gépjárműadó és behajtás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idegenforgalmi adó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beszerzési és ellenőrzési referens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öltségvetés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énzügy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pénztáros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ontírozó, könyvel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főkönyvi leíró könyvel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 xml:space="preserve">gazdasági ügyintéző 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városüzemeltetési ügyintéz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építésügyi és tervtanács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beruházási csoport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beruházási ügyintéz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városfejlesztési referens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özterület-felügyelő csoportvezető</w:t>
            </w:r>
          </w:p>
        </w:tc>
      </w:tr>
      <w:tr>
        <w:trPr>
          <w:trHeight w:val="259" w:hRule="atLeast"/>
        </w:trPr>
        <w:tc>
          <w:tcPr>
            <w:tcW w:w="10546" w:type="dxa"/>
            <w:tcBorders/>
            <w:vAlign w:val="bottom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20" w:right="992" w:hanging="360"/>
              <w:contextualSpacing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özterület-felügyelő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módosítása 2013. november 18-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3. november 18.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color w:val="000000"/>
      <w:u w:val="non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basedOn w:val="Bekezdsalapbettpusa"/>
    <w:qFormat/>
    <w:rPr>
      <w:b/>
      <w:sz w:val="24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keepLines/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23:00Z</dcterms:created>
  <dc:creator>Dr. Tüske Róbert</dc:creator>
  <dc:description/>
  <cp:keywords/>
  <dc:language>en-US</dc:language>
  <cp:lastModifiedBy>bertalan.linda</cp:lastModifiedBy>
  <cp:lastPrinted>2013-09-20T08:36:00Z</cp:lastPrinted>
  <dcterms:modified xsi:type="dcterms:W3CDTF">2013-10-31T13:23:00Z</dcterms:modified>
  <cp:revision>2</cp:revision>
  <dc:subject/>
  <dc:title>Hévíz Város Önkormányzata Polgármesteri Hivatalának Szervezeti és Működési Szabályzatának és szervezeti rendjének módosítására fogalmazunk meg javaslatot</dc:title>
</cp:coreProperties>
</file>