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1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bookmarkStart w:id="1" w:name="_Hlk161910839"/>
      <w:bookmarkEnd w:id="1"/>
      <w:r>
        <w:rPr>
          <w:rFonts w:eastAsia="Times New Roman" w:cs="Arial" w:ascii="Arial" w:hAnsi="Arial"/>
        </w:rPr>
        <w:t>Hévíz Város Önkormányzat Képviselő-testülete jóváhagyja INTERREG EUROPE PROGRAM keretében „Increasing the resilience of the tourism by creating the framework for the application of digital solutions pályázat megvaló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hatalmazza a polgármestert a szükséges intézkedések megtételére a pályázat végrehajtásá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 Hévíz Város Önkormányzatnál a pályázat (projekt) megvalósítására projektmenedzsment szervezetként 2 főállású, angol nyelvtudású munkavállaló álláshely (akár részmunkaidős foglalkoztatású) létrehozását hagyja jóvá 2024. április 1-től határozott időre 2028. június 30-ig. A munkakörök finanszírozását a pályázat biztosítja és azok költéségét a pályázatban el kell számolni. A pályázat megvalósításában a Hévízi Polgármesteri Hivatal, mint gazdasági szervezet vesz rész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 a pályázat közbeszerzési vizsgálatára és feladataira Hévíz Város Önkormányzat 2024. évi költségvetésről szóló 1/2024. (II.08.) számú rendeletének </w:t>
      </w:r>
      <w:r>
        <w:rPr>
          <w:rFonts w:cs="Arial" w:ascii="Arial" w:hAnsi="Arial"/>
        </w:rPr>
        <w:t xml:space="preserve">10. melléklet 1. sora terhére </w:t>
      </w:r>
      <w:r>
        <w:rPr>
          <w:rFonts w:eastAsia="Times New Roman" w:cs="Arial" w:ascii="Arial" w:hAnsi="Arial"/>
        </w:rPr>
        <w:t>bruttó 2 000 ezer forintot a</w:t>
      </w:r>
      <w:r>
        <w:rPr>
          <w:rFonts w:cs="Arial" w:ascii="Arial" w:hAnsi="Arial"/>
        </w:rPr>
        <w:t xml:space="preserve"> biztosít</w:t>
      </w:r>
      <w:r>
        <w:rPr>
          <w:rFonts w:eastAsia="Times New Roman" w:cs="Arial" w:ascii="Arial" w:hAnsi="Arial"/>
        </w:rPr>
        <w:t>, azzal, hogy a pályázatban történő elszámolását meg kell kísérel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 Hévíz Város Önkormányzat a 2024. évi költségvetésről szóló 1/2024. (II.08.) számú rendelet módosítását az álláshelyek létrehozása miatt, felkéri a jegyzőt a módosítás előkészít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3:11:00Z</dcterms:modified>
  <cp:revision>2</cp:revision>
  <dc:subject/>
  <dc:title/>
</cp:coreProperties>
</file>