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8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4. április 3-i taggyűlésére, amelynek alapján szavazzon igennel az alábbi napirendek megtárgyalására és a napirendek szavazása során a 2. pont szerinti szavazatokat adja 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bookmarkStart w:id="2" w:name="_Hlk129865861"/>
      <w:bookmarkEnd w:id="2"/>
      <w:r>
        <w:rPr>
          <w:rFonts w:cs="Arial" w:ascii="Arial" w:hAnsi="Arial"/>
        </w:rPr>
        <w:t xml:space="preserve">Beszámoló a Hévízi Turisztikai Nonprofit Kft. 2023. évi marketingtevékenységéről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Turisztikai Nonprofit Kft. 2023. évi mérleg és eredménykimutatás elfogadása könyvvizsgálói jelentésse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2024. évi üzleti tervének elfogad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24. évben érvényes szabályzatainak elfogad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23. évi teljesítményének értékelése, döntés jutalom megítéléséről, az ügyvezető bérének módosítására javaslattéte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9865861"/>
      <w:bookmarkStart w:id="4" w:name="_Hlk129865861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, a társaság 2023. évi marketingtevékenységéről szóló beszámoló elfogadásár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 arra, hogy a taggyűlés jóváhagyja a társaság 2023. évi mérlegét és eredménykimutatását könyvvizsgálói jelentésse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a Képvisel-testületület igennel szavaz a társaság végleges üzleti tervére, a pénzügyi terv „B” változatára, melyben a bevételek és kiadások főösszege 215.230 ezer Ft, melyből Hévíz Város Önkormányzat hozzájárulása 165.230 ezer F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társaság saját tagjaival kötött szerződésekr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bookmarkStart w:id="5" w:name="_Hlk97814935"/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Hévízi Turisztikai Nonprofit Kft 2024. évben érvényes szabályzatainak elfogadására.</w:t>
      </w:r>
      <w:bookmarkEnd w:id="5"/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Hévízi Turisztikai Nonprofit Kft. ügyvezető munkaszerződésének módosítására, a munkabér 10%-os növelésére vonatkozóan, illetve az éves jutalom megítélésére az előterjesztés szerin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 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pli József János al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47:00Z</dcterms:modified>
  <cp:revision>2</cp:revision>
  <dc:subject/>
  <dc:title/>
</cp:coreProperties>
</file>