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1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Hévízi Szobakiadók Szövetsége (8380 Hévíz, Széchenyi utca 101.) 1.500.000,-Ft támogatásá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1.500 ezer Ft támogatást a 2024. évi költségvetésről szóló 1/2024. (II.08.) számú rendelet 10. melléklet terhére biztosítj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1:00Z</dcterms:modified>
  <cp:revision>2</cp:revision>
  <dc:subject/>
  <dc:title/>
</cp:coreProperties>
</file>