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6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jegyző, mint önkormányzati adóhatóság 2023. évi adóigazgatási tevékenységről szóló beszámolóját megtárgyalva ellenőrizte az adóztatást és a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a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www.onkormanyzat.heviz.hu</w:t>
        </w:r>
      </w:hyperlink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honlapon az előterjesztés közzétételével tájékoztatja a lakosságot a helyi adókból származó bevételek összeg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4. áprili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nkormanyzat.heviz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3:02:00Z</dcterms:modified>
  <cp:revision>2</cp:revision>
  <dc:subject/>
  <dc:title/>
</cp:coreProperties>
</file>