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1/2025. (IX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567" w:hanging="284"/>
        <w:jc w:val="both"/>
        <w:rPr/>
      </w:pPr>
      <w:bookmarkStart w:id="2" w:name="_Hlk161910839"/>
      <w:bookmarkEnd w:id="2"/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szavazásra bocsátott határozati javaslatokról mandátumot biztosít a polgármester részére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okról szavazzon igennel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ind w:left="567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sz. Határozati javaslat:</w:t>
      </w:r>
    </w:p>
    <w:p>
      <w:pPr>
        <w:pStyle w:val="Normal"/>
        <w:spacing w:before="0" w:after="0"/>
        <w:ind w:left="567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A taggyűlés akként határoz, hogy </w:t>
      </w:r>
      <w:bookmarkStart w:id="3" w:name="_Hlk199251793"/>
      <w:r>
        <w:rPr>
          <w:rFonts w:cs="Arial" w:ascii="Arial" w:hAnsi="Arial"/>
        </w:rPr>
        <w:t>felhatalmazás ad az ügyvezető részére a Tervezési és Kivitelezési Vállalkozási szerződés 3. számú módosításának aláírására és az abban foglalt kötelezettségvállalásnak a megtételére.</w:t>
      </w:r>
      <w:bookmarkEnd w:id="3"/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lineRule="auto" w:line="256" w:before="0" w:after="160"/>
        <w:ind w:left="567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5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25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7z1">
    <w:name w:val="WW8Num7z1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37:00Z</dcterms:created>
  <dc:creator>cseke.erzsebet</dc:creator>
  <dc:description/>
  <cp:keywords/>
  <dc:language>en-US</dc:language>
  <cp:lastModifiedBy>Bertalan Linda</cp:lastModifiedBy>
  <cp:lastPrinted>2025-09-25T09:36:00Z</cp:lastPrinted>
  <dcterms:modified xsi:type="dcterms:W3CDTF">2025-09-25T07:37:00Z</dcterms:modified>
  <cp:revision>2</cp:revision>
  <dc:subject/>
  <dc:title/>
</cp:coreProperties>
</file>