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5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1. Hévíz Város Önkormányzat Képviselő-testülete jóváhagyja a TOP_PLUSZ-1.1.3-21-ZA1-2022-00014 azonosítószámú, „Turisztikai infrastrukturális fejlesztések Hévízen” című projekt végleges műszaki tartalmát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left="426" w:hanging="0"/>
        <w:jc w:val="both"/>
        <w:rPr/>
      </w:pPr>
      <w:r>
        <w:rPr>
          <w:rFonts w:cs="Arial" w:ascii="Arial" w:hAnsi="Arial"/>
        </w:rPr>
        <w:t>2. A Képviselő-testület elrendeli a „Turisztikai infrastrukturális fejlesztések Hévízen” című projekt megvalósítását és felhatalmazza a polgármestert, hogy a projekt megvalósításához kapcsolódó közbeszerzési eljárás előkészítését, a szükséges bejelentések megtételét, az ÉKM felé történő költségellenőrzéshez kapcsolódó dokumentumok benyújtását, valamint a beruházás megvalósításához szükséges jognyilatkozatokat teljes körűen ellássa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firstLine="425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 azonnal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39:00Z</dcterms:created>
  <dc:creator>cseke.erzsebet</dc:creator>
  <dc:description/>
  <cp:keywords/>
  <dc:language>en-US</dc:language>
  <cp:lastModifiedBy>Bertalan Linda</cp:lastModifiedBy>
  <cp:lastPrinted>2025-09-25T09:39:00Z</cp:lastPrinted>
  <dcterms:modified xsi:type="dcterms:W3CDTF">2025-09-25T07:39:00Z</dcterms:modified>
  <cp:revision>2</cp:revision>
  <dc:subject/>
  <dc:title/>
</cp:coreProperties>
</file>