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18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Idegenforgalmi adó (IFA) mértékének 2015. évi meghatároz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Szánti Éva Rita Ható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elyi adókról szóló</w:t>
      </w:r>
      <w:r>
        <w:rPr>
          <w:rFonts w:cs="Arial" w:ascii="Arial" w:hAnsi="Arial"/>
        </w:rPr>
        <w:t xml:space="preserve"> 1990. évi C. törvény alapján (továbbiakban: Htv.) a települési önkormányzat rendelettel az illetékességi területén helyi adókat vezethet be. A Htv. 6. §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az adó mértékét a helyi sajátosságokhoz, az önkormányzat gazdálkodási követelményeihez és az adóalanyok teherviselő képességéhez igazodóan állapítja meg, az adóévet megelőző második évi fogyasztói árszínvonal változásával növelhető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</w:rPr>
        <w:t>a helyi adókról 4/2010. (II. 10.)</w:t>
      </w:r>
      <w:r>
        <w:rPr>
          <w:rFonts w:cs="Arial" w:ascii="Arial" w:hAnsi="Arial"/>
        </w:rPr>
        <w:t xml:space="preserve"> önkormányzati rendeletében (továbbiakban: Ör.) vezette be az idegenforgalmi adó kötelezettséget. Az Ör. vonatkozó §-ai alapján a</w:t>
      </w:r>
      <w:r>
        <w:rPr>
          <w:rFonts w:eastAsia="Times New Roman" w:cs="Arial" w:ascii="Arial" w:hAnsi="Arial"/>
          <w:bCs/>
        </w:rPr>
        <w:t>dókötelezettség terheli azt a magánszemélyt, aki nem állandó lakosként az önkormányzat illetékességi területén legalább egy vendégéjszakát eltölt.</w:t>
      </w:r>
      <w:r>
        <w:rPr>
          <w:rFonts w:cs="Arial" w:ascii="Arial" w:hAnsi="Arial"/>
          <w:bCs/>
        </w:rPr>
        <w:t xml:space="preserve"> Az adó alapja </w:t>
      </w:r>
      <w:r>
        <w:rPr>
          <w:rFonts w:eastAsia="Times New Roman" w:cs="Arial" w:ascii="Arial" w:hAnsi="Arial"/>
          <w:bCs/>
        </w:rPr>
        <w:t xml:space="preserve">a megkezdett vendégéjszakák száma, </w:t>
      </w:r>
      <w:r>
        <w:rPr>
          <w:rFonts w:cs="Arial" w:ascii="Arial" w:hAnsi="Arial"/>
          <w:bCs/>
        </w:rPr>
        <w:t xml:space="preserve">mértéke </w:t>
      </w:r>
      <w:r>
        <w:rPr>
          <w:rFonts w:eastAsia="Times New Roman" w:cs="Arial" w:ascii="Arial" w:hAnsi="Arial"/>
        </w:rPr>
        <w:t>személyenként és vendégéjszakánként 450 Ft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15. évre</w:t>
      </w:r>
      <w:r>
        <w:rPr>
          <w:rFonts w:cs="Arial" w:ascii="Arial" w:hAnsi="Arial"/>
        </w:rPr>
        <w:t xml:space="preserve"> az idegenforgalmi adó legmagasabb mértéke, a 2013-as infláció 1,7%-os értékével növelhető, így az idegenforgalmi adó mértéke </w:t>
      </w:r>
      <w:r>
        <w:rPr>
          <w:rFonts w:cs="Arial" w:ascii="Arial" w:hAnsi="Arial"/>
          <w:b/>
        </w:rPr>
        <w:t>legfeljebb 504 forint lehe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Az alábbi táblázat adatai mutatják a város idegenforgalmi adó politikájának alakulását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820"/>
        <w:gridCol w:w="271"/>
        <w:gridCol w:w="570"/>
        <w:gridCol w:w="841"/>
        <w:gridCol w:w="841"/>
        <w:gridCol w:w="784"/>
        <w:gridCol w:w="57"/>
        <w:gridCol w:w="781"/>
        <w:gridCol w:w="60"/>
        <w:gridCol w:w="841"/>
        <w:gridCol w:w="911"/>
        <w:gridCol w:w="1091"/>
        <w:gridCol w:w="819"/>
      </w:tblGrid>
      <w:tr>
        <w:trPr>
          <w:trHeight w:val="285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59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4.07.3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.</w:t>
            </w:r>
          </w:p>
        </w:tc>
      </w:tr>
      <w:tr>
        <w:trPr>
          <w:trHeight w:val="28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örvényi maximum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évíz adó mérték (forint/vendégéjszaka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zedett ad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ezer forintban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6 91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6 5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5 42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07 99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440 92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452 8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87 5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1 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degenforgalmi adóbevételek az önkormányzat gazdálkodásában meghatározó jelentőséggel bírnak. 2013-ban 487 521 e Ft folyt be e jogcímen, mely mellé a központi költségvetéstől az adóbevétel összegének 1,5-szörösét kitevő költségvetési támogatást kaptunk. 2014-ben a várható adóbevétel 490 millió Ft körül alakul, mely mellé ezen összeg 1,5-szörösét kitevő költségvetési támogatás já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költségvetési támogatás egyenesen arányos a beszedett idegenforgalmi adóval, az önkormányzat gazdálkodásának jellemzője volt 2010-ig ezen adóbevétel maximalizálása érdekében az adó mértékének a törvényi maximum közelében való megállapítása. A 2011-es évben, megszakítva a maximális adómérték-emelés gyakorlatát, a lehetséges 431 Ft helyett 420 Ft-ban került megállapításra az IFA mértéke, 2012-re a lehetséges maximum 452 Ft helyett nem került emelésre az adó mértéke. 2013. évre az adó mértéke 450 Ft-ban került megállapításra, a lehetséges maximum akkor 469 Ft volt. 2014. évre módosítás nem történt, akkor az adómaximum 496 Ft vol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idegenforgalmi adó a városba érkező vendégnek kiadás, mellyel tartózkodásához kapcsolódóan számolnia kell. A magas adómérték csökkentheti a vendégek által eltöltött vendégéjszakák számát, vagy akár el is tántoríthatja a lehetséges vendéget Hévíz választásától. Ez a jelenség főleg az alacsonyabb áron szállást kínálók, jellemzően a szobakiadók vendégei körében tapasztalható, hisz az alacsonyabb szállásárhoz képest az idegenforgalmi adó jelentősebb, érezhetőbb kiadást jelent, mint egy magasabb áron kínált szállodai szálláshely esetébe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z alábbi táblázat tájékoztató adatokat szolgáltat egyes települések idegenforgalmi adójának mérté</w:t>
      </w:r>
      <w:r>
        <w:rPr/>
        <w:t>kére:</w:t>
      </w:r>
    </w:p>
    <w:tbl>
      <w:tblPr>
        <w:tblW w:w="816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97"/>
        <w:gridCol w:w="1509"/>
        <w:gridCol w:w="1197"/>
        <w:gridCol w:w="1296"/>
        <w:gridCol w:w="119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dúszoboszl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ul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tendr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vá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1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rece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hidakust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m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án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Ft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karo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20 F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c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ófo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400 Ft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idegenforgalmi adónem bevétele 2014. július 31.-éig 241.639 e Ft. Az előző évek adatait vizsgálva a következő mértékben teljesültek az éves adóbevételek minden év július 31.-éig:</w:t>
      </w:r>
    </w:p>
    <w:p>
      <w:pPr>
        <w:pStyle w:val="Normal"/>
        <w:tabs>
          <w:tab w:val="clear" w:pos="708"/>
          <w:tab w:val="left" w:pos="2310" w:leader="none"/>
          <w:tab w:val="left" w:pos="4290" w:leader="none"/>
          <w:tab w:val="left" w:pos="649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09: 49,02 %   2010: 48,91 %   2011: 46,72 %   2012: 49,23 %   2013: 49,37 %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mértékének megállapításával kapcsolatosan előzetesen megkeresésére került a Hévízi Szobakiadók Szövetsége, valamint a Hévízi Turisztikai Nonprofit Kft. A megkeresés alapján részünkre megküldött válaszaikat az előterjesztés melléklete tartalmazza. Összességében mindkét szervezet az idegenforgalmi adó mértékének változatlanul hagyása mellett érve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mpontokat és az adómérték idegenforgalomra való hatását figyelembe véve, javasoljuk az idegenforgalmi adó 2015. január 1.-től hatályos mértékét a 2013. évi adó mértékének változatlanul hagyásával, 450 Ft / vendégéjszakában meghatár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várható 2015. évi mértékéről a Zala Megyei Kereskedelmi és Iparkamara részére a tájékoztatást megküldt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, 2014. augusztus 13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both"/>
        <w:outlineLvl w:val="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artózkodás utáni idegenforgalmi adó 2015. január 1-től hatályos mértékének felülvizsgálatát megtárgyalta. A Képviselő-testület az adó mértéket nem kívánja módosítani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</w:t>
        <w:tab/>
        <w:t>2014. augusztus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ánti Éva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i Szobakiadók Szövetsé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Fere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nö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i Turisztikai Nonprofit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TO/1846-4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TO/1846-4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2:00Z</dcterms:created>
  <dc:creator>T-Cont Kft</dc:creator>
  <dc:description/>
  <cp:keywords/>
  <dc:language>en-US</dc:language>
  <cp:lastModifiedBy>Szánti Éva Rita</cp:lastModifiedBy>
  <cp:lastPrinted>2014-06-10T13:21:00Z</cp:lastPrinted>
  <dcterms:modified xsi:type="dcterms:W3CDTF">2014-08-13T09:36:00Z</dcterms:modified>
  <cp:revision>7</cp:revision>
  <dc:subject/>
  <dc:title/>
</cp:coreProperties>
</file>