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ktatószám:SZO/402/2015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5. augusztus 19-ei rendkívül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runszvik Teréz Napközi Otthonos Óvoda intézményvezetői munkakör betöltésére pályázat kiír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 xml:space="preserve">Bertalan Lind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zervezési és Jogi Osztály/jegyzői referen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>: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cs="Arial" w:ascii="Arial" w:hAnsi="Arial"/>
        </w:rPr>
        <w:t>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2015. június 25-ei ülésén határozott a Brunszvik Teréz Napközi Otthonos Óvoda vezető álláspályázatá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alkalmazottak jogállásáról szóló 1992. évi XXXIII. törvény </w:t>
      </w:r>
      <w:r>
        <w:rPr>
          <w:rFonts w:eastAsia="Times New Roman" w:cs="Arial" w:ascii="Arial" w:hAnsi="Arial"/>
          <w:lang w:eastAsia="hu-HU"/>
        </w:rPr>
        <w:t>20/A. § (4) bekezdése szerint a pályázati felhívást a kormányzati személyügyi igazgatási feladatokat ellátó szerv internetes oldalán (kozigallas.gov.hu) kell közzétenni. Továbbá a</w:t>
      </w:r>
      <w:r>
        <w:rPr>
          <w:rFonts w:cs="Arial" w:ascii="Arial" w:hAnsi="Arial"/>
          <w:bCs/>
        </w:rPr>
        <w:t xml:space="preserve"> pedagógusok előmeneteli rendszeréről és a közalkalmazottak jogállásáról szóló 1992. évi XXXIII. törvény köznevelési intézményekben történő végrehajtásáról szóló 326/2013. (VIII. 30.) Kormány rendelet </w:t>
      </w:r>
      <w:r>
        <w:rPr>
          <w:rFonts w:cs="Arial" w:ascii="Arial" w:hAnsi="Arial"/>
        </w:rPr>
        <w:t>22. § (6) bekezdése szerint a felhívást a miniszter által vezetett minisztérium hivatalos lapjában (Oktatási közlöny) is közzé kell. A pályázat benyújtásának határidejét ebben az esetben is a személyügyi központ internetes oldalán történő közzétételtől kell számítani.</w:t>
      </w:r>
      <w:r>
        <w:rPr>
          <w:rFonts w:eastAsia="Times New Roman" w:cs="Arial" w:ascii="Arial" w:hAnsi="Arial"/>
          <w:lang w:eastAsia="hu-HU"/>
        </w:rPr>
        <w:t xml:space="preserve"> 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4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pályázat közzététele a személyügyi központ internetes oldalán a képviselő-testületi határozatban megszabott időpontban 2015. augusztus 1-én megtörtént. Azonban az Oktatási Közlönybe való közzététel nem valósult meg. </w:t>
      </w:r>
    </w:p>
    <w:p>
      <w:pPr>
        <w:pStyle w:val="NormlWeb"/>
        <w:spacing w:before="0" w:after="0"/>
        <w:ind w:right="14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z Oktatási Közlönyben történő megjelenésre 5-6 hetet kell várni. A pályázatok benyújtási határideje 2015. augusztus 31. Ezen időpontig a pályázati kiírás nem tud megjelenni. </w:t>
      </w:r>
    </w:p>
    <w:p>
      <w:pPr>
        <w:pStyle w:val="NormlWeb"/>
        <w:spacing w:before="0" w:after="0"/>
        <w:ind w:right="14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fenti jogszabályi előírások betartása miatt szükséges a pályázat visszavonása és ismételt kibocsátása meghosszabbított határidőkkel. 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ismételt pályázati felhívás kibocsátásának dátuma 2015. augusztus 24., a pályázat beadási határideje 2015. szeptember 30. Az Oktatási Közlönyben sürgősségi megjelentetést kérését követően azt az ígéretet kaptunk, hogy a pályázatot 3-4 héten belül megjelentetik, így a fenti pályázati határidőben, a közlönyben való megjelentetés is teljesül. 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pályázati kiírás a határidők meghosszabbításán túl nem változott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 elkészültéig a kiírásra pályázat még nem érkezett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Fentiekre tekintettel kérem, hogy az előterjesztést megtárgyalni és az alábbi határozati javaslatot elfogadni szíveskedjen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150" w:right="150" w:first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300" w:after="300"/>
        <w:ind w:left="150" w:right="15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300" w:after="300"/>
        <w:ind w:left="150" w:right="15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300" w:after="300"/>
        <w:ind w:left="150" w:right="15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150" w:right="150" w:first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Brunszvik Teréz Napközi Otthonos Óvoda intézményvezetői teendőinek magasabb vezetői beosztás betöltésére a 193/2015. (VI.25) határozattal kiírt pályázatot visszavonja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az új pályázati felhívást az előterjesztés 1. számú melléklete szerint jóváhagy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2E74B5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 pályázat kibocsátása: 2015. augusztus 24.</w:t>
      </w:r>
      <w:r>
        <w:rPr>
          <w:rFonts w:cs="Arial" w:ascii="Arial" w:hAnsi="Arial"/>
          <w:color w:val="2E74B5"/>
        </w:rPr>
        <w:t xml:space="preserve">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szakmai bizottság ülésére: 2015. november 30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hozatal egyszerű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val="en-US" w:eastAsia="en-US"/>
        </w:rPr>
        <w:drawing>
          <wp:inline distT="0" distB="0" distL="0" distR="0">
            <wp:extent cx="6286500" cy="893445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567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 xml:space="preserve">Hévíz Város Önkormányzata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lang w:eastAsia="hu-HU"/>
        </w:rPr>
        <w:t xml:space="preserve">a "Közalkalmazottak jogállásáról szóló" 1992. évi XXXIII. törvény 20/A. § alapján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pályázatot hirdet</w:t>
      </w:r>
    </w:p>
    <w:p>
      <w:pPr>
        <w:pStyle w:val="Normal"/>
        <w:numPr>
          <w:ilvl w:val="0"/>
          <w:numId w:val="0"/>
        </w:numPr>
        <w:spacing w:lineRule="auto" w:line="240" w:before="284" w:after="0"/>
        <w:jc w:val="center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 xml:space="preserve">Brunszvik Teréz Napközi Otthonos Óvoda </w:t>
        <w:br/>
        <w:br/>
        <w:t xml:space="preserve">óvodavezető (magasabb vezető) </w:t>
      </w:r>
    </w:p>
    <w:p>
      <w:pPr>
        <w:pStyle w:val="Normal"/>
        <w:spacing w:lineRule="auto" w:line="240" w:before="284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munkakör betöltésére.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özalkalmazotti jogviszony időtartama: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atározatlan idejű közalkalmazotti jogviszony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Foglalkoztatás jellege: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Teljes munkaidő </w:t>
      </w:r>
    </w:p>
    <w:p>
      <w:pPr>
        <w:pStyle w:val="Normal"/>
        <w:spacing w:lineRule="auto" w:line="240" w:before="284" w:after="0"/>
        <w:rPr/>
      </w:pPr>
      <w:r>
        <w:rPr>
          <w:rFonts w:eastAsia="Times New Roman" w:cs="Arial" w:ascii="Arial" w:hAnsi="Arial"/>
          <w:b/>
          <w:bCs/>
          <w:lang w:eastAsia="hu-HU"/>
        </w:rPr>
        <w:t>A vezetői megbízás időtartama:</w:t>
      </w:r>
      <w:r>
        <w:rPr>
          <w:rFonts w:eastAsia="Times New Roman" w:cs="Arial" w:ascii="Arial" w:hAnsi="Arial"/>
          <w:lang w:eastAsia="hu-HU"/>
        </w:rPr>
        <w:br/>
        <w:br/>
        <w:t xml:space="preserve">A vezetői megbízás határozott időre, 2015.12.16-2020-07.31.-ig szól.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 munkavégzés helye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Arial" w:ascii="Arial" w:hAnsi="Arial"/>
          <w:lang w:eastAsia="hu-HU"/>
        </w:rPr>
        <w:t xml:space="preserve">Zala megye, 8680 Hévíz, Sugár utca 7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Arial" w:ascii="Arial" w:hAnsi="Arial"/>
          <w:lang w:eastAsia="hu-HU"/>
        </w:rPr>
        <w:t xml:space="preserve">Zala megye, 8380 Hévíz, Egregyi utca 1.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 munkakörbe tartozó, illetve a vezetői megbízással járó lényeges feladatok: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intézmény vezetője felel az intézmény szakszerű és törvényes működéséért, gazdálkodásáért és gyakorolja a munkáltatói jogot a munkatársak felett. A költségvetés keretein belül gondoskodik az intézmény személyi és tárgyi feltételeinek biztosításáról, az alapító okirat szerinti feladatok ellátásáról. Kapcsolatot tart a fenntartóval. A pedagógiai program megvalósulásának biztosítása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Illetmény és juttatások: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illetmény megállapítására és a juttatásokra a "Közalkalmazottak jogállásáról szóló" 1992. évi XXXIII. törvény rendelkezései az irányadók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28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Pályázati feltétel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Főiskol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óvodapedagógus felsőfokú iskolai végzettség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pedagógus- szakvizsga keretében szerzett intézményvezetői szakképzettség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nevelési-oktatási intézményben pedagógus-munkakörben fennálló, határozatlan időre, teljes munkaidőre szóló alkalmazás vagy a megbízással egyidejűleg pedagógus-munkakörben történő, határozatlan időre teljes munkaidőre szóló alkalmazá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legalább öt év pedagógus munkakörben szerzett szakmai gyakorlat- Szakmai gyakorlatként figyelembe vehető időt a pedagógusok előmeneteli rendszeréről és a közalkalmazottak jogállásáról szóló 1992. évi XXXIII. törvény köznevelési intézményekben történő végrehajtásáról szóló 326/2013. (VIII. 30.) Kormány rendelet 25. § (1) bekezdése és a 29. § (3) bekezdése tartalmazz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agyonnyilatkozat tételi eljárás lefolytatás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Magyar állampolgárság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Büntetlen előélet, cselekvőképesség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28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pályázat részeként benyújtandó iratok, igazoláso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szakmai önéletrajz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épesítést és szakmai gyakorlatot igazoló okiratok másolat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intézmény vezetésére, fejlesztésére vonatkozó progra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3 hónapnál nem régebbi erkölcsi bizonyítvá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pályázó nyilatkozatát arról, hogy pályázatába az elbírálásban résztvevők betekinthetnek, a pályázat tartalmát megismerhetik, valamint arról, hogy a pályázatának zárt vagy nyílt ülésen történő tárgyalását kér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pályázó nyilatkozata a vagyonnyilatkozati eljárás lefolytatásáról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 munkakör betölthetőségének időpontj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munkakör legkorábban 2015. december 16. napjától tölthető be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spacing w:lineRule="auto" w:line="240" w:before="284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 pályázat benyújtásának határideje:</w:t>
      </w:r>
      <w:r>
        <w:rPr>
          <w:rFonts w:eastAsia="Times New Roman" w:cs="Arial" w:ascii="Arial" w:hAnsi="Arial"/>
          <w:lang w:eastAsia="hu-HU"/>
        </w:rPr>
        <w:t xml:space="preserve"> 2015. szeptember 30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pályázati kiírással kapcsolatosan további információt Papp Gábor polgármester nyújt, a 83/500-880 -os telefonszámon.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A pályázatok benyújtásának módja: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lang w:eastAsia="hu-HU"/>
        </w:rPr>
        <w:t xml:space="preserve">Postai úton, a pályázatnak a Hévíz Város Önkormányzata címére történő megküldésével (8380 Hévíz, Kossuth Lajos utca 1.). Kérjük a borítékon feltüntetni a pályázati adatbázisban szereplő azonosító számot: SZO/402/2015., valamint a munkakör megnevezését: Óvodapedagógus munkakör és óvodavezető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lang w:eastAsia="hu-HU"/>
        </w:rPr>
        <w:t xml:space="preserve">Személyesen: Papp Gábor polgármester, Zala megye, 8380 Hévíz, Kossuth Lajos utca 1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pályázat elbírálásának módja, rendj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özalkalmazottak jogállásáról szóló 1992. évi XXXIII. törvény 20/A § (6) bekezdése alapján magasabb vezetői beosztásra kiírt pályázat esetén az érvényes pályázatot benyújtó pályázót a pályázati határidő lejártát követő huszonegy napon belül a kinevezési, megbízási jogkör gyakorlója által létrehozott legalább háromtagú, a betöltendő munkakör feladatait érintően szakértelemmel rendelkező bizottság hallgatja meg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 pályázat elbírálásának határideje:</w:t>
      </w:r>
      <w:r>
        <w:rPr>
          <w:rFonts w:eastAsia="Times New Roman" w:cs="Arial" w:ascii="Arial" w:hAnsi="Arial"/>
          <w:lang w:eastAsia="hu-HU"/>
        </w:rPr>
        <w:t xml:space="preserve"> 2015. november 30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A pályázati kiírás további közzétételének helye, idej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www.kozigallas.gov.hu - 2015. augusztus 2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Oktatási Közlöny - 2015. szeptember 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www.onkormanyzat.heviz.hu - 2015. augusztus 24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 munkáltatóval kapcsolatos egyéb lényeges információ:</w:t>
      </w:r>
      <w:r>
        <w:rPr>
          <w:rFonts w:eastAsia="Times New Roman" w:cs="Arial" w:ascii="Arial" w:hAnsi="Arial"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munkáltatóval és az intézménnyel kapcsolatban további információt a www.onkormanyzat.heviz.hu honlapon szerezhet. A pályázat benyújtását követően hiánypótlásra nincs lehetőség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 xml:space="preserve">A munkáltatóval kapcsolatban további információt a www.onkormanyzat.heviz.hu honlapon szerezhet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eastAsia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eastAsia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6:28:00Z</dcterms:created>
  <dc:creator>Hévíz Város Önkormányzat Polgármesteri Hivatal</dc:creator>
  <dc:description/>
  <cp:keywords/>
  <dc:language>en-US</dc:language>
  <cp:lastModifiedBy>Bertalan Linda</cp:lastModifiedBy>
  <cp:lastPrinted>2015-01-29T10:29:00Z</cp:lastPrinted>
  <dcterms:modified xsi:type="dcterms:W3CDTF">2015-08-17T08:40:00Z</dcterms:modified>
  <cp:revision>10</cp:revision>
  <dc:subject/>
  <dc:title>Iktatószám:</dc:title>
</cp:coreProperties>
</file>