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január 27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5/2022. (I. 27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240" w:before="0" w:after="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KEHOP-4.1.0-15-2016-00050 azonosítószámú, „Hévízi-tó Átfogó Tóvédelmi Programjának megvalósítása” című projekt megvalósításához szükséges bruttó 3 572 537 Ft-ot, a Hévíz Város Önkormányzat 2021. évi költségvetéséről szóló 8/2021 (II.16.) rendelet 1/9. melléklet általános tartaléka terhére biztosítja</w:t>
      </w:r>
      <w:r>
        <w:rPr>
          <w:rFonts w:eastAsia="Times New Roman" w:cs="Arial" w:ascii="Arial" w:hAnsi="Arial"/>
          <w:lang w:eastAsia="hu-HU"/>
        </w:rPr>
        <w:t>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240" w:before="0" w:after="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 további szükséges intézkedések megtételére, valamint a vállalkozási szerződés aláírására.</w:t>
      </w:r>
    </w:p>
    <w:p>
      <w:pPr>
        <w:pStyle w:val="Normal"/>
        <w:spacing w:lineRule="auto" w:line="240" w:before="0" w:after="0"/>
        <w:ind w:left="77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068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348" w:firstLine="708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azonnal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január 27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január 2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9:32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01-27T09:07:00Z</dcterms:modified>
  <cp:revision>3</cp:revision>
  <dc:subject/>
  <dc:title/>
</cp:coreProperties>
</file>