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2. évi szabadságát az alábbiak szerint jóváhagyja: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2021 évben ki nem vett szabadsága, mely 2022. március 31. napig kivehető 7 nap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2022. évi alapszabadsága 39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2. évi szabadságtervét az alábbiak szerint elfogadom: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06" w:type="dxa"/>
        <w:jc w:val="left"/>
        <w:tblInd w:w="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824"/>
        <w:gridCol w:w="1824"/>
        <w:gridCol w:w="1138"/>
      </w:tblGrid>
      <w:tr>
        <w:trPr>
          <w:trHeight w:val="31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maradvány 2022. március 31-ig kivehető 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2. </w:t>
            </w:r>
            <w:r>
              <w:rPr>
                <w:rFonts w:eastAsia="Times New Roman" w:cs="Arial" w:ascii="Arial" w:hAnsi="Arial"/>
                <w:bCs/>
                <w:lang w:eastAsia="hu-HU"/>
              </w:rPr>
              <w:t>04.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2.04.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7 nap</w:t>
            </w:r>
          </w:p>
        </w:tc>
      </w:tr>
      <w:tr>
        <w:trPr>
          <w:trHeight w:val="413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4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7.18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8.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9.06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09.14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0.24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1.04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2.22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6T09:42:00Z</dcterms:modified>
  <cp:revision>2</cp:revision>
  <dc:subject/>
  <dc:title/>
</cp:coreProperties>
</file>