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39-2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rcius 26-a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Civil szervezeteknek nyújtott támogatás elszámolása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Z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Hévíz Város Önkormányzat 2012. évi költségvetéséről szóló többször módosított 9/2012. (II.29.) Ör,-e alapján nyújtott támogatás civil szervezetek, alapítványok és egyház részére. A támogatottak az elszámolási kötelezettségeiknek eleget tett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Hévízi Szobakiadók Szövetsége 3.000.000,- Ft támogatásban részesült a Szövetség idegenforgalmi vásárokon való megjelenés, Hévízt bemutató szálláskatalógus kiadása, tanulmányutak, szakmai fórumok megrendezése, internetes hirdetések, tagdíjak megfizetése céljából. A támogatott eleget tett elszámolási kötelezettségének. A nyújtott támogatásból elsősorban hirdetéseket fizetett 409.646,- Ft összegben, ezek általában országos jellegűek voltak, részvételei díjra 785.924,- Ft-ot használt fel (Budapest, utazás kiállítás, Prága), prospektus előállítására 900.430,- Ft lett kifizetve, a TDM-nek tagdíj 904.000,- Ft. Az elszámolás szabályosan történt. Számla másolatok csatolása megtörté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Hévízi Önkéntes Tűzoltó Egyesület 4.500.000,- Ft támogatásban részesült, ebből 2.500.000,- Ft működési és 2.000.000,- felhalmozási célú támogatás volt. A felhalmozási támogatás tűzoltó fecskendők beszerzésére került átadásr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működési támogatás felhasználásáról összesen 2.500.550,- Ft összegben került benyújtásra számlamásolat. A kiadások közüzemi költségekre, kiküldetésre, reprezentációra, kerültek felhasználásr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lhalmozási célra adott támogatásból 1.330.000,- Ft összegben került beszerzése kismotoros fecskendő és vásároltak 670.000,- Ft összegben egy WR szivattyút. Az utóbbi beszerzéséhez nem kérték a támogatási megállapodás módosítását, ezért az elszámolás keretében javasoljuk a fejlesztési cél módosítás elfogad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Magyar Sakkszövetség 3.750.000,- Ft támogatásban részesült a Hévízen rendezett Magyar Férfi Sakkbajnokság 2012. évi megrendezéséhez. A támogatás célja a versenydíjak, valamint a szállásdíjak fizetése. Az elszámolás a támogatási megállapodásban rögzítetteknek megfelelően történt meg. A díjakra kifizetésre került 2.739.200,- Ft. A versenybírói díj 100.000,- Ft, a sportrendezvény szervezése 294.420,- Ft és a szállásköltség 616.380,- Ft volt. A számlamásolatok csatolása, záradékolással megtörtént. Az elszámolás elfogadását javasolju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 Vajda ’2000 Közhasznú Alapítvány 100.000,- Ft támogatásban részesült a 25. Vajda Napok megrendezéséhez. Az elszámoláshoz benyújtott számlák alapján eszközbeszerzésre 41.100,- Ft, reprezentációra 35.000,- Ft, és díjazásra (könyvek vásárlása) 40.320,- Ft összegű számla került csatolásra. Az elszámolás szabályosan történt. Az elszámolás elfogadását javasolju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. Magyar Máltai Szeretetszolgálat Keszthely 500.000,- Ft támogatásban részesült egy kisbusz akadálymentesítéséhez. Az elszámolás keretében benyújtásra került az akadálymentesítő rámpa beszerzésének 1.089.409,- Ft összegű számlája. A számlán a záradékolás megtörtént. Az elszámolás elfogadását javasolju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Magyar Máltai Szeretetszolgálat Egyesület Keszthelyi Csoportja. 50.000,- Ft támogatásban részesült a rászorulók karácsonyi ajándék csomagjának vásárlásához. Az elszámolást a támogatott benyújtotta, mely szerint 51.625,- Ft értékben a Penny Market Kft-től történt ajándékvásárlás. Az elszámolás elfogadását javasolju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7. Helikon Kastélymúzeum Közhasznú Nonprofit Kft 1.500.000,- Ft támogatásban részesült a Keszthelyi Nyári Játékok c. rendezvénysorozat működési kiadásaihoz. A támogatási összeg a nyári játékok lebonyolításával kapcsolatban felmerült szállásköltségre 364.500,- Ft, bérköltségekre 861.000,- Ft, közüzemi költségekre és egyéb szolgáltatási díjakra 274.500,- Ft került elszámolásra. Az elszámolás elfogadását javasolju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Tapolcai Honvéd Kulturális Egyesület 250.000,- Ft támogatásban részesült az Egyesület működési kiadásaihoz. Az elszámolást az Egyesület benyújtotta. A benyújtott elszámolás alapján az Egyesület sátorkészletének javításra 40.000,- Ft, egyenruha varratás 50.000,- Ft, 2012. évi könyvelési díj 36.000,- Ft, hadtörténeti anyag gyűjtése 29.000,- Ft, terembérlet 55.000,- Ft, Hősök Napja rendezvény előadói díj 40.000,- Ft volt. Az elszámoláshoz a számlamásolatok csatolása megtörtént. Az elszámolás elfogadását javasolju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Római Katolikus Egyházközség (Hévíz, Széchenyi út 38.). Működésre 4.500.000,- Ft és felhalmozási célra 3.350.000,- Ft támogatás lett biztosítva a templom felújítási munkálataira. A felhalmozási támogatás utalása utólagosan történt, mert már az előző évben elszámolt az Egyházközség 3.000.000,- Ft-ról, csak a támogatás utalása történt 2012-ben, mert a megállapodás megkötésekor így kérte a támogato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2-ben utalt és még el nem számolt támogatás felhasználása 3.346.622 Ft összegben felhalmozási célra lett felhasználva (biztonsági berendezés, vetítéstechnika, projektor) és működési kiadások elszámolása 1.503.378,- Ft összegben történt meg, mely közüzemi költségekre lett kifizetve. Javasoljuk, hogy a Képviselő-testület vegye tudomásul, hogy a működési célú támogatásból felhalmozási kiadásokat teljesített az Egyházközség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civileknek, egyesületeknek, alapítványoknak, egyházaknak 2012. évben nyújtott támogatásokat az alábbiak szerint fogadja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i Szobakiadók Szövetségének nyújtott működési támogatás elszámolását 3.000.000,- Ft-ban, </w:t>
      </w:r>
    </w:p>
    <w:p>
      <w:pPr>
        <w:pStyle w:val="Normal"/>
        <w:spacing w:lineRule="auto" w:line="240" w:before="0" w:after="0"/>
        <w:ind w:left="5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i Önkéntes Tűzoltó Egyesület nyújtott működési támogatás elszámolását 2.500.000,- Ft-ban, felhalmozási célú támogatását 2.000.000,- Ft-ba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gyar Sakkszövetségnek a Hévízen rendezett Magyar Férfi Sakkbajnokság 2012. évi megrendezéséhez a támogatás elszámolását 3.750.000,- Ft-ban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jda ’2000 Közhasznú Alapítványnak a 25. Vajda Napok megrendezéséhez a támogatás elszámolását 100.000,- Ft-ba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yar Máltai Szeretetszolgálat Keszthelynek a kisbusz akadálymentesítéséhez nyújtott támogatás elszámolását 500.000,- Ft-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gyar Máltai Szeretetszolgálat Egyesület Keszthelyi Csoportjának karácsonyi ajándék csomagjának vásárlásához nyújtott elszámolást 50.000,- Ft-ban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ikon Kastélymúzeum Közhasznú Nonprofit Kft-nek a Keszthelyi Nyári Játékok c. rendezvénysorozat működési kiadásaihoz nyújtott támogatást 1.500.000,- Ft-ba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/>
      </w:pPr>
      <w:r>
        <w:rPr>
          <w:rFonts w:cs="Arial" w:ascii="Arial" w:hAnsi="Arial"/>
          <w:sz w:val="24"/>
          <w:szCs w:val="24"/>
        </w:rPr>
        <w:t xml:space="preserve">Tapolcai Honvéd Kulturális Egyesületnek az Egyesület működési kiadásaihoz nyújtott támogatást 250.000,- Ft-ban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990" w:hanging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ómai Katolikus Egyházközségnek (Hévíz, Széchenyi út 38.) nyújtott támogatást működésre 1.503.378,- Ft-ban, a felhalmozást 3.336.622,- Ft-ba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A Képviselő-testülete tudomásul veszi, hogy a Hévízi Önkéntes Tűzoltó Egyesületnek nyújtott felhalmozási támogatásból kisfecskendő helyett 670.000,- Ft összegben szivattyú lett beszerez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A Képviselő-testület tudomásul veszi, hogy Római Katolikus Egyházközségnek biztosított 4.500.000,- Ft működési támogatásból 2.996.622,- Ft fejlesztési célokra lett felhasznál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Képviselő-testület felkéri Polgármesterét, hogy a támogatások elszámolásáról a határozatban foglaltaknak megfelelően értesítse az érintettek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rcius 30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III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00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  <w:lvl w:ilvl="1">
      <w:start w:val="4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;Century Gothic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b/>
      <w:caps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4:00Z</dcterms:created>
  <dc:creator>Hévíz Város Önkormányzat Polgármesteri Hivatal</dc:creator>
  <dc:description/>
  <cp:keywords/>
  <dc:language>en-US</dc:language>
  <cp:lastModifiedBy>Anya</cp:lastModifiedBy>
  <cp:lastPrinted>2012-04-04T17:37:00Z</cp:lastPrinted>
  <dcterms:modified xsi:type="dcterms:W3CDTF">2013-03-20T09:10:00Z</dcterms:modified>
  <cp:revision>4</cp:revision>
  <dc:subject/>
  <dc:title>Iktatószám:</dc:title>
</cp:coreProperties>
</file>