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SZO/ 137-1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3. március 26-a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Rendelet alkotás a </w:t>
      </w:r>
      <w:r>
        <w:rPr>
          <w:rFonts w:cs="Arial" w:ascii="Arial" w:hAnsi="Arial"/>
          <w:bCs/>
        </w:rPr>
        <w:t>Hévízi Polgármesteri Hivatalban igazgatási szünet rendel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rtalan Lind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Szervezési és Jogi osztály/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Városfejlesztési, Természet és Környezetvédelmi Bizottság     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Közoktatási, Szociális és Sportbizottság 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ának Képviselő-testülete 2012. február 28-ai ülésén döntött a 2012. évi igazgatási szünet bevezetéséről a </w:t>
      </w:r>
      <w:r>
        <w:rPr>
          <w:rFonts w:cs="Arial" w:ascii="Arial" w:hAnsi="Arial"/>
          <w:bCs/>
        </w:rPr>
        <w:t xml:space="preserve">15/2012. (III. 1.) számú önkormányzati rendeletével, melyben élve a törvény adta lehetőséggel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tavalyi év tapasztalatai alapján 2013. évben is javaslom az igazgatási szünet bevezetésé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z igazgatási szünet alkalmazásával a munkaszervezési okból ki nem adott, ki nem vett szabadságok felhalmozódása racionálisan tervezhetővé válik mind a munkáltató és az ügyfelek számára is. Az igazgatási szünet az ügyfelek számára is kellő információt nyújt, hogy annak időtartama alatt a hivatali működés csökkentett létszámmal történik. A szabadságokat úgy kerülnek kiadásra, hogy biztosított legyen a zavartalan ügymenet, valamint a folyamatos ügyfélszolgálat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jegyzőjének feladata, hogy az igazgatási szünet időtartama alatt biztosítsa a zavartalan ügymenetet és feladatellátást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ről szóló 2011. évi CXCIX. törvény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– a kormány ajánlásának figyelembe vételével – a rendes szabadság kiadására igazgatási szünetet rendelhet el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lang w:eastAsia="hu-HU"/>
        </w:rPr>
        <w:t xml:space="preserve">Az ilyen módon kiadott rendes szabadság nem haladhatja meg a köztisztviselő adott évre megállapított alapszabadságának a háromötödét, </w:t>
      </w:r>
      <w:r>
        <w:rPr>
          <w:rFonts w:cs="Arial" w:ascii="Arial" w:hAnsi="Arial"/>
        </w:rPr>
        <w:t xml:space="preserve">vagyis a 15 munkanapot, munkavállalók esetében 12 munkanapot. </w:t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bCs/>
          <w:lang w:eastAsia="hu-HU"/>
        </w:rPr>
        <w:t xml:space="preserve">A közszolgálati tisztviselők munka- és pihenőidejéről, az igazgatási szünetről, a közszolgálati tisztviselőt és a munkáltatót terhelő egyes kötelezettségekről, valamint a távmunkavégzésről szóló 30/2012. (III. 7.) Korm. rendelet (továbbiakban: Korm. rend. ) 13. § (1) bekezdése alapján az igazgatási szünet időtartalma </w:t>
      </w:r>
      <w:r>
        <w:rPr>
          <w:rFonts w:cs="Arial" w:ascii="Arial" w:hAnsi="Arial"/>
          <w:lang w:eastAsia="hu-HU"/>
        </w:rPr>
        <w:t xml:space="preserve">nyáron öt egybefüggő naptári hét, télen két egybefüggő naptári hét lehet. </w:t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lang w:eastAsia="hu-HU"/>
        </w:rPr>
        <w:t>A Korm. rend. (2) bekezdés alapján a meghatározott igazgatási szünet időszaka alatt az esedékessége évében ki nem adott szabadság teljes egésze kiadható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igazgatási szünet elrendelése amiatt is indokolt lenne, hogy Hévíz Város Önkormányzatának Képviselő-testülete 2013. évi költségvetésében 37 millió forintot különített el a Hévízi Polgármesteri Hivatal informatikai géppark cseréjére. Az igazgatási szünet ideje alatt a géppark csere jelentősen gyorsabban zajlana, mivel teljesebb leállást lehetne biztosítani a szükséges telepítési, beállítási munkák elvégzése érdekében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i Hivatalban az ügyfélfogadás az azonnali intézkedést igénylő anyakönyvi és ellenőrzési területeken változatlan ügyfélfogadási rendben, minden más ügyben ügyfélfogadás heti egy napon (szerda 8.00-11.00 és 13.00-15.00 óráig) történne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z igazgatási szünet az önkormányzat tisztségviselőire, polgármesterre és alpolgármesterre nem vonatkozik, de ők is ebben az időszakban vehetnék ki hosszabb szabadságukat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fentiek alapján a Hévízi Polgármesteri Hivatal 2013. évi munkarendjében igazgatási szünetet elrendelésére az alábbi szerint teszek javaslatot: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3. július 15-tól 2013. augusztus 16-ig (25 munkanap),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3. december 23-tól 2014. január 3–ig (5 munkanap)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, hogy az előterjesztés megvitatására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560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Hévíz Város Önkormányzata Képviselő-testületének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2013. (… . …) önkormányzati rendelete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Hévízi Polgármesteri Hivatalban igazgatási szünet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 Város Önkormányzatának Képviselő-testülete a Magyarország Alaptörvényének 32. cikk (2) bekezdésében és Magyarország helyi önkormányzatairól szóló 2011. évi CLXXXIX. törvény 25. §-ban meghatározott feladatkörében eljárva, a közszolgálati tisztviselőkről szóló 2011. évi CXCIX. törvény 232. § (3) bekezdésében kapott felhatalmazás alapján a következőket rendeli el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</w:t>
      </w:r>
      <w:r>
        <w:rPr>
          <w:rFonts w:cs="Arial" w:ascii="Arial" w:hAnsi="Arial"/>
        </w:rPr>
        <w:t>A rendelet hatálya a Hévízi Polgármesteri Hivatalban foglalkoztatott köztisztviselőre, ügykezelőre és munkavállalóra terjed ki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</w:t>
      </w:r>
      <w:r>
        <w:rPr>
          <w:rFonts w:cs="Arial" w:ascii="Arial" w:hAnsi="Arial"/>
        </w:rPr>
        <w:t>Hévízi Polgármesteri Hivatal 2013. évi munkarendjében 2013. július 15-től 2013. augusztus 16-ig, és 2013. december 23-tól 2014. január 3 napjáig igazgatási szünetet tar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</w:t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A rendelet a kihirdetését követő napon lép hatályba és 2014. január 4.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pján a hatályát veszt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6"/>
        <w:rPr>
          <w:rFonts w:ascii="Arial" w:hAnsi="Arial" w:eastAsia="Times New Roman" w:cs="Arial"/>
          <w:strike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(2) A rendelet a hatályba lépésével a </w:t>
      </w:r>
      <w:r>
        <w:rPr>
          <w:rFonts w:cs="Arial" w:ascii="Arial" w:hAnsi="Arial"/>
          <w:bCs/>
          <w:iCs/>
          <w:sz w:val="22"/>
          <w:szCs w:val="22"/>
          <w:lang w:eastAsia="hu-HU"/>
        </w:rPr>
        <w:t xml:space="preserve">Hévíz Város Önkormányzat Polgármesteri Hivatalában igazgatási szünet elrendeléséről </w:t>
      </w:r>
      <w:r>
        <w:rPr>
          <w:rFonts w:eastAsia="Times New Roman" w:cs="Arial" w:ascii="Arial" w:hAnsi="Arial"/>
          <w:sz w:val="22"/>
          <w:szCs w:val="22"/>
        </w:rPr>
        <w:t xml:space="preserve">szóló </w:t>
      </w:r>
      <w:r>
        <w:rPr>
          <w:rFonts w:eastAsia="Times New Roman" w:cs="Arial" w:ascii="Arial" w:hAnsi="Arial"/>
          <w:bCs/>
          <w:sz w:val="22"/>
          <w:szCs w:val="22"/>
        </w:rPr>
        <w:t>15/2012. (III. 1.) önkormányzati rendelet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trike/>
          <w:sz w:val="22"/>
          <w:szCs w:val="22"/>
        </w:rPr>
      </w:pPr>
      <w:r>
        <w:rPr>
          <w:rFonts w:eastAsia="Times New Roman" w:cs="Arial" w:ascii="Arial" w:hAnsi="Arial"/>
          <w:strike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3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hirdetve: 2013. márci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jegyző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Polgármesteri Hivatalban az ügyfélfogadás az azonnali intézkedést igénylő anyakönyvi és ellenőrzési területeken változatlan ügyfélfogadási rendben, minden más ügyben ügyfélfogadás heti egy napon (szerda 8.00-11.00 és 13.00-15.00 óráig) történik az igazgatási szünet ideje alatt így az ügyintézés zavartalanságának biztosítva lesz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a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letalkotás a Hévízi Polgármesteri Hivatalban igazgatási szünet elrendelésérő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13:00Z</dcterms:created>
  <dc:creator>T-Cont Kft</dc:creator>
  <dc:description/>
  <cp:keywords/>
  <dc:language>en-US</dc:language>
  <cp:lastModifiedBy>cseke.erzsebet</cp:lastModifiedBy>
  <cp:lastPrinted>2012-02-24T08:38:00Z</cp:lastPrinted>
  <dcterms:modified xsi:type="dcterms:W3CDTF">2013-03-22T10:12:00Z</dcterms:modified>
  <cp:revision>5</cp:revision>
  <dc:subject/>
  <dc:title>Iktatószám:</dc:title>
</cp:coreProperties>
</file>