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81-4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rcius 26-ai rendes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Gróf I. Festetics György Művelődési Központ, Városi Könyvtár és Muzeális Gyűjtemény továbbképzési-tervének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Hermann Katalin mb.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, Szoci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Gróf I. Festetics György Művelődési Központ, Városi Könyvtár és Muzeális Gyűjtemény 234/2010 (XII.14.) határozatszámmal elfogadott továbbképzési tervét, a </w:t>
      </w:r>
      <w:r>
        <w:rPr>
          <w:rFonts w:cs="Arial" w:ascii="Arial" w:hAnsi="Arial"/>
          <w:bCs/>
        </w:rPr>
        <w:t>kulturális szakemberek szervezett képzési rendszeréről, követelményeiről és a képzés finanszírozásáról</w:t>
      </w:r>
      <w:r>
        <w:rPr>
          <w:rFonts w:cs="Arial" w:ascii="Arial" w:hAnsi="Arial"/>
        </w:rPr>
        <w:t xml:space="preserve"> szóló 1/2000. (I.14.) NKÖM rendelet 4. § (6) bekezdésének megfelelően Hévíz Város Önkormányzat Képviselő-testülete 2012. február 15-én módosította a Képviselő-testület 30/2013 (II.15.) határozatával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zési tervben szerepelt Halász Gábor továbbképzése a Nyugat-magyarországi Egyetemen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képzés a 2013, 2014 és a 2015-ös évben realizálódott volna, évi 245.000 Ft-os költséggel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lász Gábor munkaviszonya 2013. március 1-én megszűnt.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entiek alapján a 2013. február 15-én elfogadott Továbbképzési Terv 2.480.000,- Ft –ra összegre módosul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ből, mely az előterjesztés 1. sz. mellékletét képezi, kiemelésre került a Halász Gábor képzésére elkülönített összeg, 735.000F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Így a Továbbképzési Terv 1.745.000,- Ft összegre módosult. Ebből a 2013-as évre 245.000 Ft szabadul fe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március 14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ának Képviselő-testülete a Gróf I. Festetics György Művelődési Központ, Városi Könyvtár és Muzeális Gyűjtemény 30/2013 (II.15.) határozatával elfogadott továbbképzési tervét az 1. sz. melléklet szerinti módosítással elfogadj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>Hermann Katalin mb.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Képviselő-testület a 2013. évi költségvetés terhére 300.000 Ft összeget biztosít az intézmény személyi juttatásai között továbbképzés finanszírozásá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 minden év február 15-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. sz. mellékl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óf I. Festetics György Művelődési Központ, Városi Könyvtár és Muzeális Gyűjtemé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ÓDOSÍTOT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VÁBBKÉPZÉSI TER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0-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1/2000. (I.14.) NKÖM rendeletnek megfelelően, a közművelődési szakemberek továbbképzését az alábbiakban határozom meg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486"/>
        <w:gridCol w:w="440"/>
        <w:gridCol w:w="880"/>
        <w:gridCol w:w="990"/>
        <w:gridCol w:w="990"/>
        <w:gridCol w:w="1430"/>
        <w:gridCol w:w="1540"/>
        <w:gridCol w:w="1254"/>
      </w:tblGrid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Név és végzettség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Szabó Diána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yelvtan-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folyam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ga Csill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érettségi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TE-FEEK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Péc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TE-FEEK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Péc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resztegi Zsolt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érettségi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Gábor Dénes Főiskola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Szabados Rudolf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nyvtáro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továbbképzés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Hermann Katalin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uzeológu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továbbképzés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Fleisch Edina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önyvtárosi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továbbképzé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Király Erika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rendezvény-szerve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676"/>
        <w:gridCol w:w="990"/>
        <w:gridCol w:w="990"/>
        <w:gridCol w:w="990"/>
        <w:gridCol w:w="990"/>
        <w:gridCol w:w="1015"/>
        <w:gridCol w:w="1075"/>
        <w:gridCol w:w="990"/>
      </w:tblGrid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Név és végzettség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Szabó Diána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ga Csill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érettségi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00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00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resztegi Zsolt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érettségi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Szabados Rudolf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Hermann Katalin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45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Fleisch Edina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Király Erika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50.000</w:t>
            </w:r>
          </w:p>
        </w:tc>
      </w:tr>
      <w:tr>
        <w:trPr>
          <w:trHeight w:val="509" w:hRule="atLeast"/>
        </w:trPr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ÖSSZESEN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0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00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00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0.00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0.00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45.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50.0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Mindösszesen: 1.745.000,- Ft</w:t>
      </w:r>
    </w:p>
    <w:p>
      <w:pPr>
        <w:pStyle w:val="Normal"/>
        <w:ind w:left="-550" w:right="-608" w:hanging="0"/>
        <w:rPr>
          <w:b/>
          <w:b/>
        </w:rPr>
      </w:pPr>
      <w:r>
        <w:rPr>
          <w:b/>
        </w:rPr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ind w:left="-550" w:right="-6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</w:t>
      </w:r>
    </w:p>
    <w:p>
      <w:pPr>
        <w:pStyle w:val="Normal"/>
        <w:ind w:left="-550" w:right="-6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600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őterjesztés tárgya: 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3.  </w:t>
            </w:r>
            <w:r>
              <w:rPr>
                <w:rFonts w:cs="Arial" w:ascii="Arial" w:hAnsi="Arial"/>
                <w:bCs/>
                <w:iCs/>
              </w:rPr>
              <w:t>Festetics György Művelődési Központ továbbképzési tervéne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zottsági vélemény (kisebbségi vélemény feltüntetése) </w:t>
            </w:r>
          </w:p>
        </w:tc>
      </w:tr>
      <w:tr>
        <w:trPr>
          <w:trHeight w:val="168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oktatási Szociális és Sport Bizottság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 03. 21. 13: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2013. (III.21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ige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-550" w:right="-60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09:00Z</dcterms:created>
  <dc:creator>Hévíz Város Önkormányzat Polgármesteri Hivatal</dc:creator>
  <dc:description/>
  <cp:keywords/>
  <dc:language>en-US</dc:language>
  <cp:lastModifiedBy>cseke.erzsebet</cp:lastModifiedBy>
  <cp:lastPrinted>2012-12-04T13:14:00Z</cp:lastPrinted>
  <dcterms:modified xsi:type="dcterms:W3CDTF">2013-03-22T07:17:00Z</dcterms:modified>
  <cp:revision>3</cp:revision>
  <dc:subject/>
  <dc:title>Iktatószám:</dc:title>
</cp:coreProperties>
</file>