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047750" cy="1257300"/>
            <wp:effectExtent l="0" t="0" r="0" b="0"/>
            <wp:wrapNone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</w:rPr>
        <w:t xml:space="preserve">          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jc w:val="right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Tel: 83/500-812 Fax: 500-81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kabinet@hevizph.hu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 VFO 194-5/2013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2013. március 26-ai ülésé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GAMESZ beszámolója a téli károk helyreállításáról, a tavaszi kertészeti munkák állásáról, a város turisztikai szezonra való felkészülésérő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z előterjesztést készítette:</w:t>
      </w:r>
      <w:r>
        <w:rPr>
          <w:rFonts w:cs="Arial" w:ascii="Arial" w:hAnsi="Arial"/>
        </w:rPr>
        <w:t xml:space="preserve"> Laczkó Mária GAMESZ vezető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Véleményezi:</w:t>
      </w:r>
      <w:r>
        <w:rPr>
          <w:rFonts w:cs="Arial" w:ascii="Arial" w:hAnsi="Arial"/>
        </w:rPr>
        <w:t xml:space="preserve"> Városfejlesztési, Természet- és Környezetvédelmi Bizottság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napirend tárgyalásához tanácskozási joggal meghívott: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Törvényességi észrevétel:</w:t>
      </w:r>
      <w:r>
        <w:rPr>
          <w:rFonts w:cs="Arial" w:ascii="Arial" w:hAnsi="Arial"/>
        </w:rPr>
        <w:t xml:space="preserve"> ninc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lőterjesztő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beszámoló az idei év csapadékának következményeit, a kora tavaszi munkafolyamatokat, az Entente Florale nemzetközi környezetszépítő verseny felkészülését (ami az idegenforgalmi szezonra való felkészülésnél jóval többet jelent) mutatja be. 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 szárazság hatásai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2 évben a térségben átlagosan a fele csapadékmennyiség esett. A talaj vízkészletei kimerültek. A növények növekedése lelassult, a sekélyen gyökerező, vagy körbeépített, vagy vízigényes, de akár az üde talajt kedvelő növények egy része kiszáradt. A tavaszi metszés során megdöbbentően kevés növedéket találtunk a fákon, cserjéken. Nyár közepére a fák lombozata megritkult, a leveleket ledobva védekeztek a párologtatás ellen. Július, augusztusban időnként olyan lombhullás volt tapasztalható, mint más években októberben. A 60- 80 éves, mélyen gyökerező, sok mindent megélt, de még erejük teljében levő sorfák közül sok csúcsszáraz lett. Ez a növény belső keringésének visszafordíthatatlan leromlását jelzi, amivel előre mutatja pusztulását. A nyár folyamán is vágtunk már ki száraz fát, de jelentős része a tél végére maradt. Lombhullás előtt jelöljük a kivágandókat. Kellő alapossággal kell eljárnunk, megvizsgálnunk a fát, ugyanis egy nyár végi korai lombhullás nem jelent törvényszerűen kiszáradást, lehet valamilyen sokk-hatás (pl.: szárazság) eredménye is. A kiszáradás a következő évi rügyek, a vesszők, vékony ágak nedvességtartalma, keringése, a bőrszövet állapota alapján lehet eldönteni a kivágás jogosságát. Bizonytalanság esetén még egy esélyt kap a fa a kihajtásra, ha ez nem történik meg, nyár elején vágjuk ki. Az ültetett növények csapadékosabb nyugat európai klímáról származó örökzöldjeit viselte meg legjobban ez az időjárás. A Kossuth utca tuja sorából, és a temető Büki utcai hamisciprus sorából pusztultak ki nagy számban fá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évben minden fasor hiányait igyekszünk kipótolni. Sok vegyes korú fasorunk van ebből eredően. A város ingatlanjainak átlagtól gyakoribb átépítése (kapubejárók áthelyezése, mechanikai sérülések), a néhány éve épített járdák szegélyépítése (ennek során elvágták gyökerek egy részét), a burkolt területek méretének növekedése, az alattunk található lapos-homokköves rétegekben a természetes vízerek hiánya miatt a közterületi fasorok élettere más településekhez viszonyítva városunkban kevésbé élhető a sorfák számára. Viszont Hévíz túl-építettsége, a magánkertekből a burkolatok szaporodásával eltűnő zöldterületek - főleg a méretes lombkoronájú fák- okán felértékelődik a közterületeken található zöldterületek, lombos fák értéke. Ezért tartjuk fontosnak a fasorok fenntartásá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z alábbi táblázatban az ősszel bejelölt száraz, és kora tavasszal kivágott fák szerepelnek, a téli esetleges elfagyások, és egyéb okokból történő pusztulás a beszámoló írásakor még nem látható teljes mértékben, de várhatóan nem lesz jelentő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ossuth utca tuja sorát nem pótoljuk jelenleg, az utca áttervezése után alakítjuk majd a zöldterületet. A Thuja occidentális – nyugati tuja az elmúlt években a váltakozó vízellátás, valamint a behurcolt számtalan kártevője és kórokozója miatt élettere leszűkült: évi többszöri vegyszeres növényvédelem és öntözés mellett is bizonytalan az életkilátása. Az évek óta szaporodó, egyre nagyobb mértékű pótlás nem jó megoldás, a fasor leváltásra szorul. A temető hamisciprus sora valószínűleg hasonló sorsra jut. Az őszi, optimálisabb ültetési időszakra eldől a sorsu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1100"/>
        <w:gridCol w:w="3543"/>
        <w:gridCol w:w="1760"/>
      </w:tblGrid>
      <w:tr>
        <w:trPr>
          <w:trHeight w:val="7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özterület nev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ivágás (db)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j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sszapótolva (db)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óricz Zs.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ökmogyor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sörgőf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íszkört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örösmarty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örökmogyor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melweis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örökmogyor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gár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keny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k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ömb-csepleszmegg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tőfi S.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ár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dály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ömb-csepleszmegg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rínyi M.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dgeszteny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zéchenyi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lagony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isfaludy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har, idős f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ssuth L.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évízi temető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iscipru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elikon u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har faj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</w:rPr>
              <w:t>Összesen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b/>
                <w:color w:val="000000"/>
              </w:rPr>
              <w:t>Összesen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ótolt fák költsége több mint egymillió forint, melyhez nem kapott külön költségkeretet a parkfenntartás. Ehhez járul a hasonló nagyságrendű cserje és rózsa-pótlás a Romkertbe, Zrínyi u. és Babocsay játszótéren, Széchenyi utcában. Jelenleg az ültetések nem fejeződtek még be, amennyiben a talajállapot engedi, visszatérünk hozzá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Téli károk helyreállítás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2-2013-as tél időjárása rég nem látott csapadékmennyiséggel örvendezette meg a zöldterületeket, és a havat szeretőket. Rekord mennyiségű hó esett, volt olyan nap, hogy 40 cm. A város hó-takarítása sikeres volt, nagyobb gép-meghibásodások nélkül folyt, az előre szervezett ügyeleti rend szerint. A lakossági hó-takarítás az ingatlanok előtt hiányos volt, érezhető a szankció megszűnésének hatá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virágágyak növényzetét a hosszú ideig tartó hótakaró jobban megviselte, az árvácskák nehezen újulnak. A napsütés, a fény, a talaj melegedésével fejlődésük elindul, növekedésüket speciális lombtrágyával, szürkepenész elleni gombaölő-szerekkel segítjük majd. Nagyobb kárt okoztak a hóval takart virágágyakba hajtó autók. A talaj nem volt befagyva, mély, 40-60-cm-es csapásokat hagytak több ágyban (pl.: Festetics tér 4 ágya, Iskola előtti ágy). Az árvácskákat vissza lehet igazítani, átpótolni kővázákból, de a föld alatt begyökerezett tulipánhagymát már nem. Ezeken a helyeken a tulipánvirágzás rendezettségét hiúsította meg a károkozó, helyrehozhatatlan a látván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oszlopos örökzöldekre vigyáztunk a nagy havak idején, rövid idő alatt kiszabadítottuk őket, megelőzve a deformálódást, ágtörést, hó-nyomást, kidőlést. A Kisfaludy utcában egy nagyméretű, fagyönggyel erősen fertőzött juharfa hasadt szét a hóteher alatt. Ezért is kezdeményeztük ennek a fasornak, és az Árpád utcai fasornak a megifjítását (kosaras kocsi bérléshez támogatást kaptunk) a baleseteket megelőzendő, és a sor pusztulását megállítandó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Komoly hőmérsékleti minimum értékek nem voltak idén, melyek gondot okozhatnak: mediterrán, szubmediterrán, egyéb hideg érzékeny növények kifagyását, de ezek kihajtása majd április közepén láthat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iac és Jégpálya sátrai nincsenek hóteherre tervezve, és formájuk miatt a hó sem csúszik le róluk. Komoly gondot okoz takarításuk, munkatársaink állványról, létráról a tető 2/3-át tudják letakarítani, a felső részt nem, ezt több esetben, különböző vastagságú, állagú hórétegnél próbáltuk. Ezért előbb a katasztrófavédelem segítségét kértük 2 alkalommal, majd szerződést kötöttünk alpinistával a szerkezet tehermentesítésére, akit szintén 2 alkalommal volt szükséges megbíznunk, az összedőlést, a komoly anyagi kárt megelőzendő. Ez olyan jellegű új költség, ami nem szerepelt eddig a jégpálya költségvetésében, akár a milliós nagyságrendet is elérheti, költsége időjárás függő, nem tervezhető jól. A piaci tervezendő árusítási csarnok tervezési megbízásába szükséges kitérni majd a műszaki előkészítőnek a fűtetlen épület tetőszerkezetének teherbírására, takaríthatóságára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avaszi munkaterv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Megelőzendő a késő tavaszi, nyár eleji közterület karbantartási munkacsúcsot – ami Hévízen már a szezont jelenti- az év elején pontos ütem és munkatervet készítettünk, átgondolva a kritikus időszak előre megoldható, kiküszöbölhető problémáit műszaki és kertészeti területen 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arácsonyi dekoráció leszerelése az intézményekről - a hosszú havas időszak miatt a tetőkön, erkélyeken csúszós időben nem célszerű munkát végezni- átcsúszott február végére, március elejé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z utcabútorok megóvására (70-100 000 Ft egy új pad) nagy gondot fordítunk, a járdatakarítások, a növények tehermentesítése után a padokról is letakarítjuk a havat, jeget. A tavalyi évben felvállalt teljes utcabútor rekonstrukció még nem fejeződött be. Állandó és eseti feladataink mellett végezzük a feladatot. Anyagszükséglete már nincs, ezeket 2012-ben betároltuk, de az intézményeknél felmerült bútorgyártások (bölcsőde, óvoda, Bibó gimnázium, játszótér-javítások, új játékok gyártása a Babocsay játszótérre, Teréz Anya Szociális Integrált Intézmény bútorai) miatt még néhány pad deszkázata hiányzik. A fémszerkezetek fém-tiszta állapotra tisztítása, felületkezelése megtörtént. A kihelyezések néhány héten belül befejeződnek, újrarögzítésük a burkolatba (a régi csavarok rozsdásodása miatt ezeket le kell vágni, az újakat fúrással, ragasztással rögzíteni) szintén nagyobb munka lesz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özlekedési táblákat, oszlopokat átvizsgáltuk, a fagy miatt, vagy közlekedési események miatt ferdülteket, sérülteket kijavítottu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útsózás által tönkrement szegélyeket elkezdtük javítani, pótolni (Babocsay – Széchenyi sarok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z útszegélyek mellől a hordalékokat, letört ágakat, síkosság-mentesítő anyagokat összegyűjtöttük. Fagymentes, száraz napokon az utcaseprő gép már megkezdte munkájá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apadékcsatorna lefolyók, víznyelők tisztítása folyamatban v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li hónapok alatt felkészítettük gépeinket, kéziszerszámainkat a szezonra. Alapos tisztítás, olajcserék, festések, kopott alkatrészek cseréje, zsírozások, meghibásodások javítása, késélezések, szükséges műszaki átalakítások folyamatai követik egymást. A feladatokat magunk végezzük, kivéve a garanciális és szakszervizhez kötött eseteket - megkeresve az optimális alkatrész-beszerzési lehetősége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metszés során képződött nyesedéket külső vállalkozóval lezúzattuk, az ajkai erőműbe szállítva hasznosítjuk. A vastagabb ágrészekkel, törzsekkel a kertészet vegyes tüzelésű kazánját fűtjük, ennek feldolgozása is kora tavaszi munkafolyam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„Szálka” raktárépület kiállítóhelyé való átépítése miatt, mint tárolótér megszűnik. Erre készülve 2012. év végén megkerestük az intézmények vezetőit, a Hévízi Polgármesteri Hivatalt, megkértük, hogy nyilatkozzanak az ott tárolt eszközök jövőjéről. Az előkészítés során tapasztaltuk, hogy a tárolásra meghagyott eszközök az intézményeknél már le vannak selejtezve, igényt nem tartanak rá, ezért az Önkormányzattal közösen ezek hasznosítását tervezzük. A Városfejlesztési Osztály segítségével a felleltározott értékesítendő anyagokat beáraztuk, nyilvános hasznosítási eljárás keretében értékesítjü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Jégpályán a jég olvadása után szétszerelés következik. Már itt jelentkezik a tárolási anomália: célszerű lenne az új tárolóban elhelyezni a nagy mennyiségű alkatrészt, de az új tároló tervezési ajánlattételi eljárása van csak folyamatban. Félő, hogy az átépítéshez fel kell szabadítanunk az épületet, azonban az új még nem készül el. A tárolt anyagokon kívül nagy értékű gépek, egyéb eszközök vagyonbiztosításáról kell gondoskodnun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vaszi kertészeti munkák közül a metszés van folyamatban. A cserjefelületek növényeit szükség szerint ifjítjuk, vagy általános metszést végzünk rajtuk, ezzel egy-menetben az ágyakat kitakarítjuk. A sorfák metszése nagy figyelmet és szakértelmet követel, célunk a minél nagyobb méretű egészséges lombfelület kialakítása, ami megfelel a műszaki előírásoknak is. Az idei metszés során érdekesség, hogy az elmúlt 2 év szárazsága miatt a fákon alig van, vagy nagyon csekély az ágnövedék, ezért idén ez a munkafolyamat jóval kevesebbet igényel időráfordításban. Az egészségügyi metszésnek viszont nagyobb igénye van, az idősebb fákon sok a visszaszáradt, töredező vázág, ami nemcsak esztétikai probléma, hanem balesetveszélyt is jelent. A fákat átvizsgálva ezeket minden esetben leválogatjuk. Terveink között szerepelt az idei tavasszal az összes sorfa korábbi éveinek metszési sérülésein kialakult, rosszul forrt ágcsonkok, üregek kezelése. Mivel a tél idén nagyon hosszú volt, a kora tavaszi munkák ideje lerövidült, elképzelhető, hogy idén tavasszal erre nem lesz lehetőségün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években a rosszabb körülmények között élő fasorokon az életkörülmények megváltozása, a szárazság hatására a fák életereje nagyban csökkent, sok helyen elszaporodott a fák életét megrövidítő élősködő fagyöngy. Ilyenek, mint pl. a Nagyparkoló, Honvéd u., József A. u., ahol létráról, hosszú nyelű eszközökkel nagyrészt leválogattuk. Néhány utcában, mint a Kisfaludy u., kosaras-kocsit fogunk igénybe venni az ősz folyamá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téli hónapok alatt (nincs heti, kétheti kaszálás, gereblyézés) a parkokban a növények között nagy mennyiségű apró hulladék halmozódik fel. Az örökzöldek folyamatos lombváltása, a maradék lomb a lombhullatókról is ilyenkor kerül összegyűjtésre. Kora tavasszal a teljes területet átgereblyézzük, söpörjük, a lehullott, letört ágakat összeszedjük. A felázott talaj, a sok téli csapadék akadályozza a munkát, más években februárban ezen a munkafolyamaton túl vagyunk, de idén ez még nem kivitelezhető a talajállapot miatt.. Az utak szélén lerakódott port, sarat oldalra sepréssel, majd kézzel eltávolítjuk az aszfaltról. A szelektív hulladékgyűjtők környékét áttakarítjuk, a takarásként ültetett fagyal sövényt gondozzuk. Az intézményekben (nemcsak önkormányzati) bevezetett dohányzási tilalom miatt a dohányzók sok helyen az utcára szorultak, a cigaretta csikket nem a hulladékgyűjtőbe teszik. A BM szanatórium Kossuth utcai szakaszán pl.: 20 méteres szakaszon több száz darab csikk van a fűbe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Felkészülés az idegenforgalmi szezonra, az Entente Florale környezetszépítő versenyr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 elfogadása után kiírjuk a kátyúzás, szúnyogirtás, sorfa-permetezés beszerzési eljárásait, erre kialakul mind a védekezések idén engedélyezett rendszere, mind a kátyúzás első felmérési köre. A kátyúzás első tervezett időpontja május. Az év közben felmerülő szükséges egyéb járda, útszegély javítás, kisebb kátyúzás feladatait magunk végezzük, költséget megtakarítva. Így folyamatos jelenlétet biztosítunk a burkolt felületeken is nem csak a zöldterületek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échenyi utca megcsúszott, gyűrődött aszfaltburkolata véleményünk szerint sok kritikát kap majd az itt lakóktól és a vendégektől is. Polgármester úr levélben kereste meg a Magyar Közút KHT-t, az út kezelőjét a javítás ügyében, de elutasító választ kapott, az utca jelenlegi állapotában marad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buszmegállók karbantartását elvégezzük, az itt található hirdető táblákat újrafestjük. Teljes mosásukat (faszerkezet, üveg) a közeljövőben tervezzü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játszóterek tavaszi időszakos műszaki szemléje után, a javításokat elvégezzük, kerítéseket helyreállítjuk. A Babocsay játszótéren egy mászó-vár fő tartó oszlopai elkorhadtak, az egészet újragyártjuk majd. A játszótereket szezonban műszakilag hetente ellenőrizzük, takarítás szempontjából naponta. Növénypótlás történik a Babocsay és Zrínyi utcai játszótéren. Idén az összes játszótéri játék felületkezelését tervezzü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 Belvárosban a kilazult járóköveket visszahelyezzük. A rácsok felszedésével kitakarítottuk a faverem-rácsokat ugyanitt. A cigaretta csikkek, apró szemét, gyom nehezen takarítható ki a sűrű rácssorozatból. Ezért a faverem-rács alatt a talajt agro-szövettel takartuk be. Megakadályozza a gyomok növekedését, felületéről felporszívózható az apró hulladék. Így egész szezonban tisztán, kulturáltan tartható maj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hulladékszállító szolgáltatóval felvettük a kapcsolatot, és megszerveztük a lakossági lomtalanítás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kopott rózsa és cserje ágyakat, vázákat termőfölddel töltjük fel, műtrágyázunk, pótoljuk a szükséges növényeket. A Festetics téren a beruházó által ültetett növények egy része nem vált be, a cserjefoltokat átültetjük, más helyen hasznosítva azokat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stetics téren, a Rózsakert sarkán álló méretes platánfa gyökereinek nagy részét elvágták a csatornarendszer átépítése során, valamint a száraz időszak lehet az oka, hogy a tavalyi évben a pusztulás jeleit mutatta: május végén hajtott ki, levelei kisebbek voltak, számuk a lehetséges mennyiség felét sem tette ki, lombozata így ritka lett. Sok visszaszáradt ágat találtunk rajta, a törzs bőrszövetének színe természetellenes lett. A Városfejlesztési</w:t>
      </w:r>
      <w:r>
        <w:rPr>
          <w:rFonts w:cs="Arial" w:ascii="Arial" w:hAnsi="Arial"/>
          <w:b/>
        </w:rPr>
        <w:t>,</w:t>
      </w:r>
      <w:r>
        <w:rPr>
          <w:rStyle w:val="StrongEmphasis"/>
          <w:rFonts w:cs="Arial" w:ascii="Arial" w:hAnsi="Arial"/>
          <w:b w:val="false"/>
          <w:color w:val="39434C"/>
        </w:rPr>
        <w:t xml:space="preserve"> </w:t>
      </w:r>
      <w:r>
        <w:rPr>
          <w:rStyle w:val="StrongEmphasis"/>
          <w:rFonts w:cs="Arial" w:ascii="Arial" w:hAnsi="Arial"/>
          <w:b w:val="false"/>
        </w:rPr>
        <w:t>Természet és Környezetvédelmi Bizottság, a Városfejlesztési Osztály növényekhez értő tagjaival, idős fa szakértővel, veszélyes fakivágóval közösen arra döntésre jutottunk, hogy a fát lombkorona 1/3-os visszacsonkolásával próbáljuk megmenteni a teljes pusztulástól. Mivel a bőséges téli csapadék a közvetlen környék láprészeit feltöltötte, talán a fa vízellátottságát is javította. Ezért úgy döntöttünk, hogy a visszacsonkolást elhalasztju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virágágyakat május 10-től ültetjük majd át. Ebben az évben jó minőségű folyamatos lebomlású, magas káliumos műtrágyát használunk majd tápanyagként. A tervezett növények között nagyobb arányban szerepelnek értékes dugványról szaporított növények. Ennek megvalósításához az Önkormányzat 1 millió forint értékben külön támogatást biztosított erre az évre. A virágágyak tervezése decemberben, a beszerzési eljárás, szerződéskötés január elején lefolyt, a növények nevelődnek. A Polgármesteri Hivatal környéki virágágyak beépített öntözőberendezését saját megtakarításunkból hozzuk létre, több ütemben, apró lépésenként. Korábbi években a burkolatszéleknél az ágyakhoz vezettük a vizet, kialakítottuk ennek vízóra csatlakozását, megterveztük a csepegtető rendszert, tavaly év végén megvásároltuk a szükséges alkatrészeket, és a tavaszi ültetéssel egy-menetben összeszereljük a berendezést. A csepegtető rendszerrel napi élőmunkát takarítunk meg, nő a fenntartás biztonsága, a csepegtető öntözéssel a kijuttatott víz mennyisége, ez által költsége is jelentősen csökk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segítségével az Entente Florale környezetszépítő versenyre lakossági palánta-akciót szervezünk majd. Részt veszünk a versenyre való felkészülésb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rínyi utca páratlan oldali járdaszigetekben különleges virágágyakat hozunk létre. A tervet már decemberben elkészítette a tervező, jelenleg a növény ajánlatkérés, műszaki előkészítés folyik. Kavicsmulccsal takart felületbe ültetünk majd fákat, tű és lomblevelű örökzöldeket, cserjéket, évelő virágzókat, díszfüveket. A tervezett beültetés kis fenntartási igényű, dekoratív, szárazságtűrő, széles ökológiai tűrőképességű, biodiverz ágyakból áll, megtartva a jelenlegi állomány értékes részét. A tavaszi hagymások alkalmazásával meghosszabbodik a virágos időszak, így márciustól október végéig számíthatunk díszes, változatos, gazdagon díszítő ágyások látványára. A kivitelezésbe szeretnénk bevonni a civil szervezeteket, az ott-lakókat is. Az Entente Florale nemzetközi verseny bírálati rendszere, követelményei, a Green City mozgalom elvei a városok fenntartható fejlődését segíti elő, környezet és energia kímélő módon, erősítve a közösségi kapcsolatokat. A Zrínyi utcai projektünk megvalósítása mindezekre lesz jó péld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téli károk helyreállításáról, a tavaszi kertészeti munkák állásáról, a város turisztikai szezonra, az Entente Florale nemzetközi környezetszépítő versenyre való felkészüléséről szóló GAMESZ  beszámoló elfogadja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68"/>
        <w:gridCol w:w="1767"/>
        <w:gridCol w:w="1453"/>
        <w:gridCol w:w="10"/>
        <w:gridCol w:w="2918"/>
        <w:gridCol w:w="10"/>
      </w:tblGrid>
      <w:tr>
        <w:trPr>
          <w:trHeight w:val="600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699" w:hRule="atLeast"/>
        </w:trPr>
        <w:tc>
          <w:tcPr>
            <w:tcW w:w="9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őterjesztés tárgy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hu-HU"/>
              </w:rPr>
              <w:t>GAMESZ beszámolója a téli károk helyreállításáról a tavaszi kertészeti munkák állásáról a város turisztikai szezonra való felkészüléséről</w:t>
            </w:r>
          </w:p>
          <w:p>
            <w:pPr>
              <w:pStyle w:val="Listaszerbekezds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 Természet és Környezetvédelmi Bizottsá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03.20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.( III.20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nem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tartózkodás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bizottság az előterjesztésben foglaltak képviselő-testületi elfogadását támogatj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Z beszámolója a téli károk helyreállításáról, a tavaszi kertészeti munkák állásáról és a város turisztikai szezonra való felkészül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GAMESZ beszámolója a téli károk helyreállításáról, a tavaszi kertészeti munkák állásáról, a város turisztikai szezonra való felkészüléséről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1"/>
      </w:numPr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 w:cs="Calibri"/>
      <w:szCs w:val="22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7:00Z</dcterms:created>
  <dc:creator>Gamesz</dc:creator>
  <dc:description/>
  <cp:keywords/>
  <dc:language>en-US</dc:language>
  <cp:lastModifiedBy>cseke.erzsebet</cp:lastModifiedBy>
  <cp:lastPrinted>2013-03-14T11:49:00Z</cp:lastPrinted>
  <dcterms:modified xsi:type="dcterms:W3CDTF">2013-03-22T10:09:00Z</dcterms:modified>
  <cp:revision>5</cp:revision>
  <dc:subject/>
  <dc:title>ELŐTERJESZTÉS</dc:title>
</cp:coreProperties>
</file>