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ÁRSULÁSI MEGÁLLAPODÁS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 Hévíz Városban működő Brunszvik Teréz Napköziotthonos Óvoda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közös fenntartására és működtetésére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amely létrejö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évíz Város Önkormányzata (8380 Hévíz, Kossuth L. u. 1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ndornyaszőlős Község Önkormányzata (8355 Vindornyaszőlős, Dózsa Gy. u. 21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 továbbiakban: Társult önkormányzatok) között alulírott napon és helyen a következő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z önkormányzatok képviselő-testületei a helyi önkormányzatokról szóló 1990. évi LXV. törvény (a továbbiakban: Ötv.) 43. (1) bekezdésében foglalt felhatalmazás alapján, a helyi önkormányzatok társulásairól és együttműködéséről szó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997. évi CXXXV. törvény (továbbiakban: Ttv.) 8. §-án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elkezései szerint megállapodnak a hévízi Brunszvik Teréz Napköziotthonos Óvoda (továbbiakban: Intézmény) közös irányításában, fenntartásában és fejlesztésében 2005. augusztus I 5-ei hatáll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társulás neve: Hévízi Brunszvik Teréz Napköziotthonos Óvodát Fenntartó Társulás A társulás székhelye: 8380 Hévíz, Sugár u.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megbízó önkormányz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ndornyaszőlős Község Önkormányzata (8355 Vindornyaszőlős, Dózsa Gy. u. 21.) (továbbiakban: Megbízó önkormány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közös feladat- és hatáskör gyakorlásával megbízott önkormányz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évíz Város Önkormányzata (8380 Hévíz, Kossuth L. u. 1.)</w:t>
      </w:r>
    </w:p>
    <w:p>
      <w:pPr>
        <w:pStyle w:val="Normal"/>
        <w:jc w:val="both"/>
        <w:rPr/>
      </w:pPr>
      <w:r>
        <w:rPr/>
        <w:t>(továbbiakban: Megbízott önkormány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 feladat, melyet a Megbízott önkormányzat az intézmény keretében ell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ös intézmény tevékenységi körébe tartozik az óvodás korú gyerekek nevelése, napköziotthonos ellátása a megbízott és a megbízó önkormányzatok illetékességi területén. Az ellátott feladat kötelező önkormányzati feladat.</w:t>
      </w:r>
    </w:p>
    <w:p>
      <w:pPr>
        <w:pStyle w:val="Normal"/>
        <w:jc w:val="both"/>
        <w:rPr/>
      </w:pPr>
      <w:r>
        <w:rPr/>
        <w:t>A közös intézmény konkrét tevékenységi köre az alábbi feladatokat öleli fel: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184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egnevezé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zakfelad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ZJ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EAOR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Óvodai intézményi közétkezteté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23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.51.10.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.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ok és többcélú kistérségi</w:t>
            </w:r>
          </w:p>
          <w:p>
            <w:pPr>
              <w:pStyle w:val="Normal"/>
              <w:rPr/>
            </w:pPr>
            <w:r>
              <w:rPr/>
              <w:t xml:space="preserve">társulások elszámolásai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19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Óvodai nevelé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1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.10.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ajátos nevelési igényű gyermekek</w:t>
            </w:r>
          </w:p>
          <w:p>
            <w:pPr>
              <w:pStyle w:val="Normal"/>
              <w:jc w:val="both"/>
              <w:rPr/>
            </w:pPr>
            <w:r>
              <w:rPr/>
              <w:t>óvodai nevelése 801126 80.10.11 85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1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.10.1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</w:rPr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 megállapodás időtartama: határozatlan időre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társuláshoz való csatlakozás és a társulási megállapodás felmondásának részletes szabály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. A társuláshoz csatlakozni a társult önkormányzatok mindegyikének minősített többséggel hozott hozzájárulása esetén lehet. A csatlakozási szándékot, amely tartalmazza a társulási megállapodásban foglaltak elfogadására való nyilatkozatot, a Megbízott önkormányzathoz kell eljuttatni. A csatlakozási szándékot a Megbízott önkormányzat közli a Megbízó önkormányzattal. A társuláshoz csatlakozni az Új nevelési évet megelőző év május 31. napjáig eljuttatott szándéknyilatkozattal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 A társulási megállapodás felmondására a Ttv. szabályait kell alkalmazni. A Ttv. 4. (2) bekezdése alapján a társulási megállapodást a naptári év utolsó napjával lehet felmondani. A felmondásról szóló minősített többséggel meghozott döntést a képviselőtestület legalább három hónappal korábban köteles meghozni, és a társulás tagjaival közölni.</w:t>
      </w:r>
    </w:p>
    <w:p>
      <w:pPr>
        <w:pStyle w:val="Normal"/>
        <w:jc w:val="both"/>
        <w:rPr/>
      </w:pPr>
      <w:r>
        <w:rPr/>
        <w:t>A megállapodás év közbeni felmondásához a társult önkormányzatok képviselő-testületei mindegyikének minősített többséggel hozott döntése szükséges. A felmondási szándékot, amely tartalmazza az elszámolásra való nyilatkozatot, a Megbízott önkormányzathoz kell eljuttatni. A megállapodás felmondása esetén a társulás a nevelési év végével szű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z intézmény közösen fenntartott szolgáltatást a szakmai szabályok szerinti tartalommal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A költségek viselésének aránya és teljesítésének feltételei:</w:t>
      </w:r>
    </w:p>
    <w:p>
      <w:pPr>
        <w:pStyle w:val="Normal"/>
        <w:jc w:val="both"/>
        <w:rPr/>
      </w:pPr>
      <w:r>
        <w:rPr/>
        <w:t>9.1. A társult önkormányzatok kötelesek együttesen biztosítani a közösen fenntartott intézmény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2. A közös intézmény üzemeltetéséhez és finanszírozásához a megbízó önkormányzatok- a tárgyévet megelőző október 1-jei közoktatási statisztikai tanuló létszám alapján- részben normatív állami támogatással, részben önkormányzati forrással járulnak hozzá. A megbízó önkormányzatok 2008. január 1 -jétől 10.000 Ft/tanuló/naptári év önkormányzati támogatást kötelesek fizetni tárgyév március 31. napjáig a megbízott önkormányzatnak. A következő évtől az önkormányzati támogatás a hivatalos infláció mértékével emelke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3. Az Intézmény közös fenntartása tartalmazza mindazokat a költségeket, amelyek az Intézmény keretében ellátott alapfokú nevelési-oktatási és alapfokú művészeti oktatási tevékenységhez kapcsoló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4. Megbízott önkormányzat a tárgyévi költségvetési törvény alapján leigényli az Intézményre vonatkozó normatív és normatív kötött állami támogatást és a hatályos jogszabályoknak megfelelően elszámol az állam felé. A társulás tagjai a társulás ellenőrzését polgármestereik, bizottságaik vagy meghatalmazás esetén más szerv vagy személy útján látják el. A közös fenntartású intézmény tulajdonosa Hévíz Város Önkormányzata- belső ellenőrzési szabályzat szerint- jogosult ellenőrzésre. A társult önkormányzatokat az ellenőrzés megállapításairól az ellenőrzési jegyzőkönyv elkészítését követő 8 napon belül tájékoztatni kell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5. A Megbízó önkormányzatok tudomásul veszik és a megállapodás melléklete alapján felhatalmazást adnak számlavezető pénzintézeteik részére bankszámlájukról történő azonnali beszedésre (inkasszálásra), amennyiben az önkormányzati támogatás megfizetésének kötelezettségét elmulasztják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A Megbízó önkormányzat kinyilvánítja, hogy tudomással bír róla és elismeri, hogy az Intézmény — ide értve, az óvodai nevelés feladatellátás ingó és ingatlan eszközállományát is — kizárólagosan Megbízott önkormányzat (Hévíz Város Önkormányzatának) tulajdonosa. A Megbízó önkormányzat által fizetett normatív támogatás az Intézmény elsősorban működési, ezen felül fejlesztési költségeire kerül felhasználásra. A Megbízó önkormányzat hozzájárulása az intézmény egyéb, a megbízás tárgyát nem képező feladatainak ellátásaira nem fordítható, a Megbízott önkormányzat erre kötelezettséget váll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Megbízott önkormányzat képviselő-testülete (Hévíz Város Önkormányzatának Képviselő-testülete), illetőleg szervének döntése előtt a Megbízó önkormányzat polgármesterének véleményét ki kell kérni az Intézmény, az óvoda szakmai vezetőjének, kinevezése és felmentése esetén. A társulással kapcsolatos döntésekről a képviselő- testületeket tájékoztatni kell. A közös intézmény vezetője a Brunszvik Teréz Napköziotthonos Óvoda vezetője. A társuló önkormányzatok képviselőtestületei közül a közös intézménnyel kapcsolatos fenntartói feladatok ellátására Hévíz Város Önkormányzat Képviselő-testületét bízz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A Megbízó önkormányzat továbbra is elfogadja azt, hogy az óvoda személyzet díjazásának és foglalkoztatásának kérdését teljes egészében — mint az alapellátási szolgálat fenntartásáért felelős önkormányzat — a Megbízott önkormányzat (vagy a feladat- és hatáskör telepítés szerint az Intézmény vezetője) jogosult eldönteni. Erre vonatkozó olyan döntési javaslatok, amelyek a Megbízó önkormányzat fizetési kötelezettségét súlyosbítanák, a Megbízott önkormányzat egyeztetni köteles a Megbízó önkormányzattal. A Megbízó önkormányzat tudomásul veszi, hogy a szolgálat költségvetését és zárszámadását Hévíz Város Önkormányzatának Képviselő-testülete állapítja meg, illetve dönt minden, az óvodai neveléssel kapcsolatos feladat- és hatáskörében tartozó kérdésben, A közös fenntartású intézmény vezetőjét a társult önkormányzatok polgármesteri véleményének kikérése után Hévíz Város Önkormányzatának képviselő-testülete nevezi ki. Az intézményi alkalmazottak kinevezése a közös fenntartású intézmény vezetőjének a hatáskö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Az Intézmény személyi és tárgyi feltételeinek biztosítása a Megbízott önkormányzat feladata. A Megbízott önkormányzat gondoskodik az Intézmény folyamatos működéséről. A Megbízott önkormányzat a Megbízó önkormányzatot 3 napon belül tájékoztatja az Intézmény működésének rendjéről, a működés rendjében bekövetkezett változásokról. A társult önkormányzatok a közös intézmény működésével kapcsolatos adminisztratív, koordináló feladatokkal Hévíz Város Polgármesteri Hivatalát bízz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Az elszámolás rendje a társulás megszűnése eseté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bízott önkormányzat a társulás megszűnése esetén elkészíti a megszűnéssel kapcsolatos szervezeti dokumentumokat és pénzügyi elszámolásokat. A társulás vagyonát a megszűnés időpontjának óvodai gyermek létszám alapján kell felosztani, amennyiben az a vagyon létrehozásában vállalt hozzájárulásuk arányában nem állapítható meg. Az elszámolás során a 10. pontban foglaltakra figyelemmel kell lenni. A befizetett fel nem használt hozzájárulásokat az esetleges kötelezettségek levonását követően a hozzájárulás arányában kell vissza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A Társult önkormányzatok kinyilvánítják azon szándékukat, hogy az Intézmény további közös fejlesztését támogatják, annak érdekében, hogy a többcélú kistérségi társulásokról szóló törvényben, valamint végrehajtási rendeletben megfogalmazott célokat megvalósítsák és hatékonyabb, gazdaságosabb feladatellátást valósítsanak meg.</w:t>
      </w:r>
    </w:p>
    <w:p>
      <w:pPr>
        <w:pStyle w:val="Normal"/>
        <w:jc w:val="both"/>
        <w:rPr/>
      </w:pPr>
      <w:r>
        <w:rPr/>
        <w:t>A Társult önkormányzatok közös célja kiegészítő normatív támogatások és közös fejlesztési, pályázati források elnyerése. Az itt megfogalmazottak nem jelentenek kötelezettséget, csak elvi szándékot, minden kötelezettség vállaláshoz a képviselőtestületek (adott programban résztvevők) határozata szükséges.</w:t>
      </w:r>
    </w:p>
    <w:p>
      <w:pPr>
        <w:pStyle w:val="Normal"/>
        <w:jc w:val="both"/>
        <w:rPr/>
      </w:pPr>
      <w:r>
        <w:rPr/>
        <w:t>A Megbízott Önkormányzat kinyilvánítja, hogy amennyiben a Megbízó önkormányzat az Intézmény szolgáltatáson kívüli feladatellátását igénybe kívánja venni, attól nem zárkózik cl, annak feltételeit a felek külö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A megállapodásban nem szabályozott kérdésekben az Ötv., a Ttv., valamint a vonatkozó jogszabályok rendelkezései szerint kell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A társulási megállapodás hatályosságához a társulásban Társult önkormányzatok képviselő-testületei mindegyikének minősített többséggel hozott határozat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t a Társult önkormányzatok a következő számú határozataikkal hagyták jóvá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Hévíz Város Önkormányzatának Képviselő-testüle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32/2005. (VI. 28.) sz. KT.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Vindornyaszőlős Község Önkormányzatának Képviselő-testüle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1/2005. (VII. 14.) sz. KT.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A megállapodás 2008. január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évíz, 2008. októ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Vértes Árpád                                                                         Bödör József</w:t>
      </w:r>
    </w:p>
    <w:p>
      <w:pPr>
        <w:pStyle w:val="Normal"/>
        <w:jc w:val="both"/>
        <w:rPr/>
      </w:pPr>
      <w:r>
        <w:rPr/>
        <w:t xml:space="preserve">             </w:t>
      </w:r>
      <w:r>
        <w:rPr/>
        <w:t>polgármester                                                                         polgármester</w:t>
      </w:r>
    </w:p>
    <w:p>
      <w:pPr>
        <w:pStyle w:val="Normal"/>
        <w:jc w:val="both"/>
        <w:rPr/>
      </w:pPr>
      <w:r>
        <w:rPr/>
        <w:t> </w:t>
      </w:r>
      <w:r>
        <w:rPr/>
        <w:t>Hévíz Város Önkormányzata                                    Vindornyaszőlős Község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I. Záradék:</w:t>
      </w:r>
      <w:r>
        <w:rPr/>
        <w:t xml:space="preserve"> A társulási megállapodás módosítását a társult önkormányzatok képviselőtestületei az alábbi határozataikkal jóváhagyt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ndornyaszőlős Község Önkormányzat Képviselő-testülete 11/2008. (IV.16.) KT.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évíz Város Önkormányzat Képviselő-testülete                     32/2008. (11.26.) KT.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II. Záradék:</w:t>
      </w:r>
      <w:r>
        <w:rPr/>
        <w:t xml:space="preserve"> A társulási megállapodás módosítását a társult önkormányzatok képviselőtestületei az alábbi határozataikkal jóváhagyt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ndornyaszőlős Község Önkormányzat Képviselő-testülete 37/2008. (VIII.21.) KT.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évíz Város Önkormányzat Képviselő-testülete                    119/2008. (VI.24.) KT.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z I. számú záradék alapján. Hatályos 2008. január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z I. számú záradék alapján. Hatályos 2008. január 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II. számú záradék alapján. Hatályos 2008. január 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tályon kívül helyezve az I. számú záradék alapján. Hatályon kívül 2008. január 1.</w:t>
      </w:r>
    </w:p>
  </w:footnote>
</w:footnotes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46:00Z</dcterms:created>
  <dc:creator>csongradine</dc:creator>
  <dc:description/>
  <cp:keywords/>
  <dc:language>en-US</dc:language>
  <cp:lastModifiedBy>csongradine</cp:lastModifiedBy>
  <dcterms:modified xsi:type="dcterms:W3CDTF">2010-05-10T06:54:00Z</dcterms:modified>
  <cp:revision>3</cp:revision>
  <dc:subject/>
  <dc:title/>
</cp:coreProperties>
</file>