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anuár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i Polgármesteri Hivatal Szervezeti és Működési Szabályzat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i Polgármesteri Hivatal Szervezeti és Működési Szabályzatának (a továbbiakban: SZMSZ) felülvizsgálatára, új SZMSZ elfogadásra fogalmazunk meg javaslat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gyarország helyi önkormányzatairól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zóló </w:t>
      </w:r>
      <w:r>
        <w:rPr>
          <w:rFonts w:cs="Arial" w:ascii="Arial" w:hAnsi="Arial"/>
          <w:bCs/>
          <w:sz w:val="22"/>
          <w:szCs w:val="22"/>
        </w:rPr>
        <w:t xml:space="preserve">2011. évi CLXXXIX. törvény (a továbbiakban: Mötv.) </w:t>
      </w:r>
      <w:r>
        <w:rPr>
          <w:rFonts w:cs="Arial" w:ascii="Arial" w:hAnsi="Arial"/>
          <w:iCs/>
          <w:sz w:val="22"/>
          <w:szCs w:val="22"/>
        </w:rPr>
        <w:t xml:space="preserve">67. § (1) bekezdésének </w:t>
      </w:r>
      <w:r>
        <w:rPr>
          <w:rFonts w:cs="Arial" w:ascii="Arial" w:hAnsi="Arial"/>
          <w:i/>
          <w:i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ontja alapján a polgármester, a jegyző javaslatára előterjesztést nyújt be a képviselő-testületnek a hivatal belső szervezeti tagozódásának, létszámának, munkarendjének, valamint ügyfélfogadási rendjének meghatároz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 SZMSZ-e a 323/2012. (XII. 20.) Kt. határozatta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erült meghatározásra. Ekkor alapvetően a járási hivatalokhoz kerülő államigazgatási feladatellátások és a Mötv hatályba lépése miatt történt teljes felülvizsgálat és új SZMSZ kibocsátás. Időközben, apróbb módosítások történtek, melyek folyamatosan átvezetésre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-ban a hivatalban a kollégák kilépése, vagy nyugdíjba vonulása miatt a következő 8 álláshely üresedett meg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ljegyző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beruházási ügyintéző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gondn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jogász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ontírozó könyvelő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özterület-felügyelő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ülkapcsolati ügyintéző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árosüzemeltetési ügyintéz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állami támogatások rendszerének Hévíz Város Önkormányzatát jelentős állami támogatások, források elvonásával sújtó változása, az önkormányzat intézményrendszere vonatkozásban a létszámpolitika és feladatok ellátásának felülvizsgálatát fogja igényelni. A kollégák kilépése olyan helyzet teremtett, amelyet hivatkozással a szűkülő forrásokra, fel kell használni annak érdekében, hogy létszámcsökkentést hajtsunk végre. Ez nagymértékben igényli a feladatok és ráfordítások, a munkaerő szükséglet felülvizsgálatát. A feladatok változtatása és a meglévő személyi állományban feltárható erőforrások alapján javasoljuk az SZMSZ módo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vizsgáltuk át az SZMSZ-t, melyben a munkaköri változások átvezetése mellett több apró pontosítás vált szükségessé. Ezért célszerűségi okból teljesen új szövegezésű SZMSZ kerül beterjesztésre, amely alapvetően a 2013. január 1-től hatályos szabályozást köv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6. évben megüresedett álláshelyek feladatait áttekintettük, azok alapvetően az osztályon belül kisebb mértékben, osztályok között kerülnek megosztásra. Ezek a munkaköri átszervezések indokolják az egyes munkaköri megnevezések módosítását, melyre az SZMSZ javaslatot fogalmaz meg. Az SZMSZ elfogadását követően annak hatályba lépéséig kerülnek a munkaköri leírások tételesen felülvizsgálatra és módos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 működése szempontjából a feladatellátás a módosítás miatt a jövőben 4 osztályra tagolódik. Az osztályok feladatainak lehatárolása alapvetően rendben van, abban lényegi változások nem fognak történni, a Szervezési és Jogi Osztály dolgozói a Polgármesteri Kabinethez kerülnek</w:t>
      </w:r>
      <w:r>
        <w:rPr>
          <w:rFonts w:cs="Arial" w:ascii="Arial" w:hAnsi="Arial"/>
          <w:color w:val="0070C0"/>
        </w:rPr>
        <w:t xml:space="preserve">. </w:t>
      </w:r>
      <w:r>
        <w:rPr>
          <w:rFonts w:cs="Arial" w:ascii="Arial" w:hAnsi="Arial"/>
        </w:rPr>
        <w:t>A hatásköri és jogszabályi változásoknak megfelelően kisebb hatásköri pontosítások végrehajtásra kerül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jegyző 2016. december 31-ével, indokolás nélkül kezdeményezte közszolgálati jogviszonyának közös megegyezéssel történő megszüntetését. Az Mötv. 82. § (1) bekezdése az aljegyzői álláshely kötelező betöltését tízezer lakos feletti település esetén írja elő. Mivel Hévíz lakosságszáma alapján nem kötelező aljegyzői álláshely létesítése, az SZMSZ módosítása nem hoz létre aljegyzői álláshely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z aljegyző vezette a hivatal Szervezési és Jogi Osztály elnevezésű belső szervezeti egységét, ahol az álláshelyek száma így 3 főre csökkent, nem javaslom az osztály további fenntartását, ezért a Szervezési és Jogi Osztály az SZMSZ-ben megfogalmazott javaslat szerint összevonásra kerül a Polgármesteri Kabinettel. A Szervezési és Jogi Osztályon dolgozó 3 fő eddig és ezt követően is olyan munkaköröket lát el (testületi ügyintézés, személyzeti ügyintézés, jogászi feladatok), amelyek irányítását azok sajátossága miatt a Polgármesteri Kabinethez rendelésük mellett a jegyző fogja ellátni. A jegyző helyettesítési rendje a következő lesz: elsőszámú helyettese a Polgármesteri Kabinet vezetője, második számú helyettese pedig a Közgazdasági Osztály vezetője les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gfontosabb változás, hogy a hivatal álláshelyeinek száma 2016. december 31-ig 48., (ebből 41 köztisztviselő, 6 munkavállaló). 2017. január 1-től betöltetlen a már hivatkozott 8 álláshely. 2017. március 1-től az álláshelyek száma 38-ra (köztisztviselő 36, munkavállaló 2 fő) csökken. Ez mintegy 20 %-os létszámcsökkenés (és mintegy 11 % csökkenés köztisztviselői álláshelyekben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 belső szervezeti egységei a következő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i Kabine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ósági Osztál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gazdasági Osztál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rosfejlesztési Osztál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osztályok SZMSZ mellékletében felsorolt feladatköre a szükséges mértékben felülvizsgálatra került. Alapvetően eltekintve a Polgármesteri Kabinet és a Szervezési és Jogi Osztály összevonásától az osztályok közötti feladat kiosztásokban jelentős változások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vatalban az iratkezelési tevékenység két iktatóra és külön iktatási pontra választva működik, ennek egységesen a Hatósági Osztályhoz rendelése fog megtörténni. Az iratkezelési tevékenységet végző 2 fő közül, aki a Városfejlesztési Osztály keretében látta el ezt a feladatot, mint helyettesítő iratkezelő fog tovább dolgozni, de alapvető feladata a Városfejlesztési Osztály keretében az ügyfélfogadással járó ügyintézések, kisebb igazgatási ügyek és az osztály adminisztrációs feladatainak ellátása lesz. Az iratkezelési tevékenység, az iktatási cselekmények száma (46 523 iktatás/2016. év) ami mintegy napi 176 iktatási cselekményt jelent nem számolva egyéb ügyiratkezelési feladatokat miatt továbbra is 2 fő foglalkoztatását igényli, ezért a második állás köztisztviselői álláshelyként történő betöltésére javasl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- és pályázati ügyintézést 2016-ban 2 munkakörrel végeztük. Az egyik dolgozó tartós távollét (gyermekszületés) miatt a munkavégzésből kiesett, így az önkormányzat megbízási szerződéssel vesz igénybe a feladat ellátásához szakértő segítséget. A Polgármesteri Kabinet személyi állományából 1 fő jogász munkakörének jelentős részében a projekt- és pályázati tevékenységhez kötődő jogi feladatokat fog ellá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i feladatok vonatkozásában a Városfejlesztési Osztály ügyintézői között a már meghatározott beruházási feladatok felosztásra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gazdasági Osztályon dolgozó jogász is a Polgármesteri Kabinethez kerül átszervezésre, jogi feladatok ellátására, továbbá egyes olyan ügyek további vitelére, amelyek a Közgazdasági Osztályon látott el (cégügyek, alapító okiratok). Emiatt a Közgazdasági Osztályon betölteni kívánunk egy alapvetően adminisztrációs álláshely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gazdasági Osztály munkatársai és az adóigazgatásban dolgozók 2017. január 1-jével megkezdték a kötelezően bevezetett önkormányzati ASP gazdálkodás és adó moduljának alkalmazását. Emiatt a kollégák folyamatosan képzéseken vesznek részt, és jellemző módon szükséges feladatok elvégzése munkaidőn túli munkavégzést is igényelni fo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 a hivatal álláshelyeinek csökkentése, olyan módon, hogy a feladatok ellátásának színvonala ne csökkenjen. Az előttünk álló európai uniós pályázati források felhasználásával tervezett beruházások pontos időpontja a pályázatok elhúzódó bírálata miatt nem látható pontosan, azt sem lehet tudni mennyire egyidőben lesznek esedékesek ezek a feladatok, ezért e végrehajtási feladatnak a pontos munkaerő szükséglete még nem becsülhető. Egyelőre a meglévő beruházási ügyintézői létszámmal indulunk neki e feladat megvalósításának. A külső erőforrások, megbízási vállalkozási szerződéssel történő bevonás lehetséges megoldás. A projektek egy része forrást is biztosít e feladat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7. január 1-től a köznevelési intézmények az üzemeltetésükhöz szükséges személyi állománnyal a tankerülethez tartoznak. Az ebből adódó létszámcsökkentés a GAMESZ-t érinti. A hivatal gondnoksági feladatait 1 gondnok és három takarító látta el. Annak érdekében, hogy a GAMESZ a feladatait hatékonyabban és a városon belüli emberi erőforrások optimális bevonásával lássa el, kezdeményezzük, hogy a hivatal munka törvénykönyves foglakoztatásban lévő gondoksági személyi állományát (álláshelyeket: a gondnok és a 3 takarító), tehát 4 álláshely az ott foglalkoztatottakkal együtt a GAMESZ-hoz kerüljön átszervezésre, 2017. március 1-jével. 2016. december 23-a óta a hivatal vonatkozásban már a GAMESZ biztosítja a gondnoksági feladatok ellátását. A gondnoki munkakör azon feladatai, amelyeket nem volt célszerű a GAMESZ-hez telepíteni a hivatalon belül kerültek szétosztásra. A hivatal részére a gondnoksági feladatokat ezt követően a GAMESZ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ülső vállalkozó biztosítja a portaszolgálati feladatokat, ezt a szerződést, annak kedvező feltételei miatt továbbra is fenntart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 SZMSZ szerinti átszervezése a hivatal 2017. évi költségvetésének tervezésekor áttervezésre kerül. Ez többlet forrást nem igényel. A fenti átszervezés a hivatal dologi kiadásait érdemben nem érin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degenforgalmi szezonra 2017. május 1-től 2017. október 31-ig ismételten 2 fő idegenforgalmi adóellenőrt kívánunk foglalkoztatni. Emellett adóellenőrzést az adóigazgatási ügyintézők is végeznek más adónemekben is. A szezonra a 2016. évi gyakorlanak megfelelően adóellenőr kerüljön foglalkozatásra szezonálisan, csak helyszíni ellenőrzések végz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étszámcsökkentés érinti a közterület-felügyelőket is. Jelenleg az aktuális feladatok két fővel és aktív együttműködésben a rendőrséggel (közös járőrszolgálat) elláthatók. A közterület-felügyeleti létszám feltöltéséhez azt kell mérlegelni, hogy 3 éven belül 2 kiképzett és felszerelt közterület-felügyelő lépett ki. Ennek a problémája csak az, hogy egy közterület-felügyelő kiképzése és felszerelése közel 600 e Ft. Ebből következik a 2017. évi szezonra, hogy át kell gondolni a közterület-felügyelet létszámát. Ha marad a két fő, a rendőrséggel közös járőrszolgálat fenntartásával el lehet látni a feladatokat. Cél a közterület-felügyelők minél erősebb közterületi jelenléte, a belső adminisztráció csökken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zonyos ügyviteli feladatokra van lehetőségük közfoglalkoztatott bevonására, mely ilyen módon nem a hivatal létszámkeretét növeli. A közfoglalkoztatottak bérét az Állam fizeti. Jelenleg az iratkezelési területen alkalmazunk közfoglalkoztatott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es hivatali szakterületek megfelelő szintű viteléhez a szükséges végzettségek a létszámok csökkenése mellett is biztosítot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megtartja címek szerinti felosz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csatolt 1. melléklete mutatja a hivatali munkakörök jegyzé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z SZMSZ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Polgármesteri Hivatal Szervezeti és Működési Szabályzatát 2017. március 1-jei hatállyal jóváhagyj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z SZMSZ módosításával jóváhagyja, hogy 2017. május 1-től 2017. október 31-ig a hivatal létszáma 38 főről 40 főre kerüljön emelésre két adóellenőr köztisztviselői állás létrehozásával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elrendeli, hogy a hivataltól 4 munkavállalói álláshely (gondnoki álláshely és 3 takarítói álláshely) 2017. március 1-jei hatállyal átszervezésre kerüljön a Gazdasági, Műszaki Ellátó Szervezethez. Hévíz Város Önkormányzat 2017. évi költségvetéséről szóló önkormányzati rendeletet ennek megfelelően kell kidolgozni.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 a szükséges intézkedések megtétel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március 1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5"/>
        <w:gridCol w:w="2276"/>
        <w:gridCol w:w="2250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SZO/534-1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SZO/534-1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20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7-01-20T09:35:00Z</dcterms:modified>
  <cp:revision>5</cp:revision>
  <dc:subject/>
  <dc:title/>
</cp:coreProperties>
</file>