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16/2023.  (VI. 30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ulajdonát képező Hévíz (belterület) 32/3. és 33/2. hrsz-ú „kivett közút” megnevezésű ingatlanok forgalomképes vagyonná átminősítését a vagyongazdálkodásról szóló önkormányzati rendelet módosításának előkészítésével elrendeli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(belterület) 32/3. és 33/2. hrsz-ú ingatlanokat forgalomképessé nyilvánítást követő hatállyal Matthias Michael Lüdke és Katrin Lüdke részére az előterjesztés 1. melléklete szerinti telekhatár rendezéssel vegyes térítésmentes átadási szerződésben, valamint a 2. melléklete szerinti telekalakítási dokumentációban foglaltaknak megfelelően, a telekalakítás egyidejű átvezetésével egyidejűleg térítésmentes átadás jogcímén visszaszármaztatja.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okat érintő telekalakítási dokumentáció és a kapcsolódó szerződés aláírására.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  <w:tab w:val="left" w:pos="1068" w:leader="none"/>
        </w:tabs>
        <w:spacing w:lineRule="auto" w:line="240" w:before="0" w:after="0"/>
        <w:ind w:left="1068" w:hanging="36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szerződéskötés és az ingatlan nyilvántartási eljárás költségeit Matthias Michael Lüdke és Katrin Lüdke viselik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105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105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3. július 31.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1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7:12:00Z</dcterms:modified>
  <cp:revision>2</cp:revision>
  <dc:subject/>
  <dc:title/>
</cp:coreProperties>
</file>