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4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1" w:name="_Hlk139267786"/>
      <w:bookmarkEnd w:id="1"/>
      <w:r>
        <w:rPr>
          <w:rFonts w:cs="Arial" w:ascii="Arial" w:hAnsi="Arial"/>
        </w:rPr>
        <w:t>Hévíz Város Önkormányzat Képviselő-testülete a Hévíz 064/56 hrsz-ú (kivett közút) közterületet - 2023. szeptember 1-től - Béres József utcána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vezi e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 xml:space="preserve">A képviselő-testület felkéri a Hévíz Város Önkormányzat Gazdasági Műszaki Ellátó Szervezet igazgatóját, hogy az utcanév-táblák elhelyezéséről </w:t>
      </w:r>
      <w:r>
        <w:rPr>
          <w:rFonts w:cs="Arial" w:ascii="Arial" w:hAnsi="Arial"/>
        </w:rPr>
        <w:t xml:space="preserve">2023. szeptember 1. </w:t>
      </w:r>
      <w:r>
        <w:rPr>
          <w:rFonts w:cs="Arial" w:ascii="Arial" w:hAnsi="Arial"/>
          <w:iCs/>
        </w:rPr>
        <w:t>napjáig gondoskodjo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A Képviselő-testület köszönetét fejezi ki Dr. Béres József családjának a hozzájárulásért és felkéri a polgármestert ennek tolmácsol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dr. Tüske Róbert jegyző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önye József GAMESZ igazgató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2023. szeptember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bookmarkStart w:id="2" w:name="_Hlk139267786"/>
      <w:bookmarkStart w:id="3" w:name="_Hlk139267786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4" w:name="_Hlk119917330"/>
      <w:bookmarkEnd w:id="4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1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10:00Z</dcterms:modified>
  <cp:revision>2</cp:revision>
  <dc:subject/>
  <dc:title/>
</cp:coreProperties>
</file>