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5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értékesítésre jelöli ki a Hévíz 1701. hrsz-ú 3391 m² nagyságú „garázs, udvar” telekkönyvi megjelölésű ingatlant. 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pályázati kiírást a vonatkozó előírások, különösen a vagyongazdálkodásról szóló önkormányzati rendelet alapján készíttesse elő és azt jóváhagyásra terjessze a képviselő-testület elé. 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auguszt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1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11:00Z</dcterms:modified>
  <cp:revision>2</cp:revision>
  <dc:subject/>
  <dc:title/>
</cp:coreProperties>
</file>