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0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(székhely: 8360 Keszthely, Ady E. u. 2., képviseli: Dr. Németh András ügyvezető) 2022. évi mérleg és eredménykimutatását, valamint közhasznúsági jelentését megtárgyalta és azt a mellékelt írásos anyag alapján köszönettel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a polgármestert, hogy a hozott döntésről a gazdasági társaságot a határozat megküldésével tájékoztass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Cs/>
        </w:rPr>
        <w:t>2023. júl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6:54:00Z</dcterms:modified>
  <cp:revision>2</cp:revision>
  <dc:subject/>
  <dc:title/>
</cp:coreProperties>
</file>