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5. május 28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ízi Televíziós Szolgáltató Nonprofit Kft. 2024. 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Fegyverneky Levente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i TV N.kft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Naszádos Pé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s Szolgáltató Nonprofit Korlátolt Felelősségű Társaság 2024. évben 93.638 ezer Ft-os nettó árbevételt realizált, előző évben 73.574 ezer Ft teljesü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nyagjellegű ráfordítások összege 30.026 ezer Ft, előző évi 14.102 ezer Ft, kétszeresére növekedett, míg a személyi jellegű ráfordítások az előző évi, 51.428 ezer Ft-ról kis mértékben 53.983 ezer Ft-ra teljesültek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Egyéb ráfordítások összege 4.188 ezer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társaság jegyzett tőkéje a törvényi előírásoknak megfelelően 3.000 ezer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énzeszközök állománya nőt, 11.873 ezer Ft-ról 17.943 ezer Ft-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dózott eredmény 950 ezer Ft. A gazdasági társaság a kiegészítő mellékletekben részletesen bemutatta, hogy milyen tételek gyakoroltak hatást a mérlegsorokra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beszámoló tartalmazza az egyszerűsített mérleg és eredmény-kimuta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V Nonprofit Kft felügyelő bizottsága a napirendet 2025. május 22-én tárgyalta, és alkalmasnak találta a Képviselőtestületi döntésre, a N.kft nem kötelezett könyvvizsgálat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apirendben a döntési javaslat szerinti döntés meghozatala szükséges és arányos döntés, mivel a társasági pénzügyi beszámolókhoz a tulajdonosi döntést szükséges időben meghozni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Hévíz Város Önkormányzat Képviselő-testülete a Hévízi Televíziós Szolgáltató Nonprofit Korlátolt Felelősségű Társaság </w:t>
      </w:r>
      <w:r>
        <w:rPr>
          <w:rFonts w:eastAsia="Times New Roman" w:cs="Arial" w:ascii="Arial" w:hAnsi="Arial"/>
          <w:bCs/>
        </w:rPr>
        <w:t>(Székhely: 8380 Hévíz, Széchenyi utca 29., Cégjegyzékszám 20-09-065266, Adószám 12785948-2-20) a társaság 2024. évi gazdálkodásáról szóló beszámolóját elfogadja. A Képviselőtestület a 2024. december 31-ei állapotnak megfelelően az eszközök és források értékét egyezően 28.310 ezer Ft összegben, valamint a 2024. évi adózott eredményét 950 ezer Ft eredménnyel jóváhagyja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lang w:eastAsia="hu-HU"/>
        </w:rPr>
        <w:t>A Hévízi Televíziós Nonprofit Kft ügyvezető igazgatóját a döntésről értesíteni szükséges.</w:t>
      </w:r>
    </w:p>
    <w:p>
      <w:pPr>
        <w:pStyle w:val="Normal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</w:t>
      </w:r>
      <w:r>
        <w:rPr>
          <w:rFonts w:eastAsia="Times New Roman" w:cs="Arial" w:ascii="Arial" w:hAnsi="Arial"/>
          <w:bCs/>
          <w:u w:val="single"/>
        </w:rPr>
        <w:t xml:space="preserve">Felelős: </w:t>
      </w:r>
      <w:r>
        <w:rPr>
          <w:rFonts w:eastAsia="Times New Roman" w:cs="Arial" w:ascii="Arial" w:hAnsi="Arial"/>
          <w:bCs/>
        </w:rPr>
        <w:t>Naszádos Péter polgármester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</w:t>
      </w: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 xml:space="preserve"> 2025. május 31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Fegyverneky Lev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évízi TV N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vezető igazgató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643-6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643-6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01:00Z</dcterms:created>
  <dc:creator>T-Cont Kft</dc:creator>
  <dc:description/>
  <cp:keywords/>
  <dc:language>en-US</dc:language>
  <cp:lastModifiedBy>Szintén László</cp:lastModifiedBy>
  <cp:lastPrinted>2013-11-14T10:07:00Z</cp:lastPrinted>
  <dcterms:modified xsi:type="dcterms:W3CDTF">2025-05-22T11:23:00Z</dcterms:modified>
  <cp:revision>32</cp:revision>
  <dc:subject/>
  <dc:title/>
</cp:coreProperties>
</file>