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Taggyűlés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Nonprofit Kft 2011-ben lett alapítva és azt követően a megválasztott Felügyelő Bizottság megalkotta az ügyrendjét, mely 2011. július 13-án lett elfogad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ügyelő Bizottság tagjaira vonatkozóan a Taggyűlés tisztújítást hajtott végre 2015-ben. A Felügyelő Bizottság az előterjesztés mellékletében javaslatot tesz egy új Ügyrend lefogadására. A régi ügyrend hatályon kívül történő helyezését indokolja az is, hogy 2014. március 15-től hatályon kívül lett helyezve a gazdasági társaságokra vonatkozó 2006. évi IV. törvény és a társaságokra vonatkozóan az új Ptk harmadik könyve írja elő új szabályokat. A régi szabályozáshoz képest lényegesen kevesebb a kötött szabály a felügyelő bizottságokra vonatkozóan. Az új szabályok figyelembe vételével tesz a Felügyelő Bizottság javaslatot egy új ügyrend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gyrendben szabályozásra kerültek a Felügyelő Bizottság szervezeti felépítésére és működésére vonatkozó előírások. Az új Ptk. is kiemeli a Felügyelő Bizottságok ellenőrzésre vonatkozó fontos szerepét, mert így kap a tulajdonos (Taggyűlés) pontos információt a gazdasági társaság működéséről. A tulajdonosoknak érdeke az, hogy a gazdasági társaság eredményesen működjön és az alapításkor és az alapító okiratában megfogalmazott célok megvalósuljanak. A társaságnak Hévíz város turisztikai érdekeinek megvalósítását kell szolgálni úgy, hogy a városba minél több turista érkezzen, ezt a tevékenységét a gazdasági társaság a marketing tevékenységén keresztül valósítja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zabályozásra került, hogy a Felügyelő Bizottság meghívói és jegyzőkönyvei a Hévízi Turisztikai Nonprofit Kft-nél legyenek iktatva és irattározva, hogy azok bármikor rendelkezésre álljanak egy külső ellenőrzést végző szerv részére. Természetesen a jegyzőkönyvből minden Felügyelő Bizottsági tag kap egy példányt, illetve a tanácskozási joggal meghívott ülésen jelenlévők 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abályozásra került a Felügyelő Bizottsági tagok mikor jogosultak költségtérítésre, valamint a tagok biztosítására vonatkozó előírás, mivel a Felügyelő Bizottság tagjai anyagilag is felelősek a feladatuk ellátásáért, ezért a tagokra vonatkozó biztosítási kötelezettséget a társaságnak kell biztosíta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 leírtak és a mellékelt Ügyrend-tervezet alapján kérjük, hogy a Taggyűlés fogadja el a Hévízi Turisztikai Nonprofit Kft Felügyelő Bizottságának ügyrendjé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, 2016. január 27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diné Makra Anikó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évízi Turisztikai Nonprofit Kft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elügyelő Bizottság elnök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03:00Z</dcterms:created>
  <dc:creator>Anya</dc:creator>
  <dc:description/>
  <cp:keywords/>
  <dc:language>en-US</dc:language>
  <cp:lastModifiedBy>Anya</cp:lastModifiedBy>
  <dcterms:modified xsi:type="dcterms:W3CDTF">2016-02-04T10:40:00Z</dcterms:modified>
  <cp:revision>5</cp:revision>
  <dc:subject/>
  <dc:title>Tisztelt Taggyűlés</dc:title>
</cp:coreProperties>
</file>