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58-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6. február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A Teréz Anya Szociális Integrált Intézmény alapító okir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Szabó Krisztina kontírozó könyvelő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</w:rPr>
        <w:t>dr. Szládovics Eszter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kormányzati funkciók, államháztartási szakfeladatok és szakágazatok osztályozási rendjéről szóló 68/2013. (XX.29.) NGM rendelet több kormányzati funkció kódot módosított, illetve új kódokat vezetett be 2016. január 1-jei hatállyal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z államháztartás végrehajtásáról szóló 368/2011. (XII.31.) Korm. rendelet 167/B. § (2) bekezdésében kapott felhatalmazás alapján a törzskönyvi nyilvántartást vezető szerv- Magyar Államkincstár-a</w:t>
      </w:r>
      <w:r>
        <w:rPr>
          <w:rFonts w:cs="Arial" w:ascii="Arial" w:hAnsi="Arial"/>
          <w:sz w:val="22"/>
          <w:szCs w:val="22"/>
        </w:rPr>
        <w:t xml:space="preserve">z államháztartás információs rendszerének jogszabályban elrendelt módosulása miatt bekövetkező adatváltozások átvezetésére hivatalból indított eljárás keretében eseti csoportos adatmódosítást végezhet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 Kincstár a fent hivatkozott adatmódosításról és annak hatályossá válásáról értesítette Hévíz Város Önkormányzatát mint törzskönyvi jogi személyt. A jogszabály szerint az alapító okiratok nem tartalmazhatnak érvénytelen kormányzati funkció kódokat, ezért az okiratokat módosítani szükséges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 módosítást 2016. március 1. napjáig kötelező elvégezni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 Teréz Anya Szociális Integrált Intézményre vonatkozóan az alábbi kormányzati funkció kódok kerültek átvezetésre a törzskönyvi nyilvántartásban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2021 Időskorúak, demens betegek tartós bentlakásos ellátása helyett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102023 Időskorúak tartós bentlakásos ellátása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024 Demens betegek tartós bentlakásos ellátása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030 Idősek, demens betegek nappali ellátása helyett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031 Idősek nappali ellátása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2032 Demens betegek nappali ellátása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7054 Családsegítés törlésre került,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régi kód, új megnevezéssel 104042 Család-és gyermekjóléti szolgáltatások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j kód 104031 Gyermekek bölcsődei ellátása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előterjesztés 1. számú melléklete a módosító okiratot, a 2. számú melléklet a módosításokkal egységes szerkezetbe foglalt alapító okiratot tartalmazza, amelyeket a Kincstárnak 2016. március 7. napjáig kell megkülden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érem a t. Képviselő- testületet, hogy az előterjesztést megvitatni és a határozati javaslatot elfogadni szíveskedjék. A határozati javaslat elfogadása egyszerű szótöbbséget igényel. A határozat normatív határozat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, 2016. február 10.</w:t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r>
        <w:rPr>
          <w:rFonts w:cs="Arial" w:ascii="Arial" w:hAnsi="Arial"/>
          <w:bCs/>
          <w:lang w:eastAsia="hu-HU"/>
        </w:rPr>
        <w:t>Teréz Anya Szociális Integrált Intézmény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 a Teréz Anya Szociális Integrált Intézmény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. A Képviselő-testület megállapítja, hogy a módosításokkal egységes szerkezetbe foglalt alapító okirat hatályba lépésének időpontja a törzskönyvi nyilvántartásba bejegyzés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3. A Képviselő-testület felkéri dr. Tüske Róbert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6. március 7.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adatközlésr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melléklete</w:t>
      </w:r>
    </w:p>
    <w:p>
      <w:pPr>
        <w:pStyle w:val="Normal"/>
        <w:jc w:val="right"/>
        <w:rPr/>
      </w:pPr>
      <w:r>
        <w:rPr>
          <w:rFonts w:cs="Arial" w:ascii="Arial" w:hAnsi="Arial"/>
        </w:rPr>
        <w:t>1. számú melléklet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kirat száma: KGO/58-4/201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ódosító okirat</w:t>
      </w:r>
    </w:p>
    <w:p>
      <w:pPr>
        <w:pStyle w:val="Normal"/>
        <w:jc w:val="both"/>
        <w:rPr/>
      </w:pPr>
      <w:r>
        <w:rPr>
          <w:rFonts w:cs="Arial" w:ascii="Arial" w:hAnsi="Arial"/>
        </w:rPr>
        <w:t>A Teréz Anya Szociális Integrált Intézmény költségvetési szerv Hévíz Város Önkormányzat által 2015. december 30. napján kiadott alapító okiratát az államháztartásról szóló 2011. évi CXCV. törvény 8/A. §- ra figyelemmel – /2016. (II.   .) határozat alapján - a következők szerint módosít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Az alapító okirat 4.4 pontja helyébe a következő rendelkezés lép: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A Költségvetési szerv tevékenysége</w:t>
      </w:r>
    </w:p>
    <w:p>
      <w:pPr>
        <w:pStyle w:val="Normal"/>
        <w:jc w:val="both"/>
        <w:rPr/>
      </w:pPr>
      <w:r>
        <w:rPr>
          <w:rFonts w:cs="Arial" w:ascii="Arial" w:hAnsi="Arial"/>
        </w:rPr>
        <w:t>4.4 A költségvetési szerv alaptevékenységének kormányzati funkció s</w:t>
      </w:r>
      <w:r>
        <w:rPr/>
        <w:t>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89"/>
        <w:gridCol w:w="644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mányzati funkciószám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11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11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ügyeleti ellá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31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orvosi alapellá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03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 és nővédelmi egészségügyi gondoz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03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Ifjúság-egészségügyi gondoz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korúak tartós bentlakásos ellá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4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ns betegek tartós bentlakásos ellá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3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ek nappali ellá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3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ns betegek nappali ellá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30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ek napközbeni ellá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3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ek bölcsődei ellá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4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- és gyermekjóléti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 segítségnyúj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zőrendszeres házi segítségnyújtá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Jelen módosító okiratot a törzskönyvi nyilvántartásba történő bejegyzés napjától kell alkalmazni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elt: Hévíz, 2016. február 25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.H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2. számú melléklet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Okirat száma: KGO/58-5/2016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lapító okirat</w:t>
        <w:br/>
        <w:t>módosításokkal egységes szerkezetbe foglalva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Az államháztartásról szóló 2011. évi CXCV. törvény 8/A. §-a alapján a(z) Teréz Anya Szociális Integrált Intézmény alapító okiratát a következők szerint adom k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/>
      </w:pPr>
      <w:r>
        <w:rPr>
          <w:rFonts w:cs="Arial" w:ascii="Arial" w:hAnsi="Arial"/>
          <w:b/>
        </w:rPr>
        <w:t>A költségvetési szerv</w:t>
        <w:br/>
        <w:t>megnevezése, székhelye, telephely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költségvetési szerv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egnevezése: Teréz Anya Szociális Integrált Intézmény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</w:rPr>
        <w:t>A költségvetési szerv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zékhelye: 8380 Hévíz Szent András u. 11/a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>telephel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033"/>
        <w:gridCol w:w="430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ely megnevezés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ely cím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éz Anya Idősek Otthona II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 Honvéd u. 2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ek Klubja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 Hévíz Vörösmarty u. 38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lcsőd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 Sugár u. 7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Család- és Gyermekjóléti Szolgálat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 Kossuth Lajos u. 5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ponti Orvosi Ügyelet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dőnői Szolgálat, Háziorvosi, Fogorvosi, Gyermekorvosi Rendelők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 József Attila u. 2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ltségvetési szerv</w:t>
        <w:br/>
        <w:t>alapításával és megszűnésével összefüggő rendelkezések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</w:rPr>
        <w:t>A költségvetési szerv alapításának dátuma: 2002. 10. 01.</w:t>
      </w:r>
    </w:p>
    <w:p>
      <w:pPr>
        <w:pStyle w:val="Normal"/>
        <w:numPr>
          <w:ilvl w:val="1"/>
          <w:numId w:val="1"/>
        </w:numPr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 költségvetési szerv alapítására, átalakítására, megszüntetésére jogosult szerv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egnevezése: Hévíz Város Önkormányzat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zékhelye: 8380 Hévíz Kossuth Lajos u. 1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Arial" w:ascii="Arial" w:hAnsi="Arial"/>
        </w:rPr>
        <w:t>A költségvetési szerv jogelőd költségvet</w:t>
      </w:r>
      <w:r>
        <w:rPr/>
        <w:t>ési szervén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049"/>
        <w:gridCol w:w="428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ékhely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Családsegítő és Gyermekjóléti Szolgálat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 Hévíz Kossuth Lajos u. 1.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ltségvetési szerv irányítása, felügyelet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költségvetési szerv irányító szervének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egnevezése: Hévíz Város Önkormányzat Képviselő-testülete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zékhelye: 8380 Hévíz Kossuth Lajos u. 1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költségvetési szerv fenntartójának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gnevezése: Hévíz Város Önkormányzat</w:t>
      </w:r>
    </w:p>
    <w:p>
      <w:pPr>
        <w:pStyle w:val="Normal"/>
        <w:numPr>
          <w:ilvl w:val="2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zékhelye: 8380 Hévíz Kossuth Lajos u. 1.</w:t>
      </w:r>
    </w:p>
    <w:p>
      <w:pPr>
        <w:pStyle w:val="Normal"/>
        <w:spacing w:before="0" w:after="0"/>
        <w:ind w:left="12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ltségvetési szerv tevékenysége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ltségvetési szerv közfeladata: 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1997. évi XXXI. Tv. 42 § alapján a családban nevelkedő 3 éven aluli gyermekek napközbeni ellátása szakszerű gondozása nevelése. </w:t>
      </w:r>
    </w:p>
    <w:p>
      <w:pPr>
        <w:pStyle w:val="Normal"/>
        <w:numPr>
          <w:ilvl w:val="1"/>
          <w:numId w:val="1"/>
        </w:numPr>
        <w:spacing w:before="0" w:after="0"/>
        <w:jc w:val="right"/>
        <w:rPr/>
      </w:pP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89"/>
        <w:gridCol w:w="644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ágazat száma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ágazat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0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ek, fogyatékosok bentlakásos ellátása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szerv alaptevékenysége: 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1997. évi XXXI. Tv. 42 § alapján a családban nevelkedő 3 éven aluli gyermekek napközbeni ellátása szakszerű gondozása nevelése.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szerv alaptevékenységének kormányzati funkció szerinti megjelölés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89"/>
        <w:gridCol w:w="6446"/>
      </w:tblGrid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mányzati funkciószám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11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alapellátá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11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orvosi ügyeleti ellátá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31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orvosi alapellátá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03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 és nővédelmi egészségügyi gondozá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03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júság-egészségügyi gondozá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3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korúak tartós bentlakásos ellátása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24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ns betegek tartós bentlakásos ellátása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3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ősek nappali ellátása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3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ns betegek nappali ellátása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30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ek napközbeni ellátása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3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ermekek bölcsődei ellátása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4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- és gyermekjóléti szolgáltatások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i segítségnyújtá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8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53</w:t>
            </w:r>
          </w:p>
        </w:tc>
        <w:tc>
          <w:tcPr>
            <w:tcW w:w="64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zőrendszeres házi segítségnyújtás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szerv illetékessége, működési terület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tkeztetési szolgáltatás esetén Hévíz Város Önkormányzat közigazgatási terület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pali ellátást nyújtó szolgáltatás esetén Cserszegtomaj község Hévíz Város Önkormányzat közigazgatási terület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családsegítő és gyermekjóléti szolgáltatás ellátási területe: Cserszegtomaj község és Hévíz város közigazgatási terület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ázi segítségnyújtás illetékességi területe: Alsópáhok, Cserszegtomaj községek, valamint Hévíz város közigazgatási terüle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lzőrendszeres házi segítségnyújtás illetékességi területe: Cserszegtomaj község és Hévíz város közigazgatási terület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dősek bentlakásos ellátása szolgáltatás ellátási területe Hévíz Város közigazgatási területe, szabad férőhely esetén az ország más települései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védőnői szolgálat ellátási területe: Nemesbük, Zalaköveskút községek, valamint Hévíz város közigazgatási terület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működési köre: Hévíz város illetékességi területe, valamint szabad férőhelyek esetén Magyarország terüle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egyes fogorvosi ellátás területe Hévíz, Alsópáhok, Felsőpáhok, Nemesbük, Zalaköveskút, Vindornyalak települések közigazgatási terüle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áziorvosi, házi gyermekorvosi alapellátáshoz kapcsolódó ügyeleti ellátásról (továbbiakban: orvosi ügyelet) szóló, HTO/46-124/2013. szám alatt 2013. december 17. napján kelt Együttműködési Megállapodás alapján az orvosi ügyelet ellátási területe Hévíz, Alsópáhok, Felsőpáhok, Nemesbük és Zalaköveskút községek közigazgatási területe. </w:t>
        <w:br/>
        <w:tab/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öltségvetési szerv szervezete és működése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ltségvetési szerv vezetőjének megbízási rendje: A költségvetési szerv intézmény vezetőjének magasabb vezetői megbízásának időtartama a közalkalmazottak jogállásáról szóló 1992. évi XXXIII. törvény 23.§ (3) bekezdése alapján 5 év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útján kiválasztott intézményvezető kinevezési és javadalmazási jogkörét Hévíz Város Önkormányzat Képviselő-testülete gyakorolja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i Törvénykönyvről szóló 2013. évi V. törvény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Jelen alapító okiratot 2016. január 1. napjától kell alkalmazni, ezzel egyidejűleg a költségvetési szerv 2014. december 11. napján kelt alapító okiratát visszavonom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elt: Hévíz, 2016. február 25.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78"/>
      </w:tblGrid>
      <w:tr>
        <w:trPr>
          <w:trHeight w:val="974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Szvegtrzs34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éz Anya Szociális Integrált Intézmény alapítói okiratok felülvizsgálata 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február 18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2016. (II.18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Szládovics Eszter, Szabó Kriszti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 Light" w:hAnsi="Calibri Light" w:cs="Calibri Ligh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Calibri Light" w:hAnsi="Calibri Light" w:cs="Calibri Ligh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alibri Light" w:hAnsi="Calibri Light" w:cs="Calibri Ligh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Calibri Light" w:hAnsi="Calibri Light" w:cs="Calibri Ligh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alibri Light" w:hAnsi="Calibri Light" w:cs="Calibri Ligh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Calibri Light" w:hAnsi="Calibri Light" w:cs="Calibri Ligh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Calibri Light" w:hAnsi="Calibri Light" w:cs="Calibri Ligh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ascii="Calibri Light" w:hAnsi="Calibri Light" w:cs="Calibri Ligh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Calibri Light" w:hAnsi="Calibri Light" w:cs="Calibri Ligh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2222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</w:rPr>
  </w:style>
  <w:style w:type="character" w:styleId="WW8Num19z0">
    <w:name w:val="WW8Num19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0z0">
    <w:name w:val="WW8Num20z0"/>
    <w:qFormat/>
    <w:rPr>
      <w:b/>
      <w:i w:val="false"/>
      <w:color w:val="000000"/>
    </w:rPr>
  </w:style>
  <w:style w:type="character" w:styleId="WW8Num20z1">
    <w:name w:val="WW8Num20z1"/>
    <w:qFormat/>
    <w:rPr>
      <w:b w:val="false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34">
    <w:name w:val="Szövegtörzs 34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44:00Z</dcterms:created>
  <dc:creator>T-Cont Kft</dc:creator>
  <dc:description/>
  <cp:keywords/>
  <dc:language>en-US</dc:language>
  <cp:lastModifiedBy>Lajkó Erzsébet Márta</cp:lastModifiedBy>
  <cp:lastPrinted>2014-06-13T11:00:00Z</cp:lastPrinted>
  <dcterms:modified xsi:type="dcterms:W3CDTF">2016-02-18T14:15:00Z</dcterms:modified>
  <cp:revision>18</cp:revision>
  <dc:subject/>
  <dc:title>Iktatószám: PMK/144/2011</dc:title>
</cp:coreProperties>
</file>