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február 12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 xml:space="preserve">TOP-3.1.1-15-ZA1-2016-00007 azonosítószámú, </w:t>
      </w:r>
      <w:r>
        <w:rPr>
          <w:rFonts w:cs="Arial" w:ascii="Arial" w:hAnsi="Arial"/>
          <w:bCs/>
        </w:rPr>
        <w:t>Hévíz Városának fenntartható közlekedésfejlesztése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</w:rPr>
        <w:t>című projekt keretébe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</w:rPr>
        <w:t>„Hévíz közlekedésfejlesztéséért” konzorcium Konzorciumi Együttműködési Megállapodás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</w:t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TOP-3.1.1-15 kiírás keretében az Önkormányzat, a Magyar Közút Nonprofit Zrt és az ÉNYKK Északnyugat-magyarországi Közlekedési Központ Zrt.-vel a „Hévíz közlekedésfejlesztéséért” konzorciumban közösen benyújtottuk a Hévíz városának fenntartható közlekedésfejlesztése című pályázatot, melyet támogatásban részes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TOP-3.1.1-15-ZA1-2016-00007 projekt kapcsán Hévíz Város Önkormányzat Képviselő-testülete 2018. december 19-i 263/2018. (XII.19) testületi határozatában döntött a műszaki tartalom módosításáról, valamint a konzorciumi szerződés módosításáról. A közösségi közlekedést érintő alábbi változások miatt azonban a konzorciumi szerződés módosítás aláírására nem került sor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 Kezeléséért Felelős Tárca Nélküli Miniszter döntése alapján a Közlekedési Központok VOLÁNBUSZ Zrt.-be történő beolvadása 2019. szeptember 30-án megtörtént. A beolvadással megszűnt az ÉNYKK – Északnyugat - magyarországi Közlekedési Központ Zártkörűen működő Részvénytáraság (székhely: 9700 Szombathely, Körmendi út 92., Cg.: 01-10-140477) általános jogutódja a VOLÁNBUSZ Zrt. let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utód VOLÁNBUSZ Zrt.-vel történő egyeztetéseket követően 2020.02.03-án megküldte a javított konzorciumi szerződés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Módosítások, kiegészítések színes kiemeléss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felhatalmazást a Konzorciumi Együttműködési Megállapodás módosítás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bCs/>
          <w:i/>
        </w:rPr>
        <w:t>Hévíz Városának fenntartható közlekedésfejlesztése</w:t>
      </w:r>
      <w:r>
        <w:rPr>
          <w:rFonts w:cs="Arial" w:ascii="Arial" w:hAnsi="Arial"/>
          <w:i/>
        </w:rPr>
        <w:t xml:space="preserve"> projekt”</w:t>
      </w:r>
      <w:r>
        <w:rPr>
          <w:rFonts w:cs="Arial" w:ascii="Arial" w:hAnsi="Arial"/>
        </w:rPr>
        <w:t xml:space="preserve"> keretében módosítja a </w:t>
      </w:r>
      <w:r>
        <w:rPr>
          <w:rFonts w:cs="Arial" w:ascii="Arial" w:hAnsi="Arial"/>
          <w:i/>
        </w:rPr>
        <w:t>„Hévíz közlekedésfejlesztéséért Konzorcium”</w:t>
      </w:r>
      <w:r>
        <w:rPr>
          <w:rFonts w:cs="Arial" w:ascii="Arial" w:hAnsi="Arial"/>
        </w:rPr>
        <w:t xml:space="preserve">  megállapodását az előterjesztés melléklete szerinti tartalommal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, hogy erről értesítse a Magyar Közút Nonprofit Zrt-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előterjesztés szerinti </w:t>
      </w:r>
      <w:r>
        <w:rPr>
          <w:rFonts w:cs="Arial" w:ascii="Arial" w:hAnsi="Arial"/>
          <w:i/>
        </w:rPr>
        <w:t>„Hévíz közlekedésfejlesztéséért Konzorcium” megállapodás</w:t>
      </w:r>
      <w:r>
        <w:rPr>
          <w:rFonts w:cs="Arial" w:ascii="Arial" w:hAnsi="Arial"/>
        </w:rPr>
        <w:t xml:space="preserve"> módosításának aláírására, és projekt vitelének a Projektvezetőre háruló ebből következő feladatainak elvégzésé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</w:t>
        <w:tab/>
        <w:t>azonnal</w:t>
      </w:r>
    </w:p>
    <w:p>
      <w:pPr>
        <w:pStyle w:val="Normal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ZORCIUMI EGYÜTTMŰKÖDÉSI MEGÁLLAPODÁS 1. sz. módosítása egységes szerkezetbe foglal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Támogatásban részesített projekt megvalósításár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eambulum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„Hévíz közlekedésfejlesztéséért”</w:t>
      </w:r>
      <w:r>
        <w:rPr>
          <w:rFonts w:cs="Arial" w:ascii="Arial" w:hAnsi="Arial"/>
          <w:sz w:val="20"/>
          <w:szCs w:val="20"/>
        </w:rPr>
        <w:t xml:space="preserve"> Konzorcium (a továbbiakban Konzorcium) a(z) Terület- és Településfejlesztési Operatív Program TOP-3.1.1-15 számú, Fenntartható települési közlekedésfejlesztés tárgyú felhívására TOP-3.1.1-15-ZA1-2016-00007 azonosító számon regisztrált támogatási kérelmet nyújtott be, amelyet a Nemzetgazdasági Minisztérium Regionális Fejlesztési Operatív Program Irányító Hatósága (a továbbiakban: Támogató) a 2017. május 4.-én kelt támogatói döntése alapján támogatásban részesítet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 xml:space="preserve">A Szerződő felek a TOP-3.1.1-15-ZA1-2016-00007 azonosítószámú projekt (továbbiakban: Projekt) megvalósítására konzorciumi megállapodást kötöttek. Tekintettel arra, hogy a Projekt kivitelezés és megvalósítása során a Magyar Közút </w:t>
      </w:r>
      <w:r>
        <w:rPr>
          <w:rFonts w:cs="Arial" w:ascii="Arial" w:hAnsi="Arial"/>
          <w:iCs/>
          <w:sz w:val="20"/>
          <w:szCs w:val="20"/>
          <w:highlight w:val="green"/>
          <w:lang w:eastAsia="hu-HU"/>
        </w:rPr>
        <w:t xml:space="preserve">Nonprofit </w:t>
      </w:r>
      <w:r>
        <w:rPr>
          <w:rFonts w:cs="Arial" w:ascii="Arial" w:hAnsi="Arial"/>
          <w:sz w:val="20"/>
          <w:szCs w:val="20"/>
          <w:highlight w:val="green"/>
        </w:rPr>
        <w:t xml:space="preserve">Zrt.-nek ellátandó feladata nincs a módosított műszaki tartalom szerint, ezért a konzorciumi partnerek közötti részvétele a továbbiakban nem szükséges. Szerződő felek rögzítik, hogy a Magyar Közút Nonprofit Zrt. 2018.11.10. napján a Projekt tárgyában „Kilépési Nyilatkozat”-ot tett, melyben nyilatkozott, hogy a Konzorciumból 2018.11.15. napjával ki kíván lépni (továbbiakban: Kilépési Nyilatkozat; 1. sz. melléklet). A Kilépési Nyilatkozat hatálybalépésének feltétele volt – tartalma szerint –, </w:t>
      </w:r>
      <w:r>
        <w:rPr>
          <w:rFonts w:cs="Arial" w:ascii="Arial" w:hAnsi="Arial"/>
          <w:i/>
          <w:sz w:val="20"/>
          <w:szCs w:val="20"/>
          <w:highlight w:val="green"/>
        </w:rPr>
        <w:t>„hogy az Önkormányzat vállalja a Magyar Közút által a Projekt keretében vállalt valamennyi feladat maradéktalan teljesítését (…)”</w:t>
      </w:r>
      <w:r>
        <w:rPr>
          <w:rFonts w:cs="Arial" w:ascii="Arial" w:hAnsi="Arial"/>
          <w:sz w:val="20"/>
          <w:szCs w:val="20"/>
          <w:highlight w:val="green"/>
        </w:rPr>
        <w:t xml:space="preserve">. </w:t>
      </w:r>
      <w:r>
        <w:rPr>
          <w:rFonts w:cs="Arial" w:ascii="Arial" w:hAnsi="Arial"/>
          <w:bCs/>
          <w:sz w:val="20"/>
          <w:szCs w:val="20"/>
          <w:highlight w:val="green"/>
        </w:rPr>
        <w:t xml:space="preserve">Hévíz Város </w:t>
      </w:r>
      <w:r>
        <w:rPr>
          <w:rFonts w:cs="Arial" w:ascii="Arial" w:hAnsi="Arial"/>
          <w:sz w:val="20"/>
          <w:szCs w:val="20"/>
          <w:highlight w:val="green"/>
        </w:rPr>
        <w:t>Önkormányzat ezen kötelezettségét a 2. sz. mellékletben meghatározott nyilatkozattal (továbbiakban: Kötelezettségvállaló Nyilatkozat) 2018.11.14. napján vállalta teljesíteni, ennek alapján a Magyar Közút Nonprofit Zrt. konzorciumi tagsága 2018.11.15. napján megszűnt, melynek megfelelően Szerződő felek módosítják jelen konzorciumi együttműködési megállapodást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  <w:szCs w:val="20"/>
          <w:highlight w:val="green"/>
        </w:rPr>
        <w:t xml:space="preserve">Továbbá a felek rögzítik, hogy a </w:t>
      </w:r>
      <w:r>
        <w:rPr>
          <w:rFonts w:cs="Arial" w:ascii="Arial" w:hAnsi="Arial"/>
          <w:sz w:val="20"/>
          <w:highlight w:val="green"/>
        </w:rPr>
        <w:t>Nemzeti Vagyon Kezeléséért Felelős Tárca Nélküli Miniszter döntése alapján a Közlekedési Központok VOLÁNBUSZ Zrt.-be történő beolvadása 2019. szeptember 30-án megtörtént.</w:t>
      </w:r>
      <w:r>
        <w:rPr>
          <w:rFonts w:cs="Arial" w:ascii="Arial" w:hAnsi="Arial"/>
          <w:sz w:val="18"/>
          <w:szCs w:val="20"/>
          <w:highlight w:val="green"/>
        </w:rPr>
        <w:t xml:space="preserve"> </w:t>
      </w:r>
      <w:r>
        <w:rPr>
          <w:rFonts w:cs="Arial" w:ascii="Arial" w:hAnsi="Arial"/>
          <w:sz w:val="20"/>
          <w:highlight w:val="green"/>
        </w:rPr>
        <w:t xml:space="preserve">A beolvadással megszűnt az ÉNYKK – Északnyugat - magyarországi Közlekedési Központ Zártkörűen működő Részvénytáraság (székhely: 9700 Szombathely, Körmendi út 92., Cg.: 01-10-140477) </w:t>
      </w:r>
      <w:r>
        <w:rPr>
          <w:rFonts w:cs="Arial" w:ascii="Arial" w:hAnsi="Arial"/>
          <w:sz w:val="18"/>
          <w:szCs w:val="20"/>
          <w:highlight w:val="green"/>
        </w:rPr>
        <w:t>általános jogutódja a VOLÁNBUSZ Zrt. lett. Ezeknek megfelelően a konzorciumi megállapodás a kilépő partner részvétele nélkül, a jelen szerződésben foglalt módosításokkal együtt a továbbiakban is hatályban marad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projekt címe: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Hévíz Városának fenntartható közlekedésfejlesztése </w:t>
      </w:r>
      <w:r>
        <w:rPr>
          <w:rFonts w:cs="Arial" w:ascii="Arial" w:hAnsi="Arial"/>
          <w:sz w:val="20"/>
          <w:szCs w:val="20"/>
        </w:rPr>
        <w:t>(Projekt), melynek megvalósítására a Támogató támogatási szerződést köt a Konzorciummal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erződő felek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 tagjai (a továbbiakban együtt Tagok):</w:t>
      </w:r>
    </w:p>
    <w:tbl>
      <w:tblPr>
        <w:tblW w:w="8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0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évíz Város Önkormányzat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380 Hévíz, Kossuth Lajos utca 1.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80 Hévíz, Kossuth Lajos utca 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437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34374-2-2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pp Gábor polgármester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gyar Államkincstár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9006-00342195-00000049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0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VOLÁNBUSZ Közlekedési zártkörűen működő Részvénytársaság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1091 Budapest, Üllői út 13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1091 Budapest, Üllői út 13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01-10-042156</w:t>
              <w:tab/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10824346-2-4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 xml:space="preserve">Ungvári Csaba üzemeltetési vezérigazgató-helyettes és Veszprémi László műszaki  igazgató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 xml:space="preserve">K&amp;H Bank Zrt.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10200641-47008924-000000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onzorcium Tagjai maguk közül a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016. március 31-</w:t>
      </w:r>
      <w:r>
        <w:rPr>
          <w:rFonts w:cs="Arial" w:ascii="Arial" w:hAnsi="Arial"/>
          <w:sz w:val="20"/>
          <w:szCs w:val="20"/>
        </w:rPr>
        <w:t>én kelt „Konzorciumi együttműködési megállapodás támogatási kérelem benyújtására” dokumentum alapján a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Cs/>
          <w:sz w:val="20"/>
        </w:rPr>
        <w:t>Hévíz Város Önkormányzat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sz w:val="20"/>
          <w:szCs w:val="20"/>
        </w:rPr>
        <w:t>Tagot választották a Konzorcium vezetőjévé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nzorciumvezető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 Tagok jogai és kötelezettségei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3.1. A Megállapodás aláírásával a Tagok kijelentik, hogy a Támogató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Megállapodás aláírása kifejezi továbbá a Tagok azon szándékát is, hogy a Projekt befejezését követően a Projektben meghatározott célok megvalósítása érdekében a támogatási kérelembe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 aláírásával a Polgári Törvénykönyvről szóló 2013. évi V. törvény 6:11. §-a és 6:15. §-a alapján meghatalmazzák a Konzorciumvezetőt, hogy a támogatási szerződést, és annak esetleges módosításait, valamint a kifizetési igénylés részeként benyújtandó dokumentumokat nevükben és helyettük benyújtsa. A tagok nevére szóló benyújtandó dokumentumokat a tagok kötelesek megfelelően aláírni, illetve a jogszabályban meghatározott esetekben záradékolni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z előzőekben nem szereplő egyéb nyilatkozatok megtétele előtt a Konzorciumvezető biztosítja, hogy a Tagok a nyilatkozat tartalmát megismerjék és elfogadják olyan időben, hogy a nyilatkozatot a Támogató jogszabályban vagy támogatási szerződésben meghatározott határidőben megkapja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>Amennyiben a támogatási szerződés módosítását eredményező, a 2014-2020 programozási időszakban az egyes európai uniós alapokból származó támogatások felhasználásának rendjéről szóló 272/2014. (XI. 5.) Korm. rendelet (a továbbiakban: 272/2014. (XI. 5.) Korm. rendelet) 86. § (1) bekezdése szerinti körülmény merül fel, a Tagok kötelesek azt a Konzorciumvezetőnek jelezni, illetve egyeztetni egymással a módosítás kérelmezését megelőzően. A Konzorciumvezető köteles biztosítani, hogy a Tagok a Támogató által küldött támogatási szerződés módosításának tervezetét előzetesen elfogad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nzorciumvezető a Megállapodás aláírásával kötelezettséget vállal arra, hogy a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3.2. A Tagok a Projekt megvalósítása során kötelesek együttműködni, egymás, a jelen Megállapodásban, illetve a támogatási kérelemben vállalt kötelezettségeinek teljesítését elősegíteni, a teljesítéshez szükséges információt megadn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vezető kötelezi magát arra, hogy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öltségvetést érintő változások bejelentését, valamint az azt alátámasztó dokumentációt a tagonként meghatározott támogatási összegre vonatkozóan a Tag maga készíti el a 272/2014. (XI. 5.) Korm. rendelet szerinti elektronikus alkalmazások segítségével, és továbbítja a Konzorciumvezetőnek, aki – szükség esetén – a projektszintű dokumentumokon átvezeti a változást és benyújtja a Támogatónak, mellékelve a Tag által elkészített dokumentáció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Tagok közötti költségátcsoportosítás a 272/2014. (XI. 5.) Korm. rendelet 86. §-ában, a támogatási szerződés módosítására vonatkozó előírások szerint kezdeményezhető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mennyiben a Támogató a Projekttel kapcsolatban tájékoztatást kér a Konzorciumvezetőtől, a Konzorciumvezető felhívására a Tagok kötelesek a Projekt keretében általuk vállalt tevékenységről a megfelelő információt olyan határidőben megadni, hogy a Konzorciumvezető a Támogató által megszabott határidőben a kért tájékoztatást megadhass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color w:val="000000"/>
          <w:sz w:val="20"/>
          <w:szCs w:val="20"/>
        </w:rPr>
        <w:t>A Projekt megvalósítása érdekében a Tagok az alábbi tevékenységek megvalósítását vállalják, a Projektben foglalt tevékenységekkel, mérföldkövekkel, műszaki-szakmai tartalommal, illetve költségvetéssel összhangban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87390" cy="684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684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1862"/>
                              <w:gridCol w:w="2651"/>
                              <w:gridCol w:w="2055"/>
                              <w:gridCol w:w="2123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g neve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vékenység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 tevékenységre jutó elszámolható költség összege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 tevékenységre jutó támogatás összege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OLÁNBUSZ Zrt.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szközbeszerzés - közlekedésirányítási rendszer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.000.000 Ft (ne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.000.000 Ft (ne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OLÁNBUSZ Zrt.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özbeszerzési költsége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0.000 Ft (ne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0.000 Ft (ne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OLÁNBUSZ Zrt.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rtalé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043.151 Ft (ne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043.151 Ft (ne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akmai tevékenységekhez kapcsolódó szolgáltatások költségei - Komplex kerékpáros közlekedést népszerűsítő kampány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.000.000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.000.000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ötelezően előírt nyilvánosság biztosításának költség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330.000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330.000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özbeszerzési költsége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.349.998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.349.998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űszaki ellenőri szolgáltatás költség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.300.000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.300.000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Építéshez kapcsolódó költségek - (Vörösmarty utcai járda, kerékpársáv felfestés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6.823.724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6.823.724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Építéshez kapcsolódó költségek - (buszpályaudvar kialakítás, átépítés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3.469.879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3.469.879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rtalé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33.248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33.248 Ft (brutt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53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1862"/>
                        <w:gridCol w:w="2651"/>
                        <w:gridCol w:w="2055"/>
                        <w:gridCol w:w="2123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g neve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vékenység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 tevékenységre jutó elszámolható költség összege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 tevékenységre jutó támogatás összege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LÁNBUSZ Zrt.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zközbeszerzés - közlekedésirányítási rendszer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.000.000 Ft (ne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.000.000 Ft (ne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LÁNBUSZ Zrt.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özbeszerzési költsége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0.000 Ft (ne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0.000 Ft (ne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LÁNBUSZ Zrt.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rtalé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043.151 Ft (ne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043.151 Ft (ne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akmai tevékenységekhez kapcsolódó szolgáltatások költségei - Komplex kerékpáros közlekedést népszerűsítő kampány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.000.000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.000.000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ötelezően előírt nyilvánosság biztosításának költsége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330.000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330.000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özbeszerzési költsége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.349.998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.349.998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űszaki ellenőri szolgáltatás költsége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.300.000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.300.000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pítéshez kapcsolódó költségek - (Vörösmarty utcai járda, kerékpársáv felfestés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6.823.724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6.823.724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pítéshez kapcsolódó költségek - (buszpályaudvar kialakítás, átépítés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93.469.879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93.469.879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rtalé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33.248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33.248 Ft (brutt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felelnek az általuk vállalt, jelen pontban részletezett feladatoknak az elvégzéséér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4. Az egyes Tagok által a Projekt keretében elszámolható költség összegét, és az arra jutó támogatást a következő táblázat tartalmazz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62"/>
        <w:gridCol w:w="3305"/>
        <w:gridCol w:w="313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számolható költség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ámogatási összeg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ÁNBUSZ Zrt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993.151 Ft (nettó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993.151 Ft (nettó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.006.849 Ft (bruttó Ft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.006.849 Ft (bruttó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5. </w:t>
      </w:r>
      <w:r>
        <w:rPr>
          <w:rFonts w:cs="Arial" w:ascii="Arial" w:hAnsi="Arial"/>
          <w:color w:val="000000"/>
          <w:sz w:val="20"/>
          <w:szCs w:val="20"/>
        </w:rPr>
        <w:t>A Tagok a Projekt megvalósításához az alábbi önrészt adják, amely összesen a Projekt elszámolható költségének</w:t>
      </w:r>
      <w:r>
        <w:rPr>
          <w:rFonts w:cs="Arial" w:ascii="Arial" w:hAnsi="Arial"/>
          <w:bCs/>
          <w:sz w:val="20"/>
          <w:szCs w:val="20"/>
        </w:rPr>
        <w:t xml:space="preserve"> 0 </w:t>
      </w:r>
      <w:r>
        <w:rPr>
          <w:rFonts w:cs="Arial" w:ascii="Arial" w:hAnsi="Arial"/>
          <w:color w:val="000000"/>
          <w:sz w:val="20"/>
          <w:szCs w:val="20"/>
        </w:rPr>
        <w:t>%-kát képezi, az alábbi megoszlásban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ind w:hanging="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4"/>
        <w:gridCol w:w="1417"/>
        <w:gridCol w:w="1134"/>
        <w:gridCol w:w="19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Tag ne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önrész formá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önrész össze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részesedése a projekt elszámolható költségéhez képest (%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Hévíz Város Önkorm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nem relevá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ÁNBUSZ </w:t>
            </w: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  <w:t>Z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nem relevá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%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6. A támogatás igényléséhez szükséges, a Projekt előrehaladásáról és eredményeiről szóló információkat is tartalmazó kifizetési igényléseket, a záró kifizetési igénylést és projekt fenntartási jelentéseket (továbbiakban együtt beszámoló) a Konzorcium nevében a Konzorciumvezető állítja össze a monitoring és információs rendszerben, és azon keresztül küldi meg a Támogatóna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Projekt keretében általuk vállalt tevékenységek előrehaladásáról, a kapcsolódó költségek elszámolásáról a támogatási szerződésben meghatározott mérföldkövek elérését megelőző 15 munkanappal kötelesek a szükséges információkat rögzíteni a monitoring és információs rendszerben, és kötelesek csatolni a támogatási szerződésben előírt mellékleteke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rföldkövek közötti kifizetési igénylést bármely Tag kezdeményezhet az előbbiek szerint az információknak a monitoring és információs rendszerben történő rögzítésével, de ebben az esetben is a Konzorciumvezető állítja össze a megfelelő Projekt szintű kifizetési igénylést és felel a Támogató részére történő megküldéséért.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ó felé benyújtásra kerülő mérföldkövek közötti kifizetési igénylésnek el kell érnie a kifizetési kérelmek benyújtására a 272/2014. (XI. 5.) Korm. rendeletben meghatározott korlátokat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Style w:val="Jegyzethivatkozs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 Tagok tudomásul veszik, hogy a kifizetési igényléshez tartozó, általuk benyújtott elszámoló bizonylatokra jutó, a Támogató által jóváhagyott támogatást a Támogató közvetlenül utalja a 2. pontban megjelölt, és ez alapján a monitoring és információs rendszerben rögzített bankszámlákra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ó legfeljebb annak a támogatási mértéknek, illetve összegnek megfelelő támogatást utal összesen a Tag részére, amelyet a felhívás, illetve a támogatásról szóló döntés az adott Tag vonatkozásában maximálisan meghatározot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nnyiben az esedékes támogatás folyósítását megelőző ellenőrzés alapján megállapítható, hogy a Tagoknak lejárt esedékességű, meg nem fizetett köztartozása van, a Támogató az adott Tagra jutó támogatás folyósítását felfüggeszti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mennyiben a Támogató szabálytalanság vagy a támogatási szerződés megszegése miatt már kifizetett támogatás visszafizetését rendeli el, a Tag köteles az általa okozott szabálytalanság vagy szerződésszegés miatt visszakövetelt összeget közvetlenül a Támogató részére visszafizetni, az erre irányuló felszólításában foglaltak szerin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támogató a követelése teljes összegét bármely Taggal szemben érvényesítheti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>3.7. A 272/2014. (XI. 5.) Korm. rendelet 1. számú mellékletének 76.1. pontja szerint minden konzorciumi tagnak nyújtania kell a kötelező biztosítékokat, ha a ráeső támogatási összeg meghaladja a 20 millió forintot és a 272/2014. (XI. 5.) Korm. rendelet 84.§-a szerint nem mentesül a biztosítékadási kötelezettség alól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i tagok a biztosítéknyújtási kötelezettséget átvállalha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iztosítékokkal kapcsolatos nyilatkozatokat, szerződéseket stb. a 272/2014. (XI. 5.) Korm. rendeletben és a támogatási szerződésben meghatározott időpontban kötelesek a Tagok a monitoring és információs rendszerben rögzíteni, illetve a szükséges dokumentumokat csatolni, azok a Konzorciumvezető általi projektszintű benyújtással kerülnek a Támogató részére megküldés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 A Konzorciumra vonatkozó speciális szabályokat a 272/2014. (XI. 5.) Korm. rendelet 140. §-a tartalmazz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K</w:t>
      </w:r>
      <w:r>
        <w:rPr>
          <w:rFonts w:cs="Arial" w:ascii="Arial" w:hAnsi="Arial"/>
          <w:color w:val="000000"/>
          <w:sz w:val="20"/>
          <w:szCs w:val="20"/>
        </w:rPr>
        <w:t xml:space="preserve">onzorcium fenntartása és megfelelő működtetése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zettsége, amelyek az elmulasztásából eredő károkért a Támogató irányába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tartozik felelősséggel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Konzorcium fenntartása és megfelelő működtetése körébe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9 </w:t>
      </w:r>
      <w:r>
        <w:rPr>
          <w:rFonts w:cs="Arial" w:ascii="Arial" w:hAnsi="Arial"/>
          <w:sz w:val="20"/>
          <w:szCs w:val="20"/>
        </w:rPr>
        <w:t>A Konzorcium valamely tagja által a Konzorcium nevében kötött szerződésért a tagok felelőssége egyetemleges, kivéve, ha ettől eltérően rendelkeznek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Kapcsolattartás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 a projektdokumentáció része, amelyet a Támogató jogosult ellenőrizn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5. A Konzorcium képviselete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onzorciumot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A beszerzett eszközök és más dolgok tulajdonjoga, illetve egyéb jogok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támogatás felhasználásával a projekt megvalósítása során beszerzett, illetve létrejövő dolgok és egyéb jogok feletti rendelkezés az alábbiak szerint kerül meghatározásra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0"/>
          <w:szCs w:val="20"/>
        </w:rPr>
        <w:footnoteReference w:id="5"/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eredményei, így különösen (az akárcsak részben) a támogatásból létrehozott vagyon és az azzal kapcsolatos jelentések és egyéb dokumentumok tulajdonjoga, valamint a Projekt során létrejött, vagy beszerzett vagyoni értéket képviselő szellemi alkotások felhasználásának joga az azt beszerző Konzorciumi Tagot ill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által megvalósított azon projektelemek esetén, amelynél a fejlesztéssel érintett ingatlan az Önkormányzat tulajdonában áll, ott minden, a Projekt során beszerzett eszköz, illetve létrejövő dolog és egyéb jog feletti rendelkezés az Önkormányzatot illeti meg, az ilyen beruházás aktiválása az Önkormányzat felada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szerzésre kerülő eszközök az adott Tag könyveiben (számviteli nyilvántartásaiban) kerülnek kimutatás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vállalják az eszközök zavartalan üzemeltetését szolgáló valamennyi javítási, karbantartási, fenntartási stb. költségét saját költségvetésük terh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A tagság megszűnése, a tagok körének változása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A Tag jelen Megállapodás aláírásával megerősíti, hogy a Projekt megvalósításában részt kíván venni,</w:t>
      </w:r>
      <w:r>
        <w:rPr>
          <w:rFonts w:cs="Arial" w:ascii="Arial" w:hAnsi="Arial"/>
          <w:bCs/>
          <w:color w:val="000000"/>
          <w:sz w:val="20"/>
        </w:rPr>
        <w:t xml:space="preserve"> a projektet a támogatási kérelemben meghatározott módon megvalósítja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2. </w:t>
      </w:r>
      <w:r>
        <w:rPr>
          <w:rFonts w:cs="Arial" w:ascii="Arial" w:hAnsi="Arial"/>
          <w:sz w:val="20"/>
          <w:szCs w:val="20"/>
        </w:rPr>
        <w:t>Konzorciumi tagok cseréje - ide értve a támogatási kérelmet benyújtó konzorciumvezető személyét is -, új konzorciumi tag bevonása, konzorciumi tag kilépése akkor engedélyezhető, ha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m változik a projekt alapvető célja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tagcsere, illetve a tagok számának bővülése esetén az új tag is megfelel a felhívásban meghatározott valamennyi feltételnek és benyújtásra kerülnek a projektgazdák számára előírt dokumentumok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konzorciumvezető kilépési szándéka esetén a kilépést megelőzően a konzorciumvezetői pozíció átadása megtörténik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 tag kilépése esetén nem változik a konzorciumnak a projektjavaslat benyújtására vonatkozó jogosultsága - ideértve a konzorciumvezetőre vonatkozó feltételeknek való megfelelést is -, kivéve, ha az új kedvezményezett jogszabályon alapuló kötelező jogutódlás következtében lép be a támogatási jogviszonyba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 tag kilépése esetén a tag igazolja, hogy a támogatási szerződésben és a konzorciumi megállapodásban vállalt kötelezettségeinek teljesítésére a megállapodás aláírását követően, neki fel nem róható okból beállott körülmény folytán nem képes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kizárás esetén a konzorciumvezető igazolja, hogy a tag tevékenysége, működése a projekt megvalósítását pénzügyi, illetve szakmai szempontból veszélyezteti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g) tagcsere nélkül új tag bevonása indokol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3.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felmondási jog gyakorlása előtt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s kikérni a Tagok véleményét. Az erről született írásos, Tagok által aláírt emlékeztetőt köteles megküldeni a Támogatónak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7.4. </w:t>
      </w:r>
      <w:r>
        <w:rPr>
          <w:rFonts w:cs="Arial" w:ascii="Arial" w:hAnsi="Arial"/>
          <w:color w:val="000000"/>
          <w:sz w:val="20"/>
          <w:szCs w:val="20"/>
        </w:rPr>
        <w:t xml:space="preserve">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5. </w:t>
      </w:r>
      <w:r>
        <w:rPr>
          <w:rFonts w:cs="Arial" w:ascii="Arial" w:hAnsi="Arial"/>
          <w:bCs/>
          <w:color w:val="000000"/>
          <w:sz w:val="20"/>
          <w:szCs w:val="20"/>
        </w:rPr>
        <w:t>Ha a kilépő vagy jogutód nélkül megszűnő Tag által vállalt kötelezettségeket a megmaradó Tagok nem tudják teljesíteni, új Tag bevonásáról határozhatnak. A belépő Tag csak olyan szervezet, illetve személy lehet, amely, illetve aki megfelel a felhívásban foglalt követelményekn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6. A Tag kilépése, illetve kizárása esetén köteles egyeztetést kezdeményezni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vel a Projekt céljának elérése érdekében. A Konzorciumból kiváló Tag köteles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Arial" w:ascii="Arial" w:hAnsi="Arial"/>
          <w:sz w:val="20"/>
          <w:szCs w:val="20"/>
        </w:rPr>
        <w:t>öteles továbbá a – a Megállapodás keretében esetlegesen – használatába kapott vagyontárgyat a Konzorciumvezetőnek haladéktalanul, ellenszolgáltatás nélkül visszaszolgáltatni. Az átadás-átvételről jegyzőkönyvet kell készíteni, amelyet a Konzorciumvezető, a kilépő Tag és az átvétellel érintett Tag ír alá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kilépő Tagot a kiválást követően is, a támogatási szerződés megszűnéséig terheli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ilépő Tag tulajdonába került, támogatásból vásárolt vagyont valamely Tag tulajdonába kell adni, illetve, ha ez nem lehetséges, vagy a Tagok nem kívánják, a megmaradó Tagok ingyenes használatába kell adni. 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7. A 7.1 - 7.6. pontban foglalt jogok gyakorlása a jelen Megállapodás módosítását igényli, amelyhez a Támogató hozzájárulása szükséges. A hozzájárulást a támogatási szerződés kedvezményezett általi módosítására előírt szabályok szerint kell kérelmezni a Támogatótól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A Megállapodás megszűnése és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2. Jelen Megállapodás megszűnik, ha a Tagok száma a felhívásban megadott minimális tagszám alá, illetve egyre csökke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3. A Megállapodás Támogató által meghatározott kötelező tartalma csak írásban módosítható, melyhez a Támogató hozzájárulása szükséges. A hozzájárulást a támogatási szerződésben a támogatási szerződés kedvezményezett általi módosítására előírt szabályok szerint kell kérelmezni a Támogatótó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gok adataiban bekövetkezett változások, így különösen székhely, bankszámlaszám stb., nem igénylik a Megállapodás módosítását. Az adatok változásáról a Tagok haladéktalanul értesítik a Konzorciumvezetőt. A Konzorciumvezető ezekről a változásokról értesíti a monitoring és információs rendszeren keresztül a Támogatót, a 272/2014. (XI. 5.) Korm. rendelet 86. §-ának megfelelőe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4. A jogviszonyra és a Projekt megvalósítási kötelezettségére tekintettel a Tagok a felmondás jogát kizárjá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A Tagok egyéb megállapodása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A Tagok rögzítik, hogy egymás között minden nyilatkozatot vagy egyéb értesítést írásban, a küldemény, irat vagy dokumentum jellege szerint (pl. papír alapú vagy elektronikus) tértivevényes levélben, e-mailben vagy telefax útján kell megküldeni, amely akkor tekinthető szabályszerűnek, ha a kapcsolattartó személyek, mint címzettek részére kézbesítették. Az értesítés akkor válik joghatályossá, amikor azt a címzett igazoltan átvette. </w:t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9.2. A Tagok kötelezik magukat arra, hogy a Támogató vagy a Támogató által megbízott, illetve jogszabály alapján ellenőrzésre jogosult szervek által lefolytatandó ellenőrzésekhez és egyéb ellenőrzésekhez a megfelelő dokumentációt és a szükséges emberi és technikai és infrastrukturális erőforrásokat biztosítják, az ellenőrzésekhez a szükséges segítséget megadják.</w:t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9.3. A Tagok felelősek az általuk nyújtott tevékenység megfelelő színvonaláért, a tevékenységükre irányadó jogszabályi rendelkezések betartásáért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bookmarkStart w:id="0" w:name="_Ref95786685"/>
      <w:bookmarkEnd w:id="0"/>
      <w:r>
        <w:rPr>
          <w:rFonts w:cs="Arial" w:ascii="Arial" w:hAnsi="Arial"/>
          <w:sz w:val="20"/>
          <w:szCs w:val="20"/>
        </w:rPr>
        <w:t>9.4. A Tagok kijelentik, hogy a Megállapodás teljesítéséhez szükséges szakmai és pénzügyi erőforrásokkal rendelkeznek, és azokat a Megállapodás teljes időtartama alatt biztosítják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bookmarkStart w:id="1" w:name="_Ref95786685"/>
      <w:bookmarkEnd w:id="1"/>
      <w:r>
        <w:rPr>
          <w:rFonts w:cs="Arial" w:ascii="Arial" w:hAnsi="Arial"/>
          <w:sz w:val="20"/>
          <w:szCs w:val="20"/>
        </w:rPr>
        <w:t xml:space="preserve">9.5 </w:t>
      </w:r>
      <w:r>
        <w:rPr>
          <w:rFonts w:cs="Arial" w:ascii="Arial" w:hAnsi="Arial"/>
          <w:sz w:val="20"/>
          <w:szCs w:val="20"/>
          <w:highlight w:val="green"/>
        </w:rPr>
        <w:t xml:space="preserve">A Tagok rögzítik, hogy a Projekthez kapcsolódóan a GINOP-7.1.9.-17-2017-00003 kódszámú nyertes projekt alapján a Hévíz 987 helyrajzi számú, a VOLÁNBUSZ Zrt. tulajdonában álló autóbusz-pályaudvart érintő beruházás megvalósítására is sor kerül. Ennek és a Projekt megvalósításának következtében az autóbusz-pályaudvar a Hévíz 118/6.helyrajzi számú, jelenleg az önkormányzat tulajdonát képező ingatlanra kerül áthelyezésre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  <w:highlight w:val="green"/>
        </w:rPr>
        <w:t xml:space="preserve">Ezért a Tagok megállapodnak, hogy a két ingatlan tulajdonjogát - a Projekt megvalósulását követően, külön szerződésben rögzített feltételekkel – el kívánják cserélni. Az erre vonatkozó csereszerződést a Projekt befejezését - a jogerős használatbavételi engedély kiadását - követően  90 napon belül megkötik. A Tagok tudomással bírnak arról, hogy a csereszerződés hatálybalépése hatósági és más jogosultak által kiadott engedélyektől, jóváhagyásoktól függhet. A Tagok a rájuk vonatkozó engedélyezés, jóváhagyás iránti kérelmeiket a csereszerződés aláírását követően 30 napon belül, az előírt tartalommal az arra hatáskörrel és illetékességgel rendelkező hatóságokhoz/szervezetekhez/személyekhez/stb. benyújtják. A csere engedélyezése, jóváhagyása érdekében együttműködnek, a szükséges egyéni vagy közös jognyilatkozatokat késedelem nélkül megteszik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Az Önkormányzat vonatkozásában a versenyeztetés nélküli csere lehetősége a 2011.évi CLXXXIX.törvény (Mötv.) 108/A. § (2) bek-n alapul. Az Önkormányzat 118/6. helyrajzi számú ingatlan forgalomképességéhez szükséges telekalakítási és ingatlan-nyilvántartási eljárást a csereszerződés megkötését megelőzően lefolytat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A VOLÁNBUSZ Zrt. vonatkozásában a csere – a hatályos belső szabályozás szerint - az MNV Zrt. által működtetett Elektronikus Aukciós Rendszer (EAR) útján, az MNV Zrt. által a világhálón a https://e-arveres.mnv.hu oldalon közzétett – „Elektronikus Aukciós Rendszer Felhasználási Szabályzatában”, valamint „Az MNV Zrt. által működtetett Elektronikus Aukciós Rendszer Felhasználási és Adatkezelési Szabályzatában” foglaltak szerint.valósulhat meg. A csereszerződés megkötése továbbá – elsősorban a csereszerződés értékétől függően – igényelheti a VOLÁNBUSZ Zrt. Igazgatóságának, illetve Alapítójának előzetes jóváhagyását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green"/>
        </w:rPr>
        <w:t>A Tagok rögzítik továbbá, hogy a Hévíz 118/6 helyrajzi számú ingatlan beruházás befejezését követő és a Hévíz 987 helyrajzi számú ingatlan beruházás megkezdése előtti forgalmi értéke közti esetleges értékkülönbözetet az értékarányos csere érdekében az ügylet során – értékbecslés vagy szakértői vélemény alapul vételével – rendezik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A Hévíz Város Önkormányzat a Projekt megvalósításához szükséges közbeszerzési eljárást a mindenkor hatályos közbeszerzési törvény és saját közbeszerzési szabályzata alapján önállóan folytatja le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LÁNBUSZ Zrt. a Projekt megvalósításához szükséges közbeszerzési eljárást a mindenkor hatályos közbeszerzési törvény, egyéb vonatkozó jogszabályok és saját közbeszerzési szabályzata alapján önállóan folytatja le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 minden tagja vállalja: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ndoskodik a 272/2014. (XI. 5.) Korm. rendeletben meghatározott, a költségek elszámolásához szükséges alátámasztó dokumentumok rendelkezésre állásáról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272/2014. (XI. 5.) Korm. rendelet 4. mellékletében meghatározott, záradékolási kötelezettséggel érintett dokumentumokat a projekt regisztrációs számának (TOP-3.1.1-15-ZA1-2016-00007), és az „elszámoló bizonylat támogatás elszámolására benyújtásra került” szöveg feltüntetésével záradékolja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dokumentumainak nyilvántartását és őrzését: a projekthez kapcsolódóan elkülönített számviteli nyilvántartás vezetését, és a projektdokumentáció megőrzését 2027.12.31-ig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közbeszerzési eljárás lefolytatásának kötelezettsége fennáll, akkor a közbeszerzési eljárás lefolytatása során figyelembe veszi a támogatói intézményrendszer előírásait és útmutatóit, a 272/2014. (XI. 5.) Korm. rendelet XVI. fejezete szerint járnak el, a közbeszerzési eljárások szabályos lefolytatásáért a konzorciumi tag felel, bármely közbeszerzési eljárással kapcsolatos jogsértés, illetve szabálytalanság megállapítása esetén a támogatás egészére vagy egy részére vonatkozó visszafizetési kötelezettség az érintett konzorciumi tagot terhel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Záró rendelkezése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1. Jelen Megállapodás 11 oldalon és 6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2. A jelen Megállapodás hatályba lépésének napja megegyezik a Tagok közül az utolsóként aláíró aláírásának napjával. A Konzorciumvezető a Megállapodás hatályba lépését követően a Megállapodást megküldi a Támogató részér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3. Jelen Megállapodásban nem szabályozott kérdésekben a vonatkozó magyar jogszabályok rendelkezései az irányadók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10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5. Jelen Megállapodáshoz kapcsolódó jogviták esetére Tagok összeghatártól függően a </w:t>
      </w:r>
      <w:r>
        <w:rPr>
          <w:rFonts w:cs="Arial" w:ascii="Arial" w:hAnsi="Arial"/>
          <w:bCs/>
          <w:sz w:val="20"/>
          <w:szCs w:val="20"/>
        </w:rPr>
        <w:t>Keszthelyi Járásb</w:t>
      </w:r>
      <w:r>
        <w:rPr>
          <w:rFonts w:cs="Arial" w:ascii="Arial" w:hAnsi="Arial"/>
          <w:sz w:val="20"/>
          <w:szCs w:val="20"/>
        </w:rPr>
        <w:t xml:space="preserve">íróság, illetve a Zalaegerszegi Törvényszék illetékességét kötik ki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llékletek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zámú melléklet: Kilépési Nyilatkozat másolata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zámú melléklet: Kötelezettségvállaló Nyilatkozat másolata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Konzorcium Vezető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app Gábor polgármeste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Hévíz Város Önkormányza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láírás dátum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……………………………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Ungvári Csaba üzemeltetési vezérigazgató-helyettes és Veszprémi László műszaki igazgató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VOLÁNBUSZ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hu-HU"/>
              </w:rPr>
              <w:t xml:space="preserve"> Közlekedési Z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láírás dátuma:</w:t>
            </w:r>
          </w:p>
          <w:p>
            <w:pPr>
              <w:pStyle w:val="Normal"/>
              <w:spacing w:before="0" w:after="200"/>
              <w:ind w:left="175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…………………………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hu-HU"/>
        </w:rPr>
        <w:t>Ha a projekt támogatási összege meghaladja az 50 millió forintot, a fenntartási időszakban azon konzorciumi tagoknak is szükséges a konzorciumi tag részére juttatott támogatási összeg 50%-ának megfelelő mértékű biztosítékot nyújtaniuk, amelyekre jutó támogatás egyenként nem haladja meg az 50 millió forintot.</w:t>
      </w:r>
    </w:p>
    <w:p>
      <w:pPr>
        <w:pStyle w:val="Footnote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Itt részletezni kell a tulajdonjogokat, a használati jogokat, és egyéb esetleges másjogokat. A dolgokat és jogokat a támogatási kérelemben szereplő részletezettséggel elegendő megadn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A tagok a minta által nem szabályozott kérdéseket is rendezhetnek, ezek azonban nem lehetnek ellentétesek az 1-8. ponttal, illetve az 1-8. pontok nem törölhető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85-4/202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85-4/2020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1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2-06T10:09:00Z</dcterms:modified>
  <cp:revision>4</cp:revision>
  <dc:subject/>
  <dc:title/>
</cp:coreProperties>
</file>