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99723880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0604434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207021230"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