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37568883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35746083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39305555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