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427199679"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60899489"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844249680"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