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sicParagraph"/>
        <w:spacing w:lineRule="auto" w:line="276"/>
        <w:rPr>
          <w:rFonts w:ascii="Arial" w:hAnsi="Arial" w:cs="Arial"/>
          <w:b/>
          <w:b/>
          <w:bCs/>
          <w:color w:val="000000"/>
          <w:spacing w:val="42"/>
          <w:sz w:val="22"/>
          <w:szCs w:val="2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2"/>
          <w:szCs w:val="2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Arial" w:hAnsi="Arial" w:cs="Arial"/>
          <w:color w:val="000000"/>
          <w:spacing w:val="7"/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7"/>
          <w:sz w:val="22"/>
          <w:szCs w:val="22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Arial" w:hAnsi="Arial" w:cs="Arial"/>
          <w:color w:val="000000"/>
          <w:spacing w:val="7"/>
          <w:sz w:val="22"/>
          <w:szCs w:val="22"/>
          <w:lang w:val="hu-HU"/>
        </w:rPr>
      </w:pPr>
      <w:r>
        <w:rPr>
          <w:rFonts w:cs="Arial" w:ascii="Arial" w:hAnsi="Arial"/>
          <w:color w:val="000000"/>
          <w:spacing w:val="7"/>
          <w:sz w:val="22"/>
          <w:szCs w:val="22"/>
          <w:lang w:val="hu-HU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 5013-3 /202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lius 3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2" w:hanging="141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bookmarkStart w:id="0" w:name="_Hlk46835210"/>
      <w:r>
        <w:rPr>
          <w:rFonts w:cs="Arial" w:ascii="Arial" w:hAnsi="Arial"/>
          <w:bCs/>
          <w:sz w:val="24"/>
          <w:szCs w:val="24"/>
        </w:rPr>
        <w:t>Hévíz város közterületein a járművel várakozás rendjéről szóló 25/2020. (VII. 20.) önkormányzati rendelet eltérő szöveggel történő hatálybaléptetésérő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>Babics Tamás beruházási és környezetvédelmi ügyintéző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újuló fizető parkolórendszer üzembehelyezéséhez a Hévíz Város közterületein a járművel várakozás rendjéről szóló 25/2020. (VII.20.) 2020. augusztus 1-én hatályba lépő rendelet módosítása vált szükségessé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elenlegi rendelet 10. §-a szerin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0. § (1) A 21/2008. (X.1.) önkormányzati rendelet alapján kiadott bérletek lejáratukig érvényesek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Nagyparkoló téri várakozásra a 21/2008. (X.1.) önkormányzati rendelet alapján az üzletenként egy térítésmentesen kiadott bérlet 2020. augusztus 31-ig érvényes, erről a bérlet jogosultját 2020. augusztus 15-ig ki kell értesíteni.”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r a vitában is felmerült, hogy Nagyparkoló téren  a bérletek ne legyenek érvényesek, ezért javaslom jelen előterjesztéssel beterjesztett szabályozás elfogadását, a rendelet eltérő szöveggel történő hatályba lépt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Így megszűnne a nem lakossági „P” jelű a Nagyparkolóba érvényes elektronikus éves bérlet, mely kellő felkészülési időt biztosítva 2020. augusztus 10-től nem jogosítana várakozásra, ezen időponttal a bérlet megszűntetésre kerülne. A bérlet ára a bérlet egyidejű leadásával visszaigényelhető, mely teljes összegben visszatérítésre kerül. Az ilyen kiadott bérletek száma 52 dara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parkoló téri várakozásra a 21/2008. (X.1.) önkormányzati rendelet alapján az üzletenként térítésmentesen kiadott egy bérlet (várakozási engedély) az új javaslat szerint nem szűnjön meg 2020. augusztus 31-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zletenként 1 bérlet (parkolási engedély) legyen érvényes továbbra is egyelőre 2021. január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bérlet konstrukciókat javaslom újra gondolni 2020. október vég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ekintettel arra, hogy a 25/2020. (VII. 20.) önkormányzati rendelet még nem lépett hatályba, és a 10. § szerinti szabályozási cél másként nem érhető el, ezért a Képviselő-testület a jogalkotásról szóló 2010. évi CXXX. törvény 9. § (2) bekezdése alapján a kihirdetett, de még hatályba nem lépett rendeletnek a kihirdetett szövegtől eltérő szöveggel történő hatálybalépéséről alkothat rendeletet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módosítás indokol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már kiadott bérletek érvényességi idejét, a Nagyparkolóban bérlet megváltására jogosultak körét szabályozó rendelkez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1. melléklet eltérő szöveggel történő hatályba léptetése, a foglalkoztatotti bérlet érvényességének pontosítása, a bérlet a Nagyparkoló téren nem érvényes, és Orvosi rendelők előtt várakozás tárcsa használat pontosí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Hatálybaléptető és hatályon kívül helyező rendelkez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 (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közterületein a járművel várakozás rendjérő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25/2020. (VII. 20.) önkormányzati rendelet eltérő szöveggel történő hatálybaléptet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özúti közlekedésről szóló 1988. évi I. törvény 48. § (5) bekezdésében kapott felhatalmazás alapján, Magyarország Alaptörvényének 32. cikk (1) bekezdés </w:t>
      </w: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pontjában meghatározott feladatkörében eljárva a jogalkotásról szóló 2010. évi CXXX. törvény 9. § (2) bekezdésében foglaltakra is figyelemmel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A Hévíz város közterületein a járművel várakozás rendjéről szóló 25/2020. (VII. 20.) önkormányzati rendelet (a továbbiakban: Ör.) 10. §-a az alábbi szöveggel lép hatályb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0. § (1) A 21/2008. (X.1.) önkormányzati rendelet alapján kiadott bérletek a (2)-(6) bekezdésben foglalt kivétellel lejáratukig érvényesek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Nagyparkoló téri várakozásra a 21/2008. (X.1.) önkormányzati rendelet alapján üzletenként térítésmentesen kiadott bérlet (parkolási engedély) 2020. szeptember 1-től csak akkor érvényes, amennyiben az üzlettel rendelkező a forgalmi rendszám megadásával azt a parkolási irodában ezen időpontig megújítja. 2020. szeptember 1-től üzletenként a kereskedő részére egy parkolási engedély kerül kiadásra 2021. január 31-ig terjedő érvényességgel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Flavius üzletházban lévő üzletekre (2) bekezdés szerinti parkolási engedély nem adható ki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üzlet alatt érteni kell a szolgáltatási tevékenység megkezdésének és folytatásának általános szabályairól hatálya alá tartozó szolgáltatót is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5) A 21/2008. (X.1.) önkormányzati rendelet szerinti nem lakossági „P” jelű a Nagyparkolóba érvényes elektronikus éves bérlet 2020. augusztus 10-től nem jogosít várakozásra, ezen időponttal a bérlet megszűntetésre kerül. A bérlet ára a bérlet egyidejű leadásával visszaigényelhető, mely teljes összegben visszatérítésre kerül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6)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Az (1) bekezdés szerinti parkolási engedélyek 2020. szeptember 1-ig papír alapon kerülnek kibocsátásra.”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§</w:t>
      </w:r>
      <w:r>
        <w:rPr>
          <w:rFonts w:cs="Arial" w:ascii="Arial" w:hAnsi="Arial"/>
        </w:rPr>
        <w:t xml:space="preserve"> Az Ör. 1. melléklete a kihirdetett szövegtől eltérő, jelen rendelet 1. melléklete szerinti szöveggel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Ez a rendelet 2020. augusztus 1-jén lép hatályba és hatályba lépését követően hatályát veszti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                                                       Papp Gábor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gyző                                                              polgármester 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bCs/>
          <w:i/>
          <w:iCs/>
          <w:lang w:val="de-D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</w:rPr>
        <w:t>1. melléklet ../…. (…….) önkormányzati rendelethez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</w:rPr>
        <w:t>1. melléklet 25/2020. (VII. 20.) önkormányzati rendelethe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árakozási övezetbe sorolt területek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firstLine="20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Zóna (piros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trHeight w:val="516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gyparkoló tér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hévízi lakossági, az intézményi alkalmazotti bérlet, a nem lakossági foglalkoztatotti bérlet és a nem lakossági V bérlet nem érvényes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„Hévíz Kártya” használata korlátlan ingyenes parkolást biztosít. 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tőfi Sándor utca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i lakossági bérlet, a nem lakossági V bérlet legfeljebb 1 óra időtartamú parkolásra jogosít, várakozási díj megfizetése nélkül parkolási tárcsa kihelyezésével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nem lakossági foglalkoztatotti valamint az intézményi alkalmazotti bérlet a zónában nem érvényes. </w:t>
            </w:r>
          </w:p>
        </w:tc>
      </w:tr>
    </w:tbl>
    <w:p>
      <w:pPr>
        <w:pStyle w:val="Normal"/>
        <w:spacing w:before="0" w:after="0"/>
        <w:ind w:firstLine="20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y Endre utca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bérletek nem érvényesek.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20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Zóna (sárg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Honvéd utca,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rk utca,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ózsef Attila utca,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zéchenyi István utcai 58 férőhelyes parkoló (víztoronynál)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2"/>
            </w:tblGrid>
            <w:tr>
              <w:trPr/>
              <w:tc>
                <w:tcPr>
                  <w:tcW w:w="96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6" w:right="56" w:hanging="0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Zrínyi Miklós utca 1. szám alatti parkoló,</w:t>
                  </w:r>
                </w:p>
              </w:tc>
            </w:tr>
            <w:tr>
              <w:trPr/>
              <w:tc>
                <w:tcPr>
                  <w:tcW w:w="963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6" w:right="56" w:hanging="0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A </w:t>
                  </w:r>
                  <w:r>
                    <w:rPr>
                      <w:rFonts w:cs="Arial" w:ascii="Arial" w:hAnsi="Arial"/>
                      <w:b/>
                    </w:rPr>
                    <w:t>Kossuth Lajos utcának a Széchenyi István utca - GAMESZ étterem közötti szakasza</w:t>
                  </w:r>
                  <w:r>
                    <w:rPr>
                      <w:rFonts w:cs="Arial" w:ascii="Arial" w:hAnsi="Arial"/>
                    </w:rPr>
                    <w:t>,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nem lakossági foglalkoztatotti bérlet a Park utcában, a Honvéd utcában, a József Attila utcában éves érvényességgel, a Széchenyi utcai 58 férőhelyes parkolóban szeptember 1-június 30-ig várakozásra jogosít,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gészségügyi dolgozók térítésmentesen kizárólag az orvosi rendelő udvarán parkolhatnak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/>
              </w:rPr>
              <w:t>József Attila utca - Honvéd utca - Rózsa köz közötti szakaszon (orvosi rendelő)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both"/>
              <w:rPr/>
            </w:pPr>
            <w:r>
              <w:rPr>
                <w:rFonts w:cs="Arial" w:ascii="Arial" w:hAnsi="Arial"/>
              </w:rPr>
              <w:t>E kijelölt várakozó helyeken várakozási díj megfizetése nélkül tárcsa kihelyezésével, legfeljebb 60 percig (türelmi idő 5 perc) lehet várakozni. A tárcsán a parkolás megkezdésének idejét kell beállítani! E kijelölt várakozó helyeken a bérletek nem érvényesek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 Kártya” vendég elégedettséget növelő települési kártya, amelyet a Hévízi Turisztikai Nonprofit Kft (8380 Hévíz, Rákóczi utca 2.) értékesít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Hévíz város közterületein a járművel várakozás rendjéről szóló rendelet </w:t>
      </w:r>
      <w:r>
        <w:rPr>
          <w:rFonts w:cs="Arial" w:ascii="Arial" w:hAnsi="Arial"/>
          <w:bCs/>
        </w:rPr>
        <w:t>21/2008. (X. 1.) önkormányzati rendelete módosításáról</w:t>
      </w:r>
    </w:p>
    <w:p>
      <w:pPr>
        <w:pStyle w:val="TextBody"/>
        <w:spacing w:lineRule="auto" w:line="240" w:before="240" w:after="240"/>
        <w:rPr/>
      </w:pPr>
      <w:r>
        <w:rPr>
          <w:rFonts w:cs="Arial" w:ascii="Arial" w:hAnsi="Arial"/>
          <w:b/>
        </w:rPr>
        <w:t>Társadalmi-gazdasági hatása:</w:t>
      </w:r>
      <w:r>
        <w:rPr>
          <w:rFonts w:cs="Arial" w:ascii="Arial" w:hAnsi="Arial"/>
        </w:rPr>
        <w:t xml:space="preserve"> a díjmentes parkolás fenntartása időlegesen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csekély mértékű költségvetési bevétel kieséssel járhat a megváltott bérletek esetleges visszafizetése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technikai eszköz bevezetése miatt szükséges intézkedés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jogbizonytalanság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567" w:top="1440" w:footer="17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cs Tamá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34:00Z</dcterms:created>
  <dc:creator>T-Cont Kft</dc:creator>
  <dc:description/>
  <cp:keywords/>
  <dc:language>en-US</dc:language>
  <cp:lastModifiedBy>Lajkó Erzsébet Márta</cp:lastModifiedBy>
  <cp:lastPrinted>2020-07-28T13:25:00Z</cp:lastPrinted>
  <dcterms:modified xsi:type="dcterms:W3CDTF">2020-07-28T11:36:00Z</dcterms:modified>
  <cp:revision>15</cp:revision>
  <dc:subject/>
  <dc:title>Iktatószám: PMK/144/2011</dc:title>
</cp:coreProperties>
</file>