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8. október 2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07/2018. (X. 2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2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un. Glóbusz környéki belterületbe vonható (042. és 047. hrsz-ú táblában érintett ingatlanok) területrész belterületbe vonása során együttműködik az érintett ingatlantulajdonosokkal.</w:t>
      </w:r>
    </w:p>
    <w:p>
      <w:pPr>
        <w:pStyle w:val="Normal"/>
        <w:spacing w:lineRule="auto" w:line="240" w:before="0" w:after="0"/>
        <w:ind w:left="85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2" w:hanging="360"/>
        <w:contextualSpacing/>
        <w:jc w:val="both"/>
        <w:rPr/>
      </w:pPr>
      <w:r>
        <w:rPr>
          <w:rFonts w:cs="Arial" w:ascii="Arial" w:hAnsi="Arial"/>
        </w:rPr>
        <w:t>Hévíz Város Önkormányzat vállalja a vonatkozó jogszabályokban megállapított kötelezettségeit, így a közút és a közvilágítás kialakítását, az egyéb közművek kialakításával kapcsolatban kijelenti, hogy azokra jelenleg forrást biztosítani nem tud.</w:t>
      </w:r>
    </w:p>
    <w:p>
      <w:pPr>
        <w:pStyle w:val="Normal"/>
        <w:spacing w:lineRule="auto" w:line="240" w:before="0" w:after="0"/>
        <w:ind w:left="85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2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z előterjesztésben foglaltak vonatkozásában tájékoztassa az érintett ingatlanok tulajdonosait.</w:t>
      </w:r>
    </w:p>
    <w:p>
      <w:pPr>
        <w:pStyle w:val="Normal"/>
        <w:spacing w:lineRule="auto" w:line="240" w:before="0" w:after="0"/>
        <w:ind w:left="568" w:firstLine="20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ind w:left="568" w:firstLine="204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568" w:firstLine="204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november 30.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13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8-10-02T10:13:00Z</dcterms:modified>
  <cp:revision>2</cp:revision>
  <dc:subject/>
  <dc:title/>
</cp:coreProperties>
</file>