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10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etrőtei Hedvig hévízi lakos nagyparkolói közterületet érintő területvásárlási szándékát nem támogatja, a tulajdonában lévő Hévíz 902/32. hrsz-ú ingatlan területéből a kért terület értékesítésének nem látja lehetőségét, azt nem kívánja értékesíte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Petrőtei Hedvig kérelmezőt tájékoztass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október 15.</w:t>
        <w:tab/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5:00Z</dcterms:modified>
  <cp:revision>2</cp:revision>
  <dc:subject/>
  <dc:title/>
</cp:coreProperties>
</file>