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8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26/2018. (V. 30.), a 127/2018. (V. 30.), a </w:t>
      </w:r>
      <w:r>
        <w:rPr>
          <w:rFonts w:cs="Arial" w:ascii="Arial" w:hAnsi="Arial"/>
          <w:spacing w:val="2"/>
        </w:rPr>
        <w:t>136/2018. (V. 30.),</w:t>
      </w:r>
      <w:r>
        <w:rPr>
          <w:rFonts w:cs="Arial" w:ascii="Arial" w:hAnsi="Arial"/>
          <w:bCs/>
        </w:rPr>
        <w:t xml:space="preserve"> a 149/2018. (VI. 28.), a 153/2018. (VI. 28.), 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Cs/>
        </w:rPr>
        <w:t xml:space="preserve">155/2018. (VI. 28.), a 157/2018. (VII. 20.) </w:t>
      </w:r>
      <w:r>
        <w:rPr>
          <w:rFonts w:cs="Arial" w:ascii="Arial" w:hAnsi="Arial"/>
          <w:spacing w:val="2"/>
        </w:rPr>
        <w:t xml:space="preserve">a 158/2018. (VII. 20.), a 159/2018. (VII. 20.), a 160/2018. (VII. 20.), a </w:t>
      </w:r>
      <w:r>
        <w:rPr>
          <w:rFonts w:cs="Arial" w:ascii="Arial" w:hAnsi="Arial"/>
          <w:bCs/>
        </w:rPr>
        <w:t xml:space="preserve">164/2018. (VII. 20.), </w:t>
      </w:r>
      <w:r>
        <w:rPr>
          <w:rFonts w:cs="Arial" w:ascii="Arial" w:hAnsi="Arial"/>
          <w:spacing w:val="2"/>
        </w:rPr>
        <w:t xml:space="preserve">a 165/2018. (VII. 20.), a 167/2018. (VII. 20.), a 168/2018. (VII. 20.), a 169/2018. (VII. 20.), a 172/2018. (VIII. 29.), a 173/2018. (VIII. 29.), a 174/2018. (VIII. 29.), a 175/2018. (VIII. 29.), a 176/2018. (VIII. 29.), a 177/2018. (VIII. 29.), a 178/2018. (VIII. 29.), a 179/2018. (VIII. 29.), a 180/2018. (VIII. 29.), a 181/2018. (VIII. 29.), a 183/2018. (VIII. 29.), a 184/2018. (VIII. 29.), a 185/2018. (VIII. 29.), a 186/2018. (VIII. 29.) és a 187/2018. (VIII. 29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0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09:02:00Z</dcterms:modified>
  <cp:revision>2</cp:revision>
  <dc:subject/>
  <dc:title/>
</cp:coreProperties>
</file>