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április 28-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851" w:hanging="851"/>
        <w:jc w:val="both"/>
        <w:rPr>
          <w:rFonts w:ascii="Arial" w:hAnsi="Arial" w:cs="Arial"/>
        </w:rPr>
      </w:pPr>
      <w:r>
        <w:rPr>
          <w:rFonts w:cs="Arial" w:ascii="Arial" w:hAnsi="Arial"/>
          <w:b/>
        </w:rPr>
        <w:t>Tárgy:</w:t>
      </w:r>
      <w:r>
        <w:rPr>
          <w:rFonts w:cs="Arial" w:ascii="Arial" w:hAnsi="Arial"/>
        </w:rPr>
        <w:t xml:space="preserve"> Jelentés az Önkormányzat felügyelete alá tartozó költségvetési szervek belső ellenőrzéséről, a 2015. évi folyamatba épített előzetes és utólagos ellenőrzés (FEUVE) működésérő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 s.k.</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követi a Bkr.48.§-ban meghatározott tartalmi követelményeket, illetve figyelembe veszi az önkormányzat 2014. február 3-tól hatályos Belső Ellenőrzési Kézikönyvben rögzített szabályozási elveket.</w:t>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A belső ellenőrzési feladatellátás biztosítása 2015. évbe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pPr>
      <w:r>
        <w:rPr>
          <w:rFonts w:eastAsia="Times New Roman" w:cs="Arial" w:ascii="Arial" w:hAnsi="Arial"/>
          <w:bCs/>
          <w:u w:val="single"/>
          <w:lang w:eastAsia="hu-HU"/>
        </w:rPr>
        <w:t>A feladatellátás módja</w:t>
      </w:r>
    </w:p>
    <w:p>
      <w:pPr>
        <w:pStyle w:val="Normal"/>
        <w:spacing w:lineRule="auto" w:line="240" w:before="0" w:after="240"/>
        <w:ind w:left="360" w:hanging="0"/>
        <w:jc w:val="both"/>
        <w:rPr/>
      </w:pPr>
      <w:r>
        <w:rPr>
          <w:rFonts w:eastAsia="Times New Roman" w:cs="Arial" w:ascii="Arial" w:hAnsi="Arial"/>
          <w:bCs/>
          <w:lang w:eastAsia="hu-HU"/>
        </w:rPr>
        <w:t xml:space="preserve">Hévíz </w:t>
      </w:r>
      <w:r>
        <w:rPr>
          <w:rFonts w:eastAsia="Times New Roman" w:cs="Arial" w:ascii="Arial" w:hAnsi="Arial"/>
          <w:lang w:eastAsia="hu-HU"/>
        </w:rPr>
        <w:t>Város Önkormányzat Képviselő-testülete 303/2014.(XI.27.) számú határozata alapján, az Önkormányzat és a Keszthely és Környéke Kistérségi Többcélú Társulás megállapodtak, hogy 2015.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feladatellátás finanszírozása</w:t>
      </w:r>
    </w:p>
    <w:p>
      <w:pPr>
        <w:pStyle w:val="Normal"/>
        <w:spacing w:lineRule="auto" w:line="240" w:before="0" w:after="120"/>
        <w:ind w:left="360" w:hanging="0"/>
        <w:jc w:val="both"/>
        <w:rPr/>
      </w:pPr>
      <w:r>
        <w:rPr>
          <w:rFonts w:eastAsia="Times New Roman" w:cs="Arial" w:ascii="Arial" w:hAnsi="Arial"/>
          <w:lang w:eastAsia="hu-HU"/>
        </w:rPr>
        <w:t xml:space="preserve">A Társulási Tanács 51/2014. (XII.11.) számú határozatát elfogadva, 2015. évben </w:t>
      </w:r>
      <w:r>
        <w:rPr>
          <w:rFonts w:eastAsia="Times New Roman" w:cs="Arial" w:ascii="Arial" w:hAnsi="Arial"/>
          <w:bCs/>
          <w:lang w:eastAsia="hu-HU"/>
        </w:rPr>
        <w:t>Hévíz</w:t>
      </w:r>
      <w:r>
        <w:rPr>
          <w:rFonts w:eastAsia="Times New Roman" w:cs="Arial" w:ascii="Arial" w:hAnsi="Arial"/>
          <w:lang w:eastAsia="hu-HU"/>
        </w:rPr>
        <w:t xml:space="preserve"> Város Önkormányzata </w:t>
      </w:r>
      <w:r>
        <w:rPr>
          <w:rFonts w:eastAsia="Times New Roman" w:cs="Arial" w:ascii="Arial" w:hAnsi="Arial"/>
          <w:bCs/>
          <w:lang w:eastAsia="hu-HU"/>
        </w:rPr>
        <w:t xml:space="preserve">1.080.000,- Ft </w:t>
      </w:r>
      <w:r>
        <w:rPr>
          <w:rFonts w:eastAsia="Times New Roman" w:cs="Arial" w:ascii="Arial" w:hAnsi="Arial"/>
          <w:lang w:eastAsia="hu-HU"/>
        </w:rPr>
        <w:t xml:space="preserve">összegben járult hozzá a belső ellenőrzési tevékenység elvégzéséhez. </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A közös feladatellátáshoz szükséges működési költség 2015. évben 5.000 eFt volt, melyet a társult 16 település, valamint a csatlakozási szándékát kifejező további 7 település önkormányzati hozzájárulása biztosította. 23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rFonts w:ascii="Arial" w:hAnsi="Arial" w:eastAsia="Times New Roman" w:cs="Arial"/>
          <w:lang w:eastAsia="hu-HU"/>
        </w:rPr>
      </w:pPr>
      <w:r>
        <w:rPr>
          <w:rFonts w:eastAsia="Times New Roman" w:cs="Arial" w:ascii="Arial" w:hAnsi="Arial"/>
          <w:lang w:eastAsia="hu-HU"/>
        </w:rPr>
        <w:t>Az átadott támogatási összeg felhasználásáról a Társulás a tárgyévet követően 2016. február 15. napjáig elszámolt az Önkormányzat felé kimutatásokkal, összesítésekkel, és az eredeti számlák, bizonylatok hitelesített másolataival.</w:t>
      </w:r>
      <w:r>
        <w:br w:type="page"/>
      </w:r>
    </w:p>
    <w:p>
      <w:pPr>
        <w:pStyle w:val="Normal"/>
        <w:numPr>
          <w:ilvl w:val="0"/>
          <w:numId w:val="3"/>
        </w:numPr>
        <w:spacing w:lineRule="auto" w:line="240" w:before="240" w:after="60"/>
        <w:ind w:left="431" w:hanging="431"/>
        <w:rPr>
          <w:rFonts w:ascii="Arial" w:hAnsi="Arial" w:eastAsia="Times New Roman" w:cs="Arial"/>
          <w:b/>
          <w:b/>
          <w:lang w:eastAsia="hu-HU"/>
        </w:rPr>
      </w:pPr>
      <w:r>
        <w:rPr>
          <w:rFonts w:eastAsia="Times New Roman" w:cs="Arial" w:ascii="Arial" w:hAnsi="Arial"/>
          <w:b/>
          <w:lang w:eastAsia="hu-HU"/>
        </w:rPr>
        <w:t>A belső ellenőrzés által 2015. évben végzett tevékenység bemutatása</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15.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483"/>
        <w:gridCol w:w="1757"/>
        <w:gridCol w:w="1645"/>
        <w:gridCol w:w="1276"/>
        <w:gridCol w:w="1417"/>
        <w:gridCol w:w="124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dősza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 Intézmények</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Normatív állami támogatások igénylésének, elszámolásának felülvizsgálat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eastAsia="hu-HU"/>
              </w:rPr>
            </w:pPr>
            <w:r>
              <w:rPr>
                <w:rFonts w:eastAsia="Times New Roman" w:cs="Arial" w:ascii="Arial" w:hAnsi="Arial"/>
                <w:lang w:val="en-US" w:eastAsia="en-US"/>
              </w:rPr>
              <w:t>2014.01.01 - 2015.0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lang w:eastAsia="hu-HU"/>
              </w:rPr>
              <w:t>2015. február - márciu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eastAsia="hu-HU"/>
              </w:rPr>
            </w:pPr>
            <w:r>
              <w:rPr>
                <w:rFonts w:eastAsia="Times New Roman" w:cs="Arial" w:ascii="Arial" w:hAnsi="Arial"/>
                <w:lang w:eastAsia="hu-HU"/>
              </w:rPr>
              <w:t>2015.03.1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Hévíz Város Önkormányzat, Polgármesteri Hivatal</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Polgármesteri Hivatal gazdálkodásának, belső kontrollrendszerének jogszabályi megfelelőség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Szabályszerűsé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3.01.01 - 2015.0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 október - nov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11.0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lang w:val="en-US" w:eastAsia="en-US"/>
              </w:rPr>
              <w:t>Hévíz Város Önkormányz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Közérdekű adatok kezelésének felülvizsgálata</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 xml:space="preserve">Szabályszerűség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4.01.01 - 2015.0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5. november - dec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val="en-US" w:eastAsia="en-US"/>
              </w:rPr>
            </w:pPr>
            <w:r>
              <w:rPr>
                <w:rFonts w:eastAsia="Times New Roman" w:cs="Arial" w:ascii="Arial" w:hAnsi="Arial"/>
                <w:lang w:val="en-US" w:eastAsia="en-US"/>
              </w:rPr>
              <w:t>2016.01.13</w:t>
            </w:r>
          </w:p>
        </w:tc>
      </w:tr>
    </w:tbl>
    <w:p>
      <w:pPr>
        <w:pStyle w:val="Normal"/>
        <w:spacing w:lineRule="auto" w:line="240" w:before="120" w:after="120"/>
        <w:ind w:left="357" w:hanging="0"/>
        <w:jc w:val="both"/>
        <w:rPr/>
      </w:pPr>
      <w:r>
        <w:rPr>
          <w:rFonts w:eastAsia="Times New Roman" w:cs="Arial" w:ascii="Arial" w:hAnsi="Arial"/>
          <w:lang w:eastAsia="hu-HU"/>
        </w:rPr>
        <w:t xml:space="preserve">Hévíz Város Önkormányzatának gazdálkodási tevékenységét a Hévízi Polgármesteri Hivatal Közgazdasági Osztálya látta 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pPr>
      <w:r>
        <w:rPr>
          <w:rFonts w:eastAsia="Times New Roman" w:cs="Arial" w:ascii="Arial" w:hAnsi="Arial"/>
          <w:lang w:eastAsia="hu-HU"/>
        </w:rPr>
        <w:t xml:space="preserve">Az ellenőrzések végrehajtása során a belső ellenőrzési eljárás követte az önkormányzatra vonatkozó, 2014. február 3-tól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i/>
          <w:u w:val="single"/>
          <w:lang w:eastAsia="hu-HU"/>
        </w:rPr>
        <w:t>2014. évi normatív állami támogatások elszámolásának ellenőrzése</w:t>
      </w:r>
    </w:p>
    <w:p>
      <w:pPr>
        <w:pStyle w:val="Normal"/>
        <w:spacing w:lineRule="auto" w:line="240" w:before="0" w:after="12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megállapította és jelezte a felméréshez viszonyított eltéréseket is, melyeket figyelembe vettek az elszámolás lezárásáná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Ezek a természetes mutatószámok alapvetően az intézmények létszám adatai, melyek befolyással vannak az igényelhető normatív támogatások összegére. Az igényelhető jogviszonyok megfeleltek az intézmények hatályos alapító okiratában, illetve működési engedélyeiben rögzített tevékenységeknek. A normatív állami támogatás alapját képező feladatokat minden esetben a költségvetési törvényben, valamint az ágazati jogszabályokban előírtaknak megfelelően végezték.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óvodai nevelés támogatása két tényezőből tevődik össze, egyrészt bértámogatásból, másrészt működtetési támogatásból. Az óvodai nevelésben részesülő gyermekek számának meghatározásánál előírás szerint a közoktatási statisztikai tényleges nyitó létszám adatait vették figyelembe, de az igényelhető létszámot kiegészíti még a december 31-éig első alkalommal felvett gyermek száma. A sajátos nevelési igényű gyermekek létszámát és besorolását helyesen, a gyermekekről kiállított szakértői bizottságok által kiadott szakvélemények alapján végezték el. Az Óvoda 7 csoportjában vezették az óvodai felvételi előjegyzési naplót, valamint a felvételi és mulasztási naplók is rendelkezésre álltak mindkét nevelési évben.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Az idősek átmeneti és tartós szociális szakosított ellátási feladatainak támogatása szintén két tényezőből tevődik össze, egyrészt bértámogatásból, másrészt üzemeltetési támogatásbó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tételesen felülvizsgálta a támogatások felhasználásait. Az összegszerű levezetések azt igazolták, hogy a tevékenységeket megillető normatív támogatások teljes mértékben, és csakis a központilag meghatározott területekre lettek felhasználva az előírt módon. Javaslatai között felhívta a figyelmet a KIR-STAT és a KENYSZI rendszerek megfelelő adatfeltöltésére.</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feladat kimutatások kiértékelése után megállapítható, hogy a normatív támogatás aránya 32,69% az önkormányzati hivatal működtetésében, 7,39% a zöldterület-gazdálkodásában, 92,7% a közvilágítás fenntartásában, 29,99% a köztemető fenntartásában, 34,99% a közutak fenntartásában, 0% az egyéb önkormányzati feladatok ellátásában, 64,44% az óvodai nevelés ellátásában, 18,74% a családsegítésben, 15,01% a gyermekjóléti szolgáltatásban, 24,73% a szociális étkeztetésben, 20,03% a házi segítségnyújtásban, 33,14% az idősek nappali ellátásában, 38,62% a bölcsődei ellátásban, 40,36% az idősek tartós bentlakásos szociális ellátásában, 41,57% a gyermekétkeztetésben.</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2. ellenőrzés:</w:t>
      </w:r>
      <w:r>
        <w:rPr>
          <w:rFonts w:eastAsia="Times New Roman" w:cs="Arial" w:ascii="Arial" w:hAnsi="Arial"/>
          <w:i/>
          <w:lang w:eastAsia="hu-HU"/>
        </w:rPr>
        <w:t xml:space="preserve"> </w:t>
      </w:r>
      <w:r>
        <w:rPr>
          <w:rFonts w:eastAsia="Times New Roman" w:cs="Arial" w:ascii="Arial" w:hAnsi="Arial"/>
          <w:i/>
          <w:u w:val="single"/>
          <w:lang w:eastAsia="hu-HU"/>
        </w:rPr>
        <w:t>Gazdálkodás, belső kontrollrendszer jogszabályi megfelelőség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államháztartást szabályozó alapvető jogszabályok (Mötv., Áht., Ávr., Bkr.) mindegyike jelentős tartalmi és szerkezeti változásokon ment keresztül. A vizsgált időszakra vonatkozóan (2013.01.01 - 2015.06.30) teljes körűen ellenőrzésre kerültek a hatályba helyezett szabályzatok. </w:t>
      </w:r>
    </w:p>
    <w:p>
      <w:pPr>
        <w:pStyle w:val="Normal"/>
        <w:spacing w:lineRule="auto" w:line="240" w:before="0" w:after="120"/>
        <w:ind w:left="357" w:hanging="0"/>
        <w:jc w:val="both"/>
        <w:rPr>
          <w:rFonts w:ascii="Arial" w:hAnsi="Arial" w:eastAsia="Times New Roman" w:cs="Arial"/>
          <w:i/>
          <w:i/>
          <w:lang w:eastAsia="hu-HU"/>
        </w:rPr>
      </w:pPr>
      <w:r>
        <w:rPr>
          <w:rFonts w:eastAsia="Times New Roman" w:cs="Arial" w:ascii="Arial" w:hAnsi="Arial"/>
          <w:i/>
          <w:lang w:eastAsia="hu-HU"/>
        </w:rPr>
        <w:t>Jogszabályok tartalmi elvár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ialakítandó belső kontrollrendszer felépítését és tartalmi elemeit a Bkr. 3.§-10.§ határozza meg. A szervezet minden szintjén megfelelően érvényesülő kontrollkörnyezetet, kockázatkezelési rendszert, kontrolltevékenységeket, információs és kommunikációs rendszert, és nyomon követési rendszert (monitoring) kell létrehozni. A kontrollkörnyezet létrehozását elsődlegesen segítő belső szabályzatok pedig az irányításhoz és a működéshez szükséges szabályzatok, a számvitelhez kapcsolódó szabályzatok, a gazdálkodás egyéb szabályzatai, az ágazati előírások szabályozásai.</w:t>
      </w:r>
    </w:p>
    <w:p>
      <w:pPr>
        <w:pStyle w:val="Normal"/>
        <w:spacing w:lineRule="auto" w:line="240" w:before="0" w:after="120"/>
        <w:ind w:left="357" w:hanging="0"/>
        <w:jc w:val="both"/>
        <w:rPr/>
      </w:pPr>
      <w:r>
        <w:rPr>
          <w:rFonts w:eastAsia="Times New Roman" w:cs="Arial" w:ascii="Arial" w:hAnsi="Arial"/>
          <w:lang w:eastAsia="hu-HU"/>
        </w:rPr>
        <w:t xml:space="preserve">Az irányításhoz és a működéshez szükséges szabályzatok csoportjában az Áht.8.§.(4) bekezdése értelmében a költségvetési szerv alapításáról </w:t>
      </w:r>
      <w:r>
        <w:rPr>
          <w:rFonts w:eastAsia="Times New Roman" w:cs="Arial" w:ascii="Arial" w:hAnsi="Arial"/>
          <w:u w:val="single"/>
          <w:lang w:eastAsia="hu-HU"/>
        </w:rPr>
        <w:t>alapító okiratot</w:t>
      </w:r>
      <w:r>
        <w:rPr>
          <w:rFonts w:eastAsia="Times New Roman" w:cs="Arial" w:ascii="Arial" w:hAnsi="Arial"/>
          <w:lang w:eastAsia="hu-HU"/>
        </w:rPr>
        <w:t xml:space="preserve"> kell kiadni. Az Ávr.5.§-sa rendelkezik az alapító okirat tartalmáról. A polgármesteri hivatal </w:t>
      </w:r>
      <w:r>
        <w:rPr>
          <w:rFonts w:eastAsia="Times New Roman" w:cs="Arial" w:ascii="Arial" w:hAnsi="Arial"/>
          <w:u w:val="single"/>
          <w:lang w:eastAsia="hu-HU"/>
        </w:rPr>
        <w:t>szervezeti és működési szabályzata</w:t>
      </w:r>
      <w:r>
        <w:rPr>
          <w:rFonts w:eastAsia="Times New Roman" w:cs="Arial" w:ascii="Arial" w:hAnsi="Arial"/>
          <w:lang w:eastAsia="hu-HU"/>
        </w:rPr>
        <w:t xml:space="preserve"> létrehozását az Áht.10.§.(5) bekezdése írja elő, az Ávr.13.§.(1) bekezdése pedig meghatározza, hogy mit kell tartalmaznia. Az Ávr.13.§.(5) bekezdése rendelkezik a szervezeti </w:t>
      </w:r>
      <w:r>
        <w:rPr>
          <w:rFonts w:eastAsia="Times New Roman" w:cs="Arial" w:ascii="Arial" w:hAnsi="Arial"/>
          <w:u w:val="single"/>
          <w:lang w:eastAsia="hu-HU"/>
        </w:rPr>
        <w:t>egységek ügyrendjének</w:t>
      </w:r>
      <w:r>
        <w:rPr>
          <w:rFonts w:eastAsia="Times New Roman" w:cs="Arial" w:ascii="Arial" w:hAnsi="Arial"/>
          <w:lang w:eastAsia="hu-HU"/>
        </w:rPr>
        <w:t xml:space="preserve"> elkészítéséről, tartalmáról. Az Ávr.13.§.(1) bekezdés g) pontja rögzíti a szervezeti és működési szabályzatban nevesített </w:t>
      </w:r>
      <w:r>
        <w:rPr>
          <w:rFonts w:eastAsia="Times New Roman" w:cs="Arial" w:ascii="Arial" w:hAnsi="Arial"/>
          <w:u w:val="single"/>
          <w:lang w:eastAsia="hu-HU"/>
        </w:rPr>
        <w:t>munkakörök (leírások)</w:t>
      </w:r>
      <w:r>
        <w:rPr>
          <w:rFonts w:eastAsia="Times New Roman" w:cs="Arial" w:ascii="Arial" w:hAnsi="Arial"/>
          <w:lang w:eastAsia="hu-HU"/>
        </w:rPr>
        <w:t xml:space="preserve"> kötelező szabályozási elemeit. A Kttv.75.§.(5) bekezdése szerint az általános munkáltatói szabályozási hatáskörbe tartozó kérdésekben </w:t>
      </w:r>
      <w:r>
        <w:rPr>
          <w:rFonts w:eastAsia="Times New Roman" w:cs="Arial" w:ascii="Arial" w:hAnsi="Arial"/>
          <w:u w:val="single"/>
          <w:lang w:eastAsia="hu-HU"/>
        </w:rPr>
        <w:t>közszolgálati szabályzatot</w:t>
      </w:r>
      <w:r>
        <w:rPr>
          <w:rFonts w:eastAsia="Times New Roman" w:cs="Arial" w:ascii="Arial" w:hAnsi="Arial"/>
          <w:lang w:eastAsia="hu-HU"/>
        </w:rPr>
        <w:t xml:space="preserve"> kell kiadni.</w:t>
      </w:r>
    </w:p>
    <w:p>
      <w:pPr>
        <w:pStyle w:val="Normal"/>
        <w:spacing w:lineRule="auto" w:line="240" w:before="0" w:after="120"/>
        <w:ind w:left="357" w:hanging="0"/>
        <w:jc w:val="both"/>
        <w:rPr/>
      </w:pPr>
      <w:r>
        <w:rPr>
          <w:rFonts w:eastAsia="Times New Roman" w:cs="Arial" w:ascii="Arial" w:hAnsi="Arial"/>
          <w:lang w:eastAsia="hu-HU"/>
        </w:rPr>
        <w:t xml:space="preserve">A számvitelhez kapcsolódó szabályzatok csoportjában az Sztv.14.§.(3) bekezdése, illetve az Áhsz.8.§.(3) bekezdése szerint ki kell alakítani a </w:t>
      </w:r>
      <w:r>
        <w:rPr>
          <w:rFonts w:eastAsia="Times New Roman" w:cs="Arial" w:ascii="Arial" w:hAnsi="Arial"/>
          <w:u w:val="single"/>
          <w:lang w:eastAsia="hu-HU"/>
        </w:rPr>
        <w:t>számviteli politikát</w:t>
      </w:r>
      <w:r>
        <w:rPr>
          <w:rFonts w:eastAsia="Times New Roman" w:cs="Arial" w:ascii="Arial" w:hAnsi="Arial"/>
          <w:lang w:eastAsia="hu-HU"/>
        </w:rPr>
        <w:t xml:space="preserve">. Az Sztv.14.§.(5) bekezdése, illetve az Áhsz.8.§.(4) bekezdése írja elő, hogy a számviteli politika keretében el kell készíteni az eszközök és a források leltárkészítési és </w:t>
      </w:r>
      <w:r>
        <w:rPr>
          <w:rFonts w:eastAsia="Times New Roman" w:cs="Arial" w:ascii="Arial" w:hAnsi="Arial"/>
          <w:u w:val="single"/>
          <w:lang w:eastAsia="hu-HU"/>
        </w:rPr>
        <w:t>leltározási</w:t>
      </w:r>
      <w:r>
        <w:rPr>
          <w:rFonts w:eastAsia="Times New Roman" w:cs="Arial" w:ascii="Arial" w:hAnsi="Arial"/>
          <w:lang w:eastAsia="hu-HU"/>
        </w:rPr>
        <w:t xml:space="preserve"> szabályzatát, az eszközök és a források </w:t>
      </w:r>
      <w:r>
        <w:rPr>
          <w:rFonts w:eastAsia="Times New Roman" w:cs="Arial" w:ascii="Arial" w:hAnsi="Arial"/>
          <w:u w:val="single"/>
          <w:lang w:eastAsia="hu-HU"/>
        </w:rPr>
        <w:t>értékelési</w:t>
      </w:r>
      <w:r>
        <w:rPr>
          <w:rFonts w:eastAsia="Times New Roman" w:cs="Arial" w:ascii="Arial" w:hAnsi="Arial"/>
          <w:lang w:eastAsia="hu-HU"/>
        </w:rPr>
        <w:t xml:space="preserve"> szabályzatát, az </w:t>
      </w:r>
      <w:r>
        <w:rPr>
          <w:rFonts w:eastAsia="Times New Roman" w:cs="Arial" w:ascii="Arial" w:hAnsi="Arial"/>
          <w:u w:val="single"/>
          <w:lang w:eastAsia="hu-HU"/>
        </w:rPr>
        <w:t xml:space="preserve">önköltségszámítás </w:t>
      </w:r>
      <w:r>
        <w:rPr>
          <w:rFonts w:eastAsia="Times New Roman" w:cs="Arial" w:ascii="Arial" w:hAnsi="Arial"/>
          <w:lang w:eastAsia="hu-HU"/>
        </w:rPr>
        <w:t xml:space="preserve">rendjére vonatkozó, és a </w:t>
      </w:r>
      <w:r>
        <w:rPr>
          <w:rFonts w:eastAsia="Times New Roman" w:cs="Arial" w:ascii="Arial" w:hAnsi="Arial"/>
          <w:u w:val="single"/>
          <w:lang w:eastAsia="hu-HU"/>
        </w:rPr>
        <w:t>pénzkezelési</w:t>
      </w:r>
      <w:r>
        <w:rPr>
          <w:rFonts w:eastAsia="Times New Roman" w:cs="Arial" w:ascii="Arial" w:hAnsi="Arial"/>
          <w:lang w:eastAsia="hu-HU"/>
        </w:rPr>
        <w:t xml:space="preserve"> szabályzatot. Az Sztv.161.§.(1) bekezdése előírja, illetve az Áhsz.49.§.(1) bekezdése a sajátosságokkal megerősíti a </w:t>
      </w:r>
      <w:r>
        <w:rPr>
          <w:rFonts w:eastAsia="Times New Roman" w:cs="Arial" w:ascii="Arial" w:hAnsi="Arial"/>
          <w:u w:val="single"/>
          <w:lang w:eastAsia="hu-HU"/>
        </w:rPr>
        <w:t>számlarend</w:t>
      </w:r>
      <w:r>
        <w:rPr>
          <w:rFonts w:eastAsia="Times New Roman" w:cs="Arial" w:ascii="Arial" w:hAnsi="Arial"/>
          <w:lang w:eastAsia="hu-HU"/>
        </w:rPr>
        <w:t xml:space="preserve"> kialakítását. Az Áhsz.48.§-sa hivatkozik az Áhsz.9. számú mellékletében foglalt </w:t>
      </w:r>
      <w:r>
        <w:rPr>
          <w:rFonts w:eastAsia="Times New Roman" w:cs="Arial" w:ascii="Arial" w:hAnsi="Arial"/>
          <w:u w:val="single"/>
          <w:lang w:eastAsia="hu-HU"/>
        </w:rPr>
        <w:t>számlakeret-tükör</w:t>
      </w:r>
      <w:r>
        <w:rPr>
          <w:rFonts w:eastAsia="Times New Roman" w:cs="Arial" w:ascii="Arial" w:hAnsi="Arial"/>
          <w:lang w:eastAsia="hu-HU"/>
        </w:rPr>
        <w:t xml:space="preserve"> elkészítésére. Az Sztv.161.§.(2) bekezdés d) pontja, és az Áhsz.51.§.(1) bekezdés b) pontja szerint a számlarendnek tartalmaznia kell a számlarendben foglaltakat alátámasztó </w:t>
      </w:r>
      <w:r>
        <w:rPr>
          <w:rFonts w:eastAsia="Times New Roman" w:cs="Arial" w:ascii="Arial" w:hAnsi="Arial"/>
          <w:u w:val="single"/>
          <w:lang w:eastAsia="hu-HU"/>
        </w:rPr>
        <w:t>bizonylati rendet</w:t>
      </w:r>
      <w:r>
        <w:rPr>
          <w:rFonts w:eastAsia="Times New Roman" w:cs="Arial" w:ascii="Arial" w:hAnsi="Arial"/>
          <w:lang w:eastAsia="hu-HU"/>
        </w:rPr>
        <w:t xml:space="preserve">. Az Áhsz.37.§.(5) bekezdése pedig azt határozza meg, hogy a leltározás és </w:t>
      </w:r>
      <w:r>
        <w:rPr>
          <w:rFonts w:eastAsia="Times New Roman" w:cs="Arial" w:ascii="Arial" w:hAnsi="Arial"/>
          <w:u w:val="single"/>
          <w:lang w:eastAsia="hu-HU"/>
        </w:rPr>
        <w:t>selejtezés</w:t>
      </w:r>
      <w:r>
        <w:rPr>
          <w:rFonts w:eastAsia="Times New Roman" w:cs="Arial" w:ascii="Arial" w:hAnsi="Arial"/>
          <w:lang w:eastAsia="hu-HU"/>
        </w:rPr>
        <w:t xml:space="preserve"> részletes szabályait saját hatáskörben meg kell állapítani.</w:t>
      </w:r>
    </w:p>
    <w:p>
      <w:pPr>
        <w:pStyle w:val="Normal"/>
        <w:spacing w:lineRule="auto" w:line="240" w:before="0" w:after="120"/>
        <w:ind w:left="357" w:hanging="0"/>
        <w:jc w:val="both"/>
        <w:rPr/>
      </w:pPr>
      <w:r>
        <w:rPr>
          <w:rFonts w:eastAsia="Times New Roman" w:cs="Arial" w:ascii="Arial" w:hAnsi="Arial"/>
          <w:lang w:eastAsia="hu-HU"/>
        </w:rPr>
        <w:t xml:space="preserve">A gazdálkodás egyéb szabályzatai csoportjában az Ávr.13.§.(2) bekezdése szerint belső szabályzatban rendezni kell a </w:t>
      </w:r>
      <w:r>
        <w:rPr>
          <w:rFonts w:eastAsia="Times New Roman" w:cs="Arial" w:ascii="Arial" w:hAnsi="Arial"/>
          <w:u w:val="single"/>
          <w:lang w:eastAsia="hu-HU"/>
        </w:rPr>
        <w:t>beszerzések</w:t>
      </w:r>
      <w:r>
        <w:rPr>
          <w:rFonts w:eastAsia="Times New Roman" w:cs="Arial" w:ascii="Arial" w:hAnsi="Arial"/>
          <w:lang w:eastAsia="hu-HU"/>
        </w:rPr>
        <w:t xml:space="preserve"> lebonyolításával kapcsolatos eljárásrendet, a belföldi és külföldi </w:t>
      </w:r>
      <w:r>
        <w:rPr>
          <w:rFonts w:eastAsia="Times New Roman" w:cs="Arial" w:ascii="Arial" w:hAnsi="Arial"/>
          <w:u w:val="single"/>
          <w:lang w:eastAsia="hu-HU"/>
        </w:rPr>
        <w:t>kiküldetések</w:t>
      </w:r>
      <w:r>
        <w:rPr>
          <w:rFonts w:eastAsia="Times New Roman" w:cs="Arial" w:ascii="Arial" w:hAnsi="Arial"/>
          <w:lang w:eastAsia="hu-HU"/>
        </w:rPr>
        <w:t xml:space="preserve"> elrendelésével és lebonyolításával, elszámolásával kapcsolatos kérdéseket, az </w:t>
      </w:r>
      <w:r>
        <w:rPr>
          <w:rFonts w:eastAsia="Times New Roman" w:cs="Arial" w:ascii="Arial" w:hAnsi="Arial"/>
          <w:u w:val="single"/>
          <w:lang w:eastAsia="hu-HU"/>
        </w:rPr>
        <w:t>anyag- és eszközgazdálkodás</w:t>
      </w:r>
      <w:r>
        <w:rPr>
          <w:rFonts w:eastAsia="Times New Roman" w:cs="Arial" w:ascii="Arial" w:hAnsi="Arial"/>
          <w:lang w:eastAsia="hu-HU"/>
        </w:rPr>
        <w:t xml:space="preserve"> számviteli politikában nem szabályozott kérdéseit, a </w:t>
      </w:r>
      <w:r>
        <w:rPr>
          <w:rFonts w:eastAsia="Times New Roman" w:cs="Arial" w:ascii="Arial" w:hAnsi="Arial"/>
          <w:u w:val="single"/>
          <w:lang w:eastAsia="hu-HU"/>
        </w:rPr>
        <w:t>reprezentációs kiadások</w:t>
      </w:r>
      <w:r>
        <w:rPr>
          <w:rFonts w:eastAsia="Times New Roman" w:cs="Arial" w:ascii="Arial" w:hAnsi="Arial"/>
          <w:lang w:eastAsia="hu-HU"/>
        </w:rPr>
        <w:t xml:space="preserve"> felosztását, azok teljesítésének és elszámolásának szabályait, a </w:t>
      </w:r>
      <w:r>
        <w:rPr>
          <w:rFonts w:eastAsia="Times New Roman" w:cs="Arial" w:ascii="Arial" w:hAnsi="Arial"/>
          <w:u w:val="single"/>
          <w:lang w:eastAsia="hu-HU"/>
        </w:rPr>
        <w:t>gépjárművek</w:t>
      </w:r>
      <w:r>
        <w:rPr>
          <w:rFonts w:eastAsia="Times New Roman" w:cs="Arial" w:ascii="Arial" w:hAnsi="Arial"/>
          <w:lang w:eastAsia="hu-HU"/>
        </w:rPr>
        <w:t xml:space="preserve"> igénybevételének és használatának rendjét, a </w:t>
      </w:r>
      <w:r>
        <w:rPr>
          <w:rFonts w:eastAsia="Times New Roman" w:cs="Arial" w:ascii="Arial" w:hAnsi="Arial"/>
          <w:u w:val="single"/>
          <w:lang w:eastAsia="hu-HU"/>
        </w:rPr>
        <w:t>vezetékes és rádiótelefonok használatát.</w:t>
      </w:r>
      <w:r>
        <w:rPr>
          <w:rFonts w:eastAsia="Times New Roman" w:cs="Arial" w:ascii="Arial" w:hAnsi="Arial"/>
          <w:lang w:eastAsia="hu-HU"/>
        </w:rPr>
        <w:t xml:space="preserve"> Az Áht.27.§.(2) bekezdése rendelkezik arról, hogy a helyi önkormányzat és az érintett helyi nemzetiségi önkormányzat a feladatok ellátásának részletes szabályait a nemzetiségek jogairól szóló törvény szerinti </w:t>
      </w:r>
      <w:r>
        <w:rPr>
          <w:rFonts w:eastAsia="Times New Roman" w:cs="Arial" w:ascii="Arial" w:hAnsi="Arial"/>
          <w:u w:val="single"/>
          <w:lang w:eastAsia="hu-HU"/>
        </w:rPr>
        <w:t>megállapodásban</w:t>
      </w:r>
      <w:r>
        <w:rPr>
          <w:rFonts w:eastAsia="Times New Roman" w:cs="Arial" w:ascii="Arial" w:hAnsi="Arial"/>
          <w:lang w:eastAsia="hu-HU"/>
        </w:rPr>
        <w:t xml:space="preserve"> rendezzék. </w:t>
      </w:r>
    </w:p>
    <w:p>
      <w:pPr>
        <w:pStyle w:val="Normal"/>
        <w:spacing w:lineRule="auto" w:line="240" w:before="0" w:after="120"/>
        <w:ind w:left="357" w:hanging="0"/>
        <w:jc w:val="both"/>
        <w:rPr/>
      </w:pPr>
      <w:r>
        <w:rPr>
          <w:rFonts w:eastAsia="Times New Roman" w:cs="Arial" w:ascii="Arial" w:hAnsi="Arial"/>
          <w:lang w:eastAsia="hu-HU"/>
        </w:rPr>
        <w:t xml:space="preserve">Az ágazati előírások szabályozása csoportban a tűz elleni védekezésről, a műszaki mentésről és a tűzoltóságról szóló 1996. évi XXXI. tv. 19.§.(1) bekezdése írja elő, hogy feltételek megléte esetén a jogi személyeknek </w:t>
      </w:r>
      <w:r>
        <w:rPr>
          <w:rFonts w:eastAsia="Times New Roman" w:cs="Arial" w:ascii="Arial" w:hAnsi="Arial"/>
          <w:u w:val="single"/>
          <w:lang w:eastAsia="hu-HU"/>
        </w:rPr>
        <w:t>tűzvédelmi szabályzatot</w:t>
      </w:r>
      <w:r>
        <w:rPr>
          <w:rFonts w:eastAsia="Times New Roman" w:cs="Arial" w:ascii="Arial" w:hAnsi="Arial"/>
          <w:lang w:eastAsia="hu-HU"/>
        </w:rPr>
        <w:t xml:space="preserve"> kell készíteniük. A munkavédelemről szóló 1993. évi XCIII. tv. 2.§.(3) bekezdése szerint pedig a munkáltató határozza meg annak módját (</w:t>
      </w:r>
      <w:r>
        <w:rPr>
          <w:rFonts w:eastAsia="Times New Roman" w:cs="Arial" w:ascii="Arial" w:hAnsi="Arial"/>
          <w:u w:val="single"/>
          <w:lang w:eastAsia="hu-HU"/>
        </w:rPr>
        <w:t>munkavédelmi szabályzat</w:t>
      </w:r>
      <w:r>
        <w:rPr>
          <w:rFonts w:eastAsia="Times New Roman" w:cs="Arial" w:ascii="Arial" w:hAnsi="Arial"/>
          <w:lang w:eastAsia="hu-HU"/>
        </w:rPr>
        <w:t>), hogyan valósítja meg az egészséget nem veszélyeztető és biztonságos munkavégzést. A Kbt.22.§.(1) bekezdése rendelkezik arról, hogy az ajánlatkérő saját közbeszerzési eljárásai rendjét (</w:t>
      </w:r>
      <w:r>
        <w:rPr>
          <w:rFonts w:eastAsia="Times New Roman" w:cs="Arial" w:ascii="Arial" w:hAnsi="Arial"/>
          <w:u w:val="single"/>
          <w:lang w:eastAsia="hu-HU"/>
        </w:rPr>
        <w:t>közbeszerzési szabályzat)</w:t>
      </w:r>
      <w:r>
        <w:rPr>
          <w:rFonts w:eastAsia="Times New Roman" w:cs="Arial" w:ascii="Arial" w:hAnsi="Arial"/>
          <w:lang w:eastAsia="hu-HU"/>
        </w:rPr>
        <w:t xml:space="preserve"> köteles meghatározni. </w:t>
      </w:r>
    </w:p>
    <w:p>
      <w:pPr>
        <w:pStyle w:val="Normal"/>
        <w:spacing w:lineRule="auto" w:line="240" w:before="0" w:after="120"/>
        <w:ind w:left="357" w:hanging="0"/>
        <w:jc w:val="both"/>
        <w:rPr>
          <w:rFonts w:ascii="Arial" w:hAnsi="Arial" w:eastAsia="Times New Roman" w:cs="Arial"/>
          <w:i/>
          <w:i/>
          <w:lang w:eastAsia="hu-HU"/>
        </w:rPr>
      </w:pPr>
      <w:r>
        <w:rPr>
          <w:rFonts w:eastAsia="Times New Roman" w:cs="Arial" w:ascii="Arial" w:hAnsi="Arial"/>
          <w:i/>
          <w:lang w:eastAsia="hu-HU"/>
        </w:rPr>
        <w:t>Hivatali érvényesülés:</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2013. január 1-én az új központi szabályozás szerint meghatározott Hévízi Polgármesteri Hivatalban létrehozáskor az érvényben lévő jogszabályi előírások nem maradéktalanul érvényesültek. A szerteágazó és összetett szakmai követelményekben a hiánypótlást a hivatal azonban fokozatosan felszámolta és jellemzően 2014. február 3-i, 2014. szeptember 15-i, 2014. december 15-i hatállyal kiadott szabályozásaival meghozta a szükséges intézkedéseket. 2015. január 1-től a Hévízi Polgármesteri Hivatal tekintetében a teljes körűen kialakított szabályozások területi és intézményi hatályai megfeleltek a gyakorlati szerkezeti felépítésn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Ezek eredményeképpen a vizsgált időszak végére a hivatal meghatározta az előírt kontrollkörnyezet alapjait, és így a jogszabályi előírások ezzel maradéktalanul érvényesültek. Az elsődleges működési, pénzgazdálkodási és az alapvető számviteli szabályzatok adaptálása megtörtént a szervezeti felépítésre. A hivatalban sorkerült a belső kontrollrendszer írásos keretrendszerének összefoglalására, amely keretszabályozásként fogja össze az elveket, eljárásokat, és hivatkozik a további meglévő, valamint kialakításra kerülő önálló rendelkezésekre, szabályzatokra. Kialakították a kontrollkörnyezet főbb elemeit: ellenőrzési nyomvonal, kockázatkezelés, szabálytalanságok kezelése, kontrolltevékenység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vizsgált időszakokban a Polgármesteri Hivatal mindig teljes körűen eleget tett a pénzügyi döntések dokumentumainak elkészítésére, valamint a költségvetési gazdálkodás során a pénzügyi ellenőrzésre, a pénzügyi döntések szabályszerűségi szempontból történő jóváhagyására vonatkozó jogszabályi előírásoknak. Ezeket folyamatosan felülvizsgálta. Az információs és kommunikációs rendszert érintő szabályozásokkal is rendelkeztek. Az irányításhoz és működéshez szükséges szabályzatok csoportját is a teljes körűség, és a tartalmi megfelelősség jellemzi. Az alapvető számviteli szabályzatok mindig is megfelelő tartalommal rendelkezésre álltak a hivatalban. A gazdálkodás egyéb szabályzatai csoportban az Ávr.13.§.(2) bekezdése szerint előírt szabályzatokkal a hivatal rendelkezet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 - mint a nyomon követési rendszer egyik eleme – eleget tett jogszabályi kötelezettségének, és a vizsgálati program keretében teljes körűen felmérte és végrehajtotta a Hévízi Polgármesteri Hivatal belső kontrollrendszerének felülvizsgálatát, és megállapításaiban minősítette azt.  Egyaránt értékelte, és jelezte a csekély mérvű kiigazításokat, nagyobb módosításokat, és a szabályozottsági hiányokat is. A következőkben tett javaslatai tovább segítik a belső kontrollrendszer megfelelő működését és jobbítását célzó intézkedések meghozatalát.</w:t>
      </w:r>
    </w:p>
    <w:p>
      <w:pPr>
        <w:pStyle w:val="Normal"/>
        <w:spacing w:lineRule="auto" w:line="240" w:before="120" w:after="120"/>
        <w:ind w:left="357" w:hanging="0"/>
        <w:rPr>
          <w:rFonts w:ascii="Arial" w:hAnsi="Arial" w:eastAsia="Times New Roman" w:cs="Arial"/>
          <w:i/>
          <w:i/>
          <w:lang w:eastAsia="hu-HU"/>
        </w:rPr>
      </w:pPr>
      <w:r>
        <w:rPr>
          <w:rFonts w:eastAsia="Times New Roman" w:cs="Arial" w:ascii="Arial" w:hAnsi="Arial"/>
          <w:b/>
          <w:bCs/>
          <w:i/>
          <w:lang w:eastAsia="hu-HU"/>
        </w:rPr>
        <w:t>3. ellenőrzés:</w:t>
      </w:r>
      <w:r>
        <w:rPr>
          <w:rFonts w:eastAsia="Times New Roman" w:cs="Arial" w:ascii="Arial" w:hAnsi="Arial"/>
          <w:i/>
          <w:lang w:eastAsia="hu-HU"/>
        </w:rPr>
        <w:t xml:space="preserve"> </w:t>
      </w:r>
      <w:r>
        <w:rPr>
          <w:rFonts w:eastAsia="Times New Roman" w:cs="Arial" w:ascii="Arial" w:hAnsi="Arial"/>
          <w:i/>
          <w:u w:val="single"/>
          <w:lang w:eastAsia="hu-HU"/>
        </w:rPr>
        <w:t>Közérdekű adatok kezelésének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fotv.28.§.(1) bekezdése szerint a közérdekű adat megismerése iránt szóban, írásban vagy elektronikus úton bárki igényt nyújthat be. Elektronikus közzétételt határoz meg ugyanakkor az Infotv.33.§.(1) bekezdése, hogy a rögzített kötelezően közzéteendő közérdekű adatokat internetes honlapon, digitális formában, bárki számára hozzáférhetővé kell tenni.</w:t>
      </w:r>
    </w:p>
    <w:p>
      <w:pPr>
        <w:pStyle w:val="Normal"/>
        <w:spacing w:lineRule="auto" w:line="240" w:before="0" w:after="120"/>
        <w:ind w:left="357" w:hanging="0"/>
        <w:jc w:val="both"/>
        <w:rPr/>
      </w:pPr>
      <w:r>
        <w:rPr>
          <w:rFonts w:eastAsia="Times New Roman" w:cs="Arial" w:ascii="Arial" w:hAnsi="Arial"/>
          <w:lang w:eastAsia="hu-HU"/>
        </w:rPr>
        <w:t>A Hévízi Polgármesteri Hivatal a központi rendelkezéseknek megfelelően kialakította belső szabályozásait a közérdekű adatok kezelésének és azzal kapcsolatos informatikai terület tekintetében.</w:t>
      </w:r>
    </w:p>
    <w:p>
      <w:pPr>
        <w:pStyle w:val="Normal"/>
        <w:spacing w:lineRule="auto" w:line="240" w:before="0" w:after="120"/>
        <w:ind w:left="357" w:hanging="0"/>
        <w:jc w:val="both"/>
        <w:rPr/>
      </w:pPr>
      <w:r>
        <w:rPr>
          <w:rFonts w:eastAsia="Times New Roman" w:cs="Arial" w:ascii="Arial" w:hAnsi="Arial"/>
          <w:lang w:eastAsia="hu-HU"/>
        </w:rPr>
        <w:t>További jogszabályi rendelkezés szerint az önkormányzatoknak is biztosítaniuk kell az elektronikus információs rendszerek által kezelt adatok bizalmasságát, sértetlenségét és rendelkezésre állását, kockázatokkal arányos védelmét. Erre úgy készült fel az Önkormányzat, hogy 2014. június 24-én vállalkozási szerződést kötött a TC Informatikai Kft.-vel, aki többek között lefolytatta a szükséges vizsgálatokat a dokumentumok elkészítéséhez, a jelentésekhez. A szerződés teljesítését követően pedig 2015. január 30-i hatállyal adták ki az Infotv.7.§.(2)-(3) bekezdések előírásai szerint, és az azokban foglalt adatbiztonság érvényesülésére az Informatikai biztonsági szabályzatot.</w:t>
      </w:r>
    </w:p>
    <w:p>
      <w:pPr>
        <w:pStyle w:val="Normal"/>
        <w:spacing w:lineRule="auto" w:line="240" w:before="0" w:after="120"/>
        <w:ind w:left="357" w:hanging="0"/>
        <w:jc w:val="both"/>
        <w:rPr/>
      </w:pPr>
      <w:r>
        <w:rPr>
          <w:rFonts w:eastAsia="Times New Roman" w:cs="Arial" w:ascii="Arial" w:hAnsi="Arial"/>
          <w:lang w:eastAsia="hu-HU"/>
        </w:rPr>
        <w:t>A vizsgált időszakban (2014-2015.év) szóban nem kezdeményeztek megismerési igényt, amelyet kimutathattak, naplózhattak volna. Ezen kívül a kidolgozott formanyomtatvánnyal sem történt igénybejelentés a közérdekű adatok megismerésére. Speciális közérdekű adatigényléssel fordultak azonban 3 alkalommal a Polgármesteri Hivatalhoz a közvilágítás korszerűsítése témakörben. A Hivatal mindenkor összegyűjtötte és megküldte az igényelt dokumentumokat, de a belső szabályozásnak megfelelően esetenként jelezték, ha az ügyfél által igényelt adatok egy része nem hozható nyilvánosságr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gényléseket vagy postai úton, vagy e-mailen keresztül küldték meg. Ezek teljesítését a Hivatal iratkezelési rendszerében nyomon lehetett követni. Az igénylők mindegyik esetben elfogadták a Hivatal ügykezelés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5. évben közbeszerzési eljárást folytattak le az önkormányzat honlapjának korszerűsítése céljából. Ennek eredményeképpen Hévíz Város Önkormányzat 2015. június 2-án üzemeltetési szerződést kötött a Webmark Europe Kft.-vel (Egervár) honlap készítés és fenntartás tárgyában. 2015. október hónapban került sor a fejlesztés sajtótájékoztató keretében történő átadására, bemutatására. A honlap korszerűsítés egy komplex és integrált információs felületet hozott létre, illetve alakított át Hévíz Város sajátságait figyelembe vév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Infotv.33.§.(1) bekezdésének előírását teljesítették, a közigazgatási honlapon a negyedik „Közérdekű” menü választásával a Közérdekű információk jelennek meg, ennek hatodik almenüpontja a „Közadattár”, amelynek indításával megjelennek a kötelezően közzéteendő közérdekű adatok. Alternatív lehetőségként a honlap lejjebbi területén a gyorsabb indítás érdekében a kötelezően közzéteendő közérdekű adatok szerkezeti rendszere azonnal látható, illetve kiválasztva megismerhető.</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adatközlő tevékenységet Bertalan Linda jegyzői referens látja el, számára 2013. január 30-án határozták meg a munkaköri leírást, melynek III.10 és IV.4 pontjaiban rögzítették ezeket a feladatokat. Adattárszerű hozzáféréssel rendelkezik a kötelezően közzéteendő közérdekű adatok tekintetében. A Hivatal belső szabályozásában meghatározta az egyes adatok biztosításáért, és frissítéséért felelős személyeke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intavételesen lett felülvizsgálva a szabályozás érvényesülése a közzétételi adatátadás tekintetében. A 6 db közzétételi kérelem alátámasztotta a megfelelő eljáráskezelést. Az adatfelelősök, azaz a kérelmezők a gyors kezelés érdekében e-mailben küldték el az adatközlőnek egyrészt az egységesített közzétételi kérelem űrlapot, illetve a hozzátartozó adatgyűjteményt digitális formátumban. Az adatközlő minden esetben tovább küldi a jegyző, illetve az aljegyző számára jóváhagyás érdekében. Az elfogadott adatokat ezután a hozzáférési jogosultságát felhasználva feltölti az önkormányzati honlap megfelelő helyére vonatkozó adattárrészbe.</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Polgármesteri Hivatal a jogszabály által az önkormányzatok számára kötelezően meghatározott közzétételi listát az előírt 3 fő fejezettel azonosan létrehozta. Az adatok és az információk megismerésének két módját választották, vagy átirányítást (linket) adtak a honlap más területeire, vagy fájlletöltés segítségével a legáltalánosabban megnyitható dokumentumokat adtak közre.</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kötelezettségek és a végrehajtás tartalmi összehasonlítása után megállapítható, hogy alapvetően minden közzétételi elvárást lekezeltek. Azonban gondoskodni kell, hogy a honlap minden pontjában történjen információszolgáltatás, és az előforduló néhány adathiba, hiányosság javításra kerüljön.</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Szabó Béla belső ellenőr rendelkezik a Bkr.24.§.(2) bekezdésébe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Cs/>
          <w:lang w:eastAsia="hu-HU"/>
        </w:rPr>
        <w:t xml:space="preserve">5112496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8/2011.(VIII.3.) NGM rendelet 7.§.(1) bekezdése előírásának eleget téve a belső ellenőr részt vett a kötelező szakmai továbbképzések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Hévízi Polgármesteri Hivatal számára, másik példánya a Keszthely és Környéke Többcélú Kistérségi Társulás belső ellenőrzési vezetőjénél került iktatásra és irattároz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et a Keszthely és Környéke Többcélú Kistérségi Társulás biztosította iroda, bútorzat, irodatechnika, számítástechnika használatával, továbbá rendelkezésére állt Internet elérhetőség, vezetékes telefon és fax kapcsolat is.</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15.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2014. február 3-tól hatályos Belső Ellenőrzési Kézikönyvében szabályozásra került. A széles körben (23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b/>
          <w:b/>
          <w:lang w:eastAsia="hu-HU"/>
        </w:rPr>
      </w:pPr>
      <w:r>
        <w:rPr>
          <w:rFonts w:eastAsia="Times New Roman" w:cs="Arial" w:ascii="Arial" w:hAnsi="Arial"/>
          <w:b/>
          <w:lang w:eastAsia="hu-HU"/>
        </w:rPr>
        <w:t>A belső kontrollrendszer működésének értékelése a 2015. évi ellenőrzési tapasztalatok alapján</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numPr>
          <w:ilvl w:val="1"/>
          <w:numId w:val="3"/>
        </w:numPr>
        <w:spacing w:lineRule="auto" w:line="240" w:before="120" w:after="60"/>
        <w:jc w:val="both"/>
        <w:rPr>
          <w:rFonts w:ascii="Arial" w:hAnsi="Arial" w:eastAsia="Times New Roman" w:cs="Arial"/>
          <w:bCs/>
          <w:u w:val="single"/>
          <w:lang w:eastAsia="hu-HU"/>
        </w:rPr>
      </w:pPr>
      <w:r>
        <w:rPr>
          <w:rFonts w:eastAsia="Times New Roman" w:cs="Arial" w:ascii="Arial" w:hAnsi="Arial"/>
          <w:bCs/>
          <w:u w:val="single"/>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15.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ban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a gazdálkodásra irányuló ügyviteli, gazdálkodási és számviteli szabályzatokat alapvetően 2014. évben helyezte hatályba. Szabályozásaival teljes körűen meghozta a szükséges és elvárt intézkedéseket. Folyamatosan figyelmet kell azonban fordítani a jogszabályváltozások miatti felülvizsgálatokra, aktualizálásokra. Ennek érdekében a Hivatal már megtette a lépéseket.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rendelkezik önálló szabályzatként a Bkr.7.§.(1) bekezdése által előír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15. évi belső ellenőrzési munkaterv előkészítésénél az előterjesztés tartalmazta az ellenőrzési tervet megalapozó elemzések és a kockázatelemzés eredményének összefoglaló bemutatását, illetve az ellenőrzési terv összeállítása előzetesen a jegyző írásos véleményének figyelembe 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elkészítette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rendelkezi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15. évben is nagy hangsúlyt fektetett a folyamatba épített, előzetes, utólagos és a vezetői ellenőrzési rendszer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ra a Polgármesteri Hivatal rendelkezik a Bkr. 3.§ e) pontjában, és a 10.§-ában meghatározott kötelezettség szerint kialakított Operatív monitoring rendszer szabályzattal.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 xml:space="preserve">Az belső ellenőrzések megállapításait, javaslatait a vezetők figyelembe vették, a szükséges intézkedéseket meghozták. </w:t>
      </w:r>
    </w:p>
    <w:p>
      <w:pPr>
        <w:pStyle w:val="Normal"/>
        <w:numPr>
          <w:ilvl w:val="0"/>
          <w:numId w:val="3"/>
        </w:numPr>
        <w:spacing w:lineRule="auto" w:line="240" w:before="240" w:after="120"/>
        <w:ind w:left="431" w:hanging="431"/>
        <w:jc w:val="both"/>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6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cs="Arial"/>
        </w:rPr>
      </w:pPr>
      <w:r>
        <w:rPr>
          <w:rFonts w:eastAsia="Times New Roman" w:cs="Arial" w:ascii="Arial" w:hAnsi="Arial"/>
          <w:lang w:eastAsia="hu-HU"/>
        </w:rPr>
        <w:t>Kérem, hogy szíveskedjen megtárgyalni az előterjesztést és elfogadni az alábbi határozati javaslatot</w:t>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pPr>
      <w:r>
        <w:rPr>
          <w:rFonts w:eastAsia="Times New Roman" w:cs="Arial" w:ascii="Arial" w:hAnsi="Arial"/>
          <w:lang w:eastAsia="hu-HU"/>
        </w:rPr>
        <w:t xml:space="preserve">Hévíz Város Önkormányzat Képviselő-testülete az Önkormányzat és felügyelete alá tartozó költségvetési szervek a 2015. évi éves belső ellenőrzésről és a folyamatba épített előzetes és utólagos vezetői ellenőrzés működéséről szóló jelentést elfogadja.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pPr>
      <w:r>
        <w:rPr>
          <w:rFonts w:eastAsia="Times New Roman" w:cs="Arial" w:ascii="Arial" w:hAnsi="Arial"/>
          <w:lang w:eastAsia="hu-HU"/>
        </w:rPr>
        <w:t>A Képviselőtestület felkéri a jegyzőt, hogy az ellenőrzések tapasztalatairól a költségvetési intézmények vezetőit tájékoztas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b/>
          <w:u w:val="single"/>
        </w:rPr>
        <w:t>Határidő</w:t>
      </w:r>
      <w:r>
        <w:rPr>
          <w:rFonts w:cs="Arial" w:ascii="Arial" w:hAnsi="Arial"/>
          <w:b/>
        </w:rPr>
        <w:t xml:space="preserve">: </w:t>
      </w:r>
      <w:r>
        <w:rPr>
          <w:rFonts w:cs="Arial" w:ascii="Arial" w:hAnsi="Arial"/>
        </w:rPr>
        <w:t xml:space="preserve">2016. május 31. </w:t>
      </w:r>
    </w:p>
    <w:p>
      <w:pPr>
        <w:pStyle w:val="Normal"/>
        <w:spacing w:lineRule="auto" w:line="240" w:before="0" w:after="0"/>
        <w:jc w:val="both"/>
        <w:rPr>
          <w:rFonts w:ascii="Arial" w:hAnsi="Arial" w:cs="Arial"/>
          <w:b/>
          <w:b/>
        </w:rPr>
      </w:pPr>
      <w:r>
        <w:rPr>
          <w:rFonts w:cs="Arial" w:ascii="Arial" w:hAnsi="Arial"/>
          <w:b/>
          <w:u w:val="single"/>
        </w:rPr>
        <w:t>Felelős</w:t>
      </w:r>
      <w:r>
        <w:rPr>
          <w:rFonts w:cs="Arial" w:ascii="Arial" w:hAnsi="Arial"/>
          <w:b/>
        </w:rPr>
        <w:t xml:space="preserve">: </w:t>
      </w:r>
      <w:r>
        <w:rPr>
          <w:rFonts w:cs="Arial" w:ascii="Arial" w:hAnsi="Arial"/>
          <w:bCs/>
        </w:rPr>
        <w:t>Dr. Tüske Róbert</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Előterjesztés tárgy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59-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59-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2">
    <w:name w:val="WW8Num3z2"/>
    <w:qFormat/>
    <w:rPr>
      <w:sz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0:00Z</dcterms:created>
  <dc:creator>T-Cont Kft</dc:creator>
  <dc:description/>
  <cp:keywords/>
  <dc:language>en-US</dc:language>
  <cp:lastModifiedBy>Szintén László</cp:lastModifiedBy>
  <cp:lastPrinted>2013-11-14T10:07:00Z</cp:lastPrinted>
  <dcterms:modified xsi:type="dcterms:W3CDTF">2016-04-14T12:22:00Z</dcterms:modified>
  <cp:revision>3</cp:revision>
  <dc:subject/>
  <dc:title/>
</cp:coreProperties>
</file>