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KGO/28-4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április 28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i Turisztikai Nonprofit Kft 2015. évi beszámolója és mandátum kialakítása a taggyűlés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orváth Orsoly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benyújtotta 2015. évi beszámolóját. A taggyűlési időpontja jelenleg nem ismert, azonban a taggyűlésnek legkésőbb május végéig jóvá kell hagynia a beszámolót, erre vonatkozóan a Képviselőtestületnek előzetesen döntést kell hoznia és mandátumot kialakítani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en csatolásra került Társaság 2015. évi beszámoló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örvény változások miatt a Társaság jegyzett tőkéje 2.000 e Ft-ról 3.000 e Ft-ra emelkedett. A 2015. évet 9.626 e Ft pozitív eredménnyel zárta, és a tavalyi év hasonlóan pozitív eredmény okán eredménytartaléka 18.329 e Ft, saját tőkéje 2014.12.31-hez képest 21.205 e Ft-ról 31.761 e Ft-ra nőtt. Az eredménytartalék a likviditást jav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ségében a Nonprofit Kft. gazdálkodásáról elmondható, az elmúlt évek tapasztalataira épített tervezés a költségvetés végrehajtásához kiszámítható és stabil alapot biztosított.</w:t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je, a polgármester részére mandátumot kell kialakítani, ahhoz hogy szavazatával a rész-tulajdonos Hévíz Város Önkormányzatot képviselj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lügyelő Bizottság a taggyűléshez kapcsolódó ülését még nem tartotta meg, így e napirendet illetően írásos anyagot sem tudunk jelenleg csat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átum a Hévízi Turisztikai Nonprofit Kft taggyű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évíz Város Önkormányzat Képviselő-testülete javasolja és igennel szavaz arra, hogy a taggyűlés jóváhagyja az ülésen a 2015. évi beszámoló, mérleg és eredmény-kimutatás elfogadásáról szóló napirendet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épviselő-testület felhatalmazza a polgármestert, hogy a taggyűlésen az 1. pont szerint képviselje Hévíz Város Önkormányzatot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02:00Z</dcterms:created>
  <dc:creator>Hévíz Város Önkormányzat Polgármesteri Hivatal</dc:creator>
  <dc:description/>
  <cp:keywords/>
  <dc:language>en-US</dc:language>
  <cp:lastModifiedBy>Szintén László</cp:lastModifiedBy>
  <cp:lastPrinted>2015-01-27T16:28:00Z</cp:lastPrinted>
  <dcterms:modified xsi:type="dcterms:W3CDTF">2016-04-15T07:41:00Z</dcterms:modified>
  <cp:revision>7</cp:revision>
  <dc:subject/>
  <dc:title>Iktatószám:</dc:title>
</cp:coreProperties>
</file>