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november 3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7/2020. (XI. 3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megtárgyalta az előterjesztést és elrendeli, hogy a Teréz Anya Szociális Integrált Intézmény részére a hétvégi étkeztetést is a Hévíz Gazdasági és Műszaki Ellátó Szervezte biztosítsa 2021. január 1-től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Képviselő-testület felkéri az intézmények vezetőit a szükséges intézkedések megtételére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firstLine="360"/>
        <w:contextualSpacing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Varga András intézményvezető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Laczkó Mária igazgató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1. január 1.</w:t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november 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novem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3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11-03T09:36:00Z</dcterms:modified>
  <cp:revision>2</cp:revision>
  <dc:subject/>
  <dc:title/>
</cp:coreProperties>
</file>