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eastAsia="ScalaSans" w:cs="ScalaSans" w:ascii="ScalaSans" w:hAnsi="ScalaSans"/>
          <w:color w:val="000000"/>
          <w:spacing w:val="7"/>
          <w:sz w:val="22"/>
          <w:szCs w:val="22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55-1/2016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január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e 2016. évi Munkatervének módosítása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számú rendelet (továbbiakban: SZMSZ)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 a Képviselő-testület éves munkaterv alapján működik. </w:t>
      </w:r>
      <w:r>
        <w:rPr>
          <w:rFonts w:cs="Arial" w:ascii="Arial" w:hAnsi="Arial"/>
          <w:lang w:eastAsia="hu-HU"/>
        </w:rPr>
        <w:t xml:space="preserve">A munkaterv tartalmazza a képviselő-testületi ülések tervezett időpontját és napirendjét, az előterjesztésről állást foglaló, véleményező bizottságok megnevezés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épviselő-testület a 2015. december 10-ei ülésén határozott a 2016.évi Munkatervérő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unkaterv összeállítása során a Gróf I. Festetics György Művelődési Központ Városi Könyvtár és Muzeális Gyűjtemény átszervezése folyamatban volt.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326/2015. (XII.10.) számú határozatában döntött arról, hogy a Gróf I. Festetics György Művelődési Központ, Városi Könyvtár és Muzeális Gyűjtemény intézményi feladatellátásának átszervezését nonprofit gazdasági társasággá nem valós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tszervezés meghiúsulása és az intézmény változatlan működése miatt a 2016. évi Munkaterv módosítás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rem a tisztelt Képviselő-testületet, hogy az előterjesztést megvitatni és az ügyben határozatot hozni szíveskedjen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ormatív határozat címe: 2016. évi Munkater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2016. évi módosított Munkatervet az előterjesztés 1. számú melléklete szerin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6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6. február 5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78"/>
      </w:tblGrid>
      <w:tr>
        <w:trPr>
          <w:trHeight w:val="836" w:hRule="atLeast"/>
        </w:trPr>
        <w:tc>
          <w:tcPr>
            <w:tcW w:w="9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Szvegtrzs3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épviselő-testület 2016. évi Munkatervének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15. jan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6. (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igen szavaza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6:24:00Z</dcterms:created>
  <dc:creator>bertalan.linda</dc:creator>
  <dc:description/>
  <cp:keywords/>
  <dc:language>en-US</dc:language>
  <cp:lastModifiedBy>Lajkó Erzsébet Márta</cp:lastModifiedBy>
  <cp:lastPrinted>2015-11-30T10:57:00Z</cp:lastPrinted>
  <dcterms:modified xsi:type="dcterms:W3CDTF">2016-01-22T07:46:00Z</dcterms:modified>
  <cp:revision>3</cp:revision>
  <dc:subject/>
  <dc:title/>
</cp:coreProperties>
</file>