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2/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június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7. május 12. -2017. június 1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Polgármester úr 2017.06.10-én a Hévízi Illyés Gyula Általános Iskola Ballagási ünnepségén Asperján Levente és Horváth Ákos 8. évfolyamos végzős diákoknak Illyés-díjat adott á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7. fenti időszakában </w:t>
            </w:r>
            <w:r>
              <w:rPr>
                <w:rFonts w:cs="Arial" w:ascii="Arial" w:hAnsi="Arial"/>
                <w:b/>
              </w:rPr>
              <w:t xml:space="preserve">9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Az 87 db közterület-használati engedélyért </w:t>
            </w:r>
            <w:r>
              <w:rPr>
                <w:rFonts w:cs="Arial" w:ascii="Arial" w:hAnsi="Arial"/>
                <w:b/>
              </w:rPr>
              <w:t>20.916.989 Ft bevételhez jut az Önkormányzat. A beszámoló elkészültéig 10.347.251 Ft 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5 fő 130.</w:t>
            </w:r>
            <w:r>
              <w:rPr>
                <w:rFonts w:cs="Arial" w:ascii="Arial" w:hAnsi="Arial"/>
                <w:b/>
              </w:rPr>
              <w:t>000 F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2 fő 125.6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 48.4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8 fő 183.</w:t>
            </w:r>
            <w:r>
              <w:rPr>
                <w:rFonts w:cs="Arial" w:ascii="Arial" w:hAnsi="Arial"/>
                <w:b/>
              </w:rPr>
              <w:t>196 F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2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 fő étkezési díjkedvezmén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 fő intézményi térítési díj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Riteczné Tihanyi Nóra 25.000, Ft támogatást kapott gyermeke Ritecz Klaudia országos nyelvi versenyen való részvétel utazási költségének biztosítására polgármesteri keret terhére. A kapott támogatás elszámolása megtörtént. Az elszámolás elfogadását, valamint az elfogadásról kiértesítést Polgármester úr 2017. május 16. napján írta al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A Keszthelyi Mentők Alapítvány 50.000, Ft működési támogatást kapott a Csíksomlyói pünkösdi bucsun mentési tevékenység végrehajtása, egészségügyi felügyelet költségeinek biztosítására polgármesteri keret terhére. Polgármester úr a támogatási szerződést 2017. május 23. napján írta alá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7. május 12. -2017. június 1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4 db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51:00Z</dcterms:created>
  <dc:creator>bertalan.linda</dc:creator>
  <dc:description/>
  <cp:keywords/>
  <dc:language>en-US</dc:language>
  <cp:lastModifiedBy>Lajkó Erzsébet Márta</cp:lastModifiedBy>
  <cp:lastPrinted>2015-10-02T10:51:00Z</cp:lastPrinted>
  <dcterms:modified xsi:type="dcterms:W3CDTF">2017-06-22T10:24:00Z</dcterms:modified>
  <cp:revision>6</cp:revision>
  <dc:subject/>
  <dc:title/>
</cp:coreProperties>
</file>