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4. december 19-ei rendkívüli nyilvános ülésére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ind w:left="426" w:hanging="212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Csatlakozás a Keszthely és Környéke Kistérségi Többcélú Társuláshoz.</w:t>
      </w:r>
    </w:p>
    <w:p>
      <w:pPr>
        <w:pStyle w:val="Normal"/>
        <w:spacing w:before="0" w:after="0"/>
        <w:ind w:left="426" w:hanging="21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Naszádos Péter polgármester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isztelt Képviselő-testület!</w:t>
      </w:r>
    </w:p>
    <w:p>
      <w:pPr>
        <w:pStyle w:val="FCm"/>
        <w:spacing w:before="240" w:after="24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149/2024. (X. 24.) határozatával kinyilvánította a Keszthely és Környéke Kistérségi Többcélú Társuláshoz (8360 Keszthely, Fő tér. 1.) 2025. január 1-től történő csatlakozási szándékát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54" w:leader="none"/>
        </w:tabs>
        <w:ind w:left="426" w:right="-6" w:hanging="0"/>
        <w:jc w:val="both"/>
        <w:outlineLvl w:val="2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eszthely és Környéke Kistérségi Többcélú Társulás Társulási Tanács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28/2024. (XI. 14.) számú társulási tanácsi határozatával döntött a csatlakozási szándékról. </w:t>
      </w:r>
    </w:p>
    <w:p>
      <w:pPr>
        <w:pStyle w:val="Normal"/>
        <w:ind w:left="426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ársulás Társulási Tanácsa </w:t>
      </w:r>
      <w:r>
        <w:rPr>
          <w:rFonts w:cs="Arial" w:ascii="Arial" w:hAnsi="Arial"/>
        </w:rPr>
        <w:t xml:space="preserve">támogatta - Magyarország helyi önkormányzatairól szóló 2011. évi CLXXXIX. törvény 89. § (1)-(2) bekezdéseire és a Társulási Megállapodás 24/A. pontjára figyelemmel – Hévíz Város Önkormányzatának </w:t>
      </w:r>
      <w:r>
        <w:rPr>
          <w:rFonts w:cs="Arial" w:ascii="Arial" w:hAnsi="Arial"/>
          <w:b/>
        </w:rPr>
        <w:t>2025. július 01. napjával</w:t>
      </w:r>
      <w:r>
        <w:rPr>
          <w:rFonts w:cs="Arial" w:ascii="Arial" w:hAnsi="Arial"/>
        </w:rPr>
        <w:t xml:space="preserve"> a Keszthely és Környéke Kistérségi Többcélú Társuláshoz történő csatlakozását.</w:t>
      </w:r>
    </w:p>
    <w:p>
      <w:pPr>
        <w:pStyle w:val="FCm"/>
        <w:spacing w:before="240" w:after="24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Társulási megállapodás szerint a Társuláshoz csatlakozni, mivel a csatlakozásról szóló döntést 6 hónappal korábban meg kell hozni 2025. július 1-napjával lehet. 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 a 2025. július 1-ei csatlakozási időpont elfogadását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A Társulási tanács munkaterve szerint 2025. március 6-ai ülésen még napirend lesz Hévíz Város Önkormányzat csatlakozása a szükséges társulási dokumentumok módosítása. Ezt majd a Képviselő-testület is tárgyalni fogj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bookmarkStart w:id="0" w:name="_Hlk184816928"/>
      <w:r>
        <w:rPr>
          <w:rFonts w:cs="Arial" w:ascii="Arial" w:hAnsi="Arial"/>
          <w:sz w:val="20"/>
          <w:szCs w:val="20"/>
        </w:rPr>
        <w:t>Tájékoztatásul jelzem, hogy a Társulási Tanács döntött a 2025. évi tagdíj összegéről a mely 241 Ft/fő a központ alrendszerből nyújtott támogatások szerinti állandó lakosságot figyelembe véve, ez Hévíz esetén 4730 fő, a félévre eső tagdíj, így 569.965 forint lesz.</w:t>
      </w:r>
      <w:bookmarkEnd w:id="0"/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érem a Tisztelt Képviselő-testületet a határozati javaslat elfogadására, a döntés minősített szótöbbséget igényel.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TextBody"/>
        <w:ind w:left="426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 xml:space="preserve">1. Hévíz Város Önkormányzat Képviselő-testülete megköszöni </w:t>
      </w:r>
      <w:r>
        <w:rPr>
          <w:rFonts w:cs="Arial" w:ascii="Arial" w:hAnsi="Arial"/>
          <w:bCs/>
          <w:lang w:val="en-US"/>
        </w:rPr>
        <w:t>Keszthely és Környéke Kistérségi Többcélú Társulás Társulási Tanács</w:t>
      </w:r>
      <w:r>
        <w:rPr>
          <w:rFonts w:cs="Arial" w:ascii="Arial" w:hAnsi="Arial"/>
          <w:bCs/>
        </w:rPr>
        <w:t>ának</w:t>
      </w:r>
      <w:r>
        <w:rPr>
          <w:rFonts w:cs="Arial" w:ascii="Arial" w:hAnsi="Arial"/>
        </w:rPr>
        <w:t xml:space="preserve"> Hévíz Város Önkormányzat csatlakozási szándékának fogadását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megerősíti, hogy a Társulási tanács döntése szerinti időpontban 2025. július 1-től kíván csatlakozni a </w:t>
      </w:r>
      <w:r>
        <w:rPr>
          <w:rFonts w:cs="Arial" w:ascii="Arial" w:hAnsi="Arial"/>
          <w:bCs/>
          <w:lang w:val="en-US"/>
        </w:rPr>
        <w:t>Keszthely és Környéke Kistérségi Többcélú Társulás</w:t>
      </w:r>
      <w:r>
        <w:rPr>
          <w:rFonts w:cs="Arial" w:ascii="Arial" w:hAnsi="Arial"/>
          <w:bCs/>
        </w:rPr>
        <w:t>hoz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3. A Képviselő-testület felhatalmazza a polgármestert, hogy a csatlakozásról szóló előterjesztést terjessze a képviselő-testület elé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azonnal és 2025. június 30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énzügy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>Iktatószám: HIV/ ……….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>Iktatószám: HIV/ ……….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54:00Z</dcterms:created>
  <dc:creator>T-Cont Kft</dc:creator>
  <dc:description/>
  <cp:keywords/>
  <dc:language>en-US</dc:language>
  <cp:lastModifiedBy>Dr. Tüske Róbert</cp:lastModifiedBy>
  <cp:lastPrinted>2014-04-04T08:35:00Z</cp:lastPrinted>
  <dcterms:modified xsi:type="dcterms:W3CDTF">2024-12-11T13:43:00Z</dcterms:modified>
  <cp:revision>11</cp:revision>
  <dc:subject/>
  <dc:title>ELŐTERJESZTÉS</dc:title>
</cp:coreProperties>
</file>