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SZO/132-6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A Hévízi Turisztikai Nonprofit Kft 2013. évi beszámolója, a 2014. évi üzleti terv módosítása és mandátum kialakítása a taggyűlésér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Turisztikai Nonprofit Kft ügyvezetője taggyűlést kíván összehívni 2014. május elején a 2013. évi beszámoló megtárgyalása céljából, továbbá a 2014. évi üzleti terv módosítása miatt. Jelen előterjesztés mellékletét képezi a 2013. évi beszámoló, annak táblázataival és a könyvvizsgálói jelentéssel, továbbá a módosított üzleti ter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képviselőtársaimat, hogy a határozati javaslatokat, azon belül a taggyűlésen való részvétel kereteit rögzítő mandátumot elfogadni szíveskedj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 és egyedi dönt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április 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ab/>
        <w:t>Mandátum a Hévízi Turisztikai Nonprofit Kft 2014. májusi Taggyű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javasolja, és igennel szavaz </w:t>
        <w:tab/>
        <w:t>arra, hogy a Taggyűlés jóváhagyja az ülésen a következő napirendi pontok megtárgyalásá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0" w:hanging="870"/>
        <w:jc w:val="both"/>
        <w:rPr/>
      </w:pPr>
      <w:r>
        <w:rPr>
          <w:rFonts w:cs="Arial" w:ascii="Arial" w:hAnsi="Arial"/>
        </w:rPr>
        <w:t>1.</w:t>
        <w:tab/>
        <w:t>A Hévízi Turisztikai Nonprofit Kft 2013. évi beszámolójának megvitatása, elfogadása</w:t>
      </w:r>
    </w:p>
    <w:p>
      <w:pPr>
        <w:pStyle w:val="Normal"/>
        <w:spacing w:lineRule="auto" w:line="240" w:before="0" w:after="0"/>
        <w:ind w:left="1410" w:hanging="87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Hévízi Turisztikai Nonprofit Kft 2014. évi üzleti terve módosításának megvitatása, elfogadása</w:t>
      </w:r>
    </w:p>
    <w:p>
      <w:pPr>
        <w:pStyle w:val="Normal"/>
        <w:spacing w:lineRule="auto" w:line="240" w:before="0" w:after="0"/>
        <w:ind w:left="1410" w:hanging="870"/>
        <w:jc w:val="both"/>
        <w:rPr/>
      </w:pPr>
      <w:r>
        <w:rPr>
          <w:rFonts w:cs="Arial" w:ascii="Arial" w:hAnsi="Arial"/>
        </w:rPr>
        <w:t>3.</w:t>
        <w:tab/>
        <w:t>Egyéb ügyek</w:t>
      </w:r>
    </w:p>
    <w:p>
      <w:pPr>
        <w:pStyle w:val="Normal"/>
        <w:spacing w:lineRule="auto" w:line="240" w:before="0" w:after="0"/>
        <w:ind w:left="1410" w:hanging="87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Álláspontok előadása a Társaság törzstőkéje emelésének kérdésé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1. </w:t>
      </w:r>
      <w:r>
        <w:rPr>
          <w:rFonts w:cs="Arial" w:ascii="Arial" w:hAnsi="Arial"/>
          <w:bCs/>
          <w:i/>
          <w:color w:val="000000"/>
          <w:u w:val="single"/>
        </w:rPr>
        <w:t>számú napirendhez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/>
          <w:i/>
          <w:color w:val="000000"/>
          <w:u w:val="single"/>
        </w:rPr>
      </w:pPr>
      <w:r>
        <w:rPr>
          <w:rFonts w:cs="Arial" w:ascii="Arial" w:hAnsi="Arial"/>
        </w:rPr>
        <w:t xml:space="preserve">A Képviselő-testület javasolja, és igennel szavaz arra, hogy a </w:t>
      </w:r>
      <w:r>
        <w:rPr>
          <w:rFonts w:cs="Arial" w:ascii="Arial" w:hAnsi="Arial"/>
          <w:bCs/>
        </w:rPr>
        <w:t>Taggyűlés jóváhagyja a Társaság 2013. évi beszámolój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color w:val="000000"/>
          <w:u w:val="single"/>
        </w:rPr>
      </w:pPr>
      <w:r>
        <w:rPr>
          <w:rFonts w:cs="Arial" w:ascii="Arial" w:hAnsi="Arial"/>
          <w:bCs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2.  számú napirendhez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/>
          <w:i/>
          <w:color w:val="000000"/>
          <w:u w:val="single"/>
        </w:rPr>
      </w:pPr>
      <w:r>
        <w:rPr>
          <w:rFonts w:cs="Arial" w:ascii="Arial" w:hAnsi="Arial"/>
        </w:rPr>
        <w:t xml:space="preserve">A Képviselő-testület javasolja, és igennel szavaz arra, hogy a </w:t>
      </w:r>
      <w:r>
        <w:rPr>
          <w:rFonts w:cs="Arial" w:ascii="Arial" w:hAnsi="Arial"/>
          <w:bCs/>
        </w:rPr>
        <w:t>Taggyűlés jóváhagyja a Társaság 2014. évi üzleti tervének módosít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color w:val="000000"/>
          <w:u w:val="single"/>
        </w:rPr>
      </w:pPr>
      <w:r>
        <w:rPr>
          <w:rFonts w:cs="Arial" w:ascii="Arial" w:hAnsi="Arial"/>
          <w:bCs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3. számú napirendhez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 Képviselő-testület azt követően alakítja ki álláspontját, miután a tulajdonostársak a taggyűlésen nyilatkoznak a törzstőke emelés arányainak kérdés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  <w:bCs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  <w:bCs/>
        </w:rPr>
        <w:t xml:space="preserve"> 2014. május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both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 Hévízi Turisztikai Nonprofit Kft 2013. évi beszámolója, a 2014. évi üzleti terv módosítása és mandátum kialakítása a taggyűlésére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both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 Hévízi Turisztikai Nonprofit Kft 2013. évi beszámolója, a 2014. évi üzleti terv módosítása és mandátum kialakítása a taggyűlésére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both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 Hévízi Turisztikai Nonprofit Kft 2013. évi beszámolója, a 2014. évi üzleti terv módosítása és mandátum kialakítása a taggyűlésére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hanging="2124"/>
      <w:jc w:val="both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 Hévízi Turisztikai Nonprofit Kft 2013. évi beszámolója, a 2014. évi üzleti terv módosítása és mandátum kialakítása a taggyűlésére</w:t>
    </w:r>
  </w:p>
  <w:p>
    <w:pPr>
      <w:pStyle w:val="Normal"/>
      <w:spacing w:before="0" w:after="0"/>
      <w:ind w:left="2124" w:hanging="2124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color w:val="000000"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30:00Z</dcterms:created>
  <dc:creator>T-Cont Kft</dc:creator>
  <dc:description/>
  <cp:keywords/>
  <dc:language>en-US</dc:language>
  <cp:lastModifiedBy>Dr. Márkus Mirtill</cp:lastModifiedBy>
  <cp:lastPrinted>2013-11-15T14:02:00Z</cp:lastPrinted>
  <dcterms:modified xsi:type="dcterms:W3CDTF">2014-04-17T14:16:00Z</dcterms:modified>
  <cp:revision>7</cp:revision>
  <dc:subject/>
  <dc:title>Iktatószám:</dc:title>
</cp:coreProperties>
</file>