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Iktatószám: KGO/45-2/2014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6"/>
        </w:rPr>
        <w:t>Napirend sorszám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>Hévízi Turisztikai Desztinációs Menedzsment Egyesület  2013 negyedik  negyedévi elszámolása önkormányzati támogatásró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</w:rPr>
        <w:t>Bediné Makra Anikó Közgazdasági Osztályvezető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bCs/>
          <w:lang w:eastAsia="hu-HU"/>
        </w:rPr>
        <w:t xml:space="preserve">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átmeneti gazdálkodásról szóló 55/2012. (XII.28.) Ör-ben a Hévízi Turisztikai Desztinációs Menedzsment Egyesület támogatására addig az időszakig, amíg nem kerül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február 15-i ülésén döntött.  Ezt követően került megkötésre a Hévízi Turisztikai Desztinációs Menedzsment Egyesülettel az átmeneti költségvetésben jóváhagyott 7.500 e Ft-os támogatási megállapodás. Az összeg utalására 2013. március 14-én került sor. Az Egyesület elnökének személyében változás történt 2013. február 17-én. Az Önkormányzat 2013. évi költségvetési rendeletében 105 millió Ft eredeti előirányzat lett jóváhagyva, mely módosításra került 110 millió Ft-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z Egyesület a támogatási megállapodásnak megfelelően a 2013. IV. negyedévben teljesített kiadások számlamásolatinak hitelesített példányaival számolt el a harmadik negyedévi felhasználásról. A benyújtott számlák felülvizsgálata megtörtént és a támogatási megállapodásban rögzítetteknek megfelelően kerültek a dokumentumok benyújtásra. A negyedik negyedévi elszámolás keretében került benyújtásra az NYDOP-2.3.1/B-11-2011-0006. pályázat önereje, mely bérekre és járulékokra került elsősorban elszámolásra, valamint több mint 10 millió Ft összegben a pályázott különböző rendezvényekre lett kifizetve. Az I-IV negyedévre az Egyesület az alábbi jogcímeken és összegben adott elszámolást: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481"/>
        <w:gridCol w:w="1540"/>
        <w:gridCol w:w="1540"/>
        <w:gridCol w:w="1709"/>
        <w:gridCol w:w="165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 elszámolá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 elszámolá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yedévi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számolás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negyedévi elszámolá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Összesen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Üzemelési költség (telefon, közüzemi díjak, adók, irodaszer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40.887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31.713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380.417,- Ft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9.214.543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.267.560,- Ft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évízi Turisztikai Nonprofit Kft-től vásárolt marketing szolgáltatás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937.000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31.499,- 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850.000,- F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311.500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2.229.999,- Ft </w:t>
            </w:r>
          </w:p>
        </w:tc>
      </w:tr>
      <w:tr>
        <w:trPr>
          <w:trHeight w:val="5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lgozók illetménye és járuléka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284.470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13.790,- Ft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20.017,- F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618.277,- Ft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yugat-Balatoni Turisztikai Irodának működési támogatás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812.000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058.000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870.000,- Ft </w:t>
            </w:r>
          </w:p>
        </w:tc>
      </w:tr>
      <w:tr>
        <w:trPr>
          <w:trHeight w:val="36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YDOP-2.3.1/B-11-2011-0006 számú TDM pályázat önerej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.978.241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.978.241,- Ft </w:t>
            </w:r>
          </w:p>
        </w:tc>
      </w:tr>
      <w:tr>
        <w:trPr>
          <w:trHeight w:val="36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sszes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162.357,- 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0.675.212,- Ft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.944.207,- Ft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50.182.301,- F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1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21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7.964.077,- Ft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Egyesületnek a támogatási megállapodás alapján utalásra került 2013. március 14-én 7.500 e Ft, 2013. április 26-án 30.000 e Ft, 2013. május 21-én 15.000 e Ft és 2013. augusztus 27-én 15.000 e Ft. 2013. október 21-én 15.000.000,- Ft és 2013. november 6-án 27.500.000,- Ft. A támogatási megállapodás alapján az önkormányzat minden kötelezettségének eleget tett. Az éves elszámolás keretében 107.964.077,- Ft került elszámolásra, vissza kell fizetni 2.035.923,- Ft-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288/2013. (X.29.) Kt határozatban döntött arról, hogy a </w:t>
      </w:r>
      <w:hyperlink r:id="rId3">
        <w:r>
          <w:rPr>
            <w:rStyle w:val="InternetLink"/>
            <w:rFonts w:cs="Arial" w:ascii="Arial" w:hAnsi="Arial"/>
            <w:lang w:eastAsia="hu-HU"/>
          </w:rPr>
          <w:t>www.heviz.hu</w:t>
        </w:r>
      </w:hyperlink>
      <w:r>
        <w:rPr>
          <w:rFonts w:cs="Arial" w:ascii="Arial" w:hAnsi="Arial"/>
          <w:lang w:eastAsia="hu-HU"/>
        </w:rPr>
        <w:t xml:space="preserve"> honlap hirdetéseiből realizált 2.035.923,- Ft bevételt fizesse be a TDM az önkormányzat számlájára. A TDM Egyesület könyvelője adózás szempontjából aggályosnak látta ezt és több befizetési kötelezettséget jelölt meg a NAV fele, ezért inkább a határozat visszavonását javasoljuk és az el nem számolt összeg keretében történne a visszafizetés az Önkormányzatnak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benyújtott számlamásolatok alapján javasoljuk a második negyedévre a 50.182.301,- Ft összegben az elszámolás elfogadását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88/2013. (X.29.) Kt határozatát visszavon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határozat visszavonásáról a Hévízi Turisztikai Desztinációs Menedzsment Egyesülete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0"/>
        <w:jc w:val="both"/>
        <w:rPr/>
      </w:pPr>
      <w:r>
        <w:rPr>
          <w:rFonts w:cs="Arial" w:ascii="Arial" w:hAnsi="Arial"/>
        </w:rPr>
        <w:t>Határidő: 2014. februá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Turisztikai Desztinációs Menedzsment Egyesület részére 2013. évben biztosított támogatás negyedik negyedévi elszámolást </w:t>
      </w:r>
      <w:r>
        <w:rPr>
          <w:rFonts w:cs="Arial" w:ascii="Arial" w:hAnsi="Arial"/>
          <w:lang w:eastAsia="hu-HU"/>
        </w:rPr>
        <w:t xml:space="preserve">50.182.301,- Ft </w:t>
      </w:r>
      <w:r>
        <w:rPr>
          <w:rFonts w:cs="Arial" w:ascii="Arial" w:hAnsi="Arial"/>
        </w:rPr>
        <w:t xml:space="preserve">összegben elfogadja. </w:t>
      </w:r>
    </w:p>
    <w:p>
      <w:pPr>
        <w:pStyle w:val="Normal"/>
        <w:spacing w:lineRule="auto" w:line="240" w:before="0" w:after="0"/>
        <w:ind w:left="-112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Turisztikai Desztinációs Menedzsment Egyesületet 2.035.923,- Ft visszafizetésére kötelezi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" w:leader="none"/>
        </w:tabs>
        <w:spacing w:lineRule="auto" w:line="240" w:before="0" w:after="0"/>
        <w:ind w:left="108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 döntésről a Hévízi Turisztikai Desztinációs Menedzsment Egyesületet értesítse.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február 1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nö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heviz.hu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0:36:00Z</dcterms:created>
  <dc:creator>T-Cont Kft</dc:creator>
  <dc:description/>
  <cp:keywords/>
  <dc:language>en-US</dc:language>
  <cp:lastModifiedBy>bedine</cp:lastModifiedBy>
  <cp:lastPrinted>2014-01-23T13:41:00Z</cp:lastPrinted>
  <dcterms:modified xsi:type="dcterms:W3CDTF">2014-01-23T12:42:00Z</dcterms:modified>
  <cp:revision>7</cp:revision>
  <dc:subject/>
  <dc:title>Iktatószám: PMK/144/2011</dc:title>
</cp:coreProperties>
</file>