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ktatószám: KGO/75-2/2014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50 millió Ft- támogatás második félévi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Képviselő-testülete a 110/2013 (IV.29.) határozatában döntött arról, hogy a Hévíz-Balaton Airport Kft-nek 50 millió Ft működési támogatást biztosított a 2013. évi kifizetésre kerülő bér és járulék kiadásokra. Az erre vonatkozó támogatási megállapodás május 6-án került megkötésre a gazdasági társasággal. A támogatási összeg utalásának ütemezése 27 millió Ft a támogatási megállapodás aláírását követő 5 napon belül, és 23 millió Ft május 20-án kerül utalásra. A megállapodásban rögzítetteknek megfelelően lett a pénzeszköz átadva a gazdasági társaságnak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ban kikötésre került, hogy 2013. július 20-áig be kell nyújtani egy elszámolást az első félévi felhasználásról, míg a teljes elszámolást 2014. január 20-ig kell a gazdasági társaságnak teljesíteni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 Balaton Airport Kft 2013. július 19-én a 2013. első félévében teljesített bér és járulék kifizetésekről az elszámolást az Önkormányzatnak benyújtotta.  A Képviselő-testület a Hévíz-Balaton Airport  2013 első félévi támogatás elszámolását a 210/2013 (VIII.27.) számú határozattal fogadta el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a második félévről szóló beszámolót 2014. január 15-én nyújtotta be. Az elszámoláshoz csatolásra került a bérszámfejtő bizonylatok, a kifizetéseket igazoló banki bizonylatok, pénztári kifizetések, valamint a járulékok utalására vonatkozó dokumentumok. A benyújtott bizonylatok a megállapodásban rögzítetteknek megfelelően záradékkal el lettek látv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/>
        <w:t xml:space="preserve">A Hévíz-Balaton Airport Kft-nek nyújtott működési támogatás elfogadását az alábbi célokra történt teljesítéssel javasoljuk elfogadásra. </w:t>
      </w:r>
    </w:p>
    <w:tbl>
      <w:tblPr>
        <w:tblW w:w="891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192"/>
        <w:gridCol w:w="1997"/>
        <w:gridCol w:w="2012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. I. félévi teljesíté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3. II. félévi teljesíté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sszesen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kalmazotti bérek és járulékok, cafetéria és bejárás költsége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.166.731,- Ft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.702.249,- Ft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868.980,- Ft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kalmi bérek és járulékok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131.020,- Ft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1.020,- Ft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3.166.731,- Ft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6.833.269,- Ft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.000.000,- Ft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melléklete tartalomjegyzék formában tartalmazza, hogy milyen dokumentumokat csatolt be a gazdasági társaság az elszámoláshoz, illetve bemutatja, hogy milyen személyi állományt foglalkoztatnak.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4. (I.28.) sz. alapítói határozatának minősül)</w:t>
      </w:r>
    </w:p>
    <w:p>
      <w:pPr>
        <w:pStyle w:val="Normal"/>
        <w:spacing w:lineRule="auto" w:line="240" w:before="280" w:after="280"/>
        <w:ind w:firstLine="11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-nek nyújtott 50 millió Ft-os támogatás 2013. második félévi elszámolását 26.833.269,- Ft összegben fogadja el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 Hévíz-Balaton Airport Kft ügyvezetőjét a döntésről tájékoztassa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februá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hu-HU"/>
        </w:rPr>
      </w:pPr>
      <w:r>
        <w:rPr>
          <w:rFonts w:eastAsia="Times New Roman" w:cs="Calibri"/>
          <w:b/>
          <w:sz w:val="24"/>
          <w:szCs w:val="24"/>
          <w:lang w:eastAsia="hu-HU"/>
        </w:rPr>
        <w:t xml:space="preserve">II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4. (II.28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atáridő: 2014. február 15. a döntés értesítésérő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4. 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900" w:right="1184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december 31-i időszakban realizált bevétele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0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260"/>
        <w:gridCol w:w="1200"/>
        <w:gridCol w:w="962"/>
        <w:gridCol w:w="1088"/>
        <w:gridCol w:w="1100"/>
        <w:gridCol w:w="1100"/>
        <w:gridCol w:w="1100"/>
        <w:gridCol w:w="1210"/>
        <w:gridCol w:w="1085"/>
        <w:gridCol w:w="1005"/>
        <w:gridCol w:w="1100"/>
        <w:gridCol w:w="990"/>
        <w:gridCol w:w="1100"/>
      </w:tblGrid>
      <w:tr>
        <w:trPr>
          <w:trHeight w:val="285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nuá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ebruár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rcius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prili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áj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niu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úlius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gusztus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ptember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tóber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cember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leges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fthans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52 23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63 79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 48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4 68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42 1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12 03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9 6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328 030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mania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4 4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42 0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7 158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19 55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12 56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595 76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ir Baltic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92 024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osz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 45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12 34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2 38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356 93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58 44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783 26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38 25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39 41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1 70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71 365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801 576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yéb repülés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13 8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56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9 06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1 47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41 38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56 41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46 87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17 23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0 85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94 687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39 2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20 25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91 9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érleti díj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836 6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57 935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3 385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7 036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2 64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38 67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75 338</w:t>
            </w:r>
          </w:p>
        </w:tc>
        <w:tc>
          <w:tcPr>
            <w:tcW w:w="12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3 371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2 587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81 142</w:t>
            </w:r>
          </w:p>
        </w:tc>
        <w:tc>
          <w:tcPr>
            <w:tcW w:w="11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1 939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88 565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309 21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Összes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8 707 88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 968 49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 472 446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2 780 852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263 12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8 915 82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1 416 15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 495 714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0 853 440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6 331 86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4 732 5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9 780 18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61 718 513</w:t>
            </w:r>
          </w:p>
        </w:tc>
      </w:tr>
      <w:tr>
        <w:trPr>
          <w:trHeight w:val="300" w:hRule="atLeast"/>
        </w:trPr>
        <w:tc>
          <w:tcPr>
            <w:tcW w:w="16075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ÁFA visszaigényelt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996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44 00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01 000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96 000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73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125 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68 00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 603 00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zemanyag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2 735 2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 687</w:t>
            </w:r>
          </w:p>
        </w:tc>
        <w:tc>
          <w:tcPr>
            <w:tcW w:w="9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1 74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689 03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991 48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21 14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400 32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29 178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258 603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618 06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08 59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440 698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696 297</w:t>
            </w:r>
          </w:p>
        </w:tc>
      </w:tr>
      <w:tr>
        <w:trPr>
          <w:trHeight w:val="315" w:hRule="atLeast"/>
        </w:trPr>
        <w:tc>
          <w:tcPr>
            <w:tcW w:w="17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dösszesen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4 027 377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571 184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144 19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 465 88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254 6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3 536 96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6 260 47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7 925 89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 108 043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 222 93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9 266 1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 288 88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5 017 810</w:t>
            </w:r>
          </w:p>
        </w:tc>
      </w:tr>
    </w:tbl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november 12-i időszakban teljesített kiadása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90"/>
        <w:gridCol w:w="880"/>
        <w:gridCol w:w="880"/>
        <w:gridCol w:w="880"/>
        <w:gridCol w:w="990"/>
        <w:gridCol w:w="880"/>
        <w:gridCol w:w="880"/>
        <w:gridCol w:w="990"/>
        <w:gridCol w:w="990"/>
        <w:gridCol w:w="880"/>
        <w:gridCol w:w="990"/>
        <w:gridCol w:w="990"/>
        <w:gridCol w:w="1400"/>
      </w:tblGrid>
      <w:tr>
        <w:trPr>
          <w:trHeight w:val="285" w:hRule="atLeast"/>
        </w:trPr>
        <w:tc>
          <w:tcPr>
            <w:tcW w:w="2545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ruttó költségek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Júli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545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8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99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ényleges</w:t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unkabérek és járuléko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149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846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214 97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89 51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85 09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6 86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587 70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462 6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48 9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927 9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3 1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627 255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7 969 19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Közmű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181 3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61 21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973 15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77 2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78 92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14 7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8 1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60 29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66 7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28 40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481 36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12 986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714 612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Gépjármű /üzemanyag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12 31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 7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7 639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1 67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5 5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7 0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7 24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3 89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7 7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7 07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5 6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2 97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982 42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TRÉNER Kft. Torony szol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857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92 5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985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0 005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M EI Zrt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915 654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06 987 8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OMSZ Meteorológia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8 1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6 2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 497 681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Szakértő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3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9 2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0 9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3 67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6 6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08 87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6 00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57 5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86 2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373 60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2 43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2 56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2 637 74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érlet (vectigalis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8 50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 xml:space="preserve">Sármellék-Zalavár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 020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Eszközbérlet (Bormann + ACE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500 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204 00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566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0 770 8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3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0 32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 7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06 51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4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88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 623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57 0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715 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12 7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879 38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1 934 62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Fenntar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371 5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75 19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8 81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04 014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508 35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463 80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827 976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622 7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51 61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033 0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00 43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86 83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7 244 35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30 34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63 708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4 226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65 9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71 522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7 94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93 19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87 09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4 9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35 7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6 368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8 51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369 579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Hatósági díjak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8 5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8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0 29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7 15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1 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4 29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4 77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53 4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gyviteli, ügyvédi ktg.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1 6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92 1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93 0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411 73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25 7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41 3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36 88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68 88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7 018 885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4 437 94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96 11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97 281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773 2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8 801 818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Marketing+reklám ktg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35 00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368 617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28 525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47 270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86 30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756 887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0 687 3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229 7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04 16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6 463 552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5 551 95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37 394 353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Iparűzési adó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 601 30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 048 700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44 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3 101 80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 995 8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Üzemanyag beszerzés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8 871 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9 644 6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1 802 9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3 473 8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17 165 662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22 548 277</w: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569 5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9 495 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hu-HU"/>
              </w:rPr>
              <w:t>-131 287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132 440 061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Összesen  kiadás</w:t>
            </w:r>
          </w:p>
        </w:tc>
        <w:tc>
          <w:tcPr>
            <w:tcW w:w="9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1 131 149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4 124 587</w:t>
            </w:r>
          </w:p>
        </w:tc>
        <w:tc>
          <w:tcPr>
            <w:tcW w:w="88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25 704 331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781 37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4 420 273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1 289 786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161 393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0 344 826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62 976 344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3 351 730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9 974 515</w:t>
            </w:r>
          </w:p>
        </w:tc>
        <w:tc>
          <w:tcPr>
            <w:tcW w:w="9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45 577 887</w:t>
            </w:r>
          </w:p>
        </w:tc>
        <w:tc>
          <w:tcPr>
            <w:tcW w:w="1400" w:type="dxa"/>
            <w:tcBorders>
              <w:top w:val="doub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hu-HU"/>
              </w:rPr>
              <w:t>535 838 196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0"/>
        </w:tabs>
        <w:ind w:left="12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3:50:00Z</dcterms:created>
  <dc:creator>T-Cont Kft</dc:creator>
  <dc:description/>
  <cp:keywords/>
  <dc:language>en-US</dc:language>
  <cp:lastModifiedBy>bedine</cp:lastModifiedBy>
  <cp:lastPrinted>2013-11-13T16:01:00Z</cp:lastPrinted>
  <dcterms:modified xsi:type="dcterms:W3CDTF">2014-01-23T12:40:00Z</dcterms:modified>
  <cp:revision>6</cp:revision>
  <dc:subject/>
  <dc:title>Iktatószám: PMK/144/2011</dc:title>
</cp:coreProperties>
</file>