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1805</wp:posOffset>
            </wp:positionH>
            <wp:positionV relativeFrom="paragraph">
              <wp:posOffset>-425450</wp:posOffset>
            </wp:positionV>
            <wp:extent cx="1047750" cy="1257300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hu-HU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hu-HU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68-1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Tájékoztató a Hévízi Szobakiadók Szövetsége 2013. évi tevékenységérő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Lajkó Ferenc Hévízi Szobakiadók Szövetsége elnök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lang w:eastAsia="hu-HU"/>
        </w:rPr>
      </w:pPr>
      <w:r>
        <w:rPr>
          <w:rFonts w:cs="Times New Roman" w:ascii="Times New Roman" w:hAnsi="Times New Roman"/>
          <w:spacing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Polgármester Úr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Pénzügyi és Turisztikai Bizottság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zúton is köszönjük a hévízi önkormányzatnak a számunkra nyújtott jelentős anyagi támogatást!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gyógyfürdő Nonprofit Kft-nek, de természetesen minden partnerünknek hálásak vagyunk a kölcsönösen előnyös közös munkáért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ránk bízott javakkal ésszerűen és takarékosan gazdálkodtunk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013-ben 39 szolgáltató partnerünk volt, tagságunk létszáma pedig 249 fő volt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Magánszállásadók Országos Szövetségében az elmúlt, 2013-as évben is aktívan dolgoztunk. A különböző törvényalkotási folyamatokban való egyeztetés volt a fő tevékenységünk. Az Artisjus Jogvédő Irodával sikerült tagjaink számára 2013-ra is egy nagyon előnyös szerződést kötnünk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levíziónak is köszönjük, hogy rendszeresen beszámolt tevékenységünkről és programjainkról.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Arial" w:ascii="Arial" w:hAnsi="Arial"/>
        </w:rPr>
        <w:t>A Hévíz TDM Egyesület elnökségében, a Hévízi Turisztikai Nonprofit Kft-ben, a Zala Termálvölgye Egyesületben és annak Felügyelő Bizottságában és a Magánszállásadók Országos Szövetsége elnökségében elnökhelyettesként is társadalmi munkában képviseltem a hévízi szobakiadókat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vábbra is béreljük nagyon kedvező áron, 100.000 Ft/ év bérleti díjért a Hévíz határában, a benzinkút mellett található óriás-reklámtáblát és egy ugyanolyan méretűt az egregyi szőlőhegy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3-as évet egy elnökségi üléssel kezdtük január 3-á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Bécsben megtartott „Ferien Messe” utazási vásáron január 10-től két napig képviseltük szövetségünket és a Hévízi Turisztikai Kft-t, egyúttal Hévíz városá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3. január 11-től beindult a szövetségünk weboldalának még jobb látogatottságára irányuló adwords hirdetési kampány. Elnökségünk határozata alapján a németországi piacon 500 000 Ft értékben hirdettünk, napi kb. 10 000 Ft-os költségkerettel. Napi kb. 50-52 kattintás irányult így az oldalunkra csak ebből a forrásból. Bízunk benne, hogy ez a hirdetésünk is sok vendéget generált szállásadó tagjainknak!</w:t>
      </w:r>
    </w:p>
    <w:p>
      <w:pPr>
        <w:pStyle w:val="Normal"/>
        <w:jc w:val="both"/>
        <w:rPr/>
      </w:pPr>
      <w:r>
        <w:rPr>
          <w:rFonts w:cs="Arial" w:ascii="Arial" w:hAnsi="Arial"/>
        </w:rPr>
        <w:t>Immár harmadik alkalommal rendeztük meg a Hotel Panoráma Borostyán termében a már hagyományosnak mondható bálunkat, ezúttal is nagy sikerrel. Mintegy 180 vendég tisztelte meg jelenlétével az esemény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nuár 17-én a könyvtárban tartottunk a Támop 2.1.2. pályázat idegen nyelvi képzésben részt venni kívánó tagjainkkal egy megbeszélést a Katedra Nyelviskolával karölt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övetségünk elnöksége szeretné elősegíteni tagjaink jobb, hatékonyabb szálláshely-értékesítését. Ebből a célból szakmai napot szerveztünk „Hatékony internetes értékesítés” címmel január 23-án. Kettő rendezvényt tartottunk egy napon. Mindkét rendezvény kettő előadásból állt. Helyszíne a Hévízi Polgármesteri Hivatal díszterme volt.</w:t>
        <w:br/>
        <w:t>A program a következő vol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z internetes értékesítés előnyei – előadó volt: Horváth Orsolya, Hévízi Turiszikai Nonprofit Kft. ügyvezető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tékony megjelenés, több foglalás – a Booking.com Hévízen – előadó volt: Csenár Róbert, a Booking.com cégtől</w:t>
      </w:r>
    </w:p>
    <w:p>
      <w:pPr>
        <w:pStyle w:val="Normal"/>
        <w:jc w:val="both"/>
        <w:rPr/>
      </w:pPr>
      <w:r>
        <w:rPr>
          <w:rFonts w:cs="Arial" w:ascii="Arial" w:hAnsi="Arial"/>
        </w:rPr>
        <w:t>Január 24-től 27-ig Pozsonyban terjesztettük a hévízi katalógusokat és a szövetségünk tagjait bemutató kiadványokat az ottani utazási kiállításon. A magyar és szlovák nyelvű kiadványok is egyaránt nagyon keresettek voltak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MEGKORONÁZZUK A MINŐSÉGET” címmel,a Nemzetgazdasági Minisztérium javaslatára, a Nemzeti Fejlesztési Minisztérium támogatásával, országos rendezvénysorozatot indított a Magánszállásadók Országos Szövetsége. Február 4.-é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en tartottuk meg a sorozat 3. rendezvényét, melynek témái voltak: A turizmus törvény-tervezet, állami védjegyek és minőségbiztosítás, a 239/2009-es kormányrendelet; a minősített szálláshelyek helye és szerepe a helyi, térségi, az országos és a nemzetközi marketingben; korona, mint a magánszálláshelyek Nemzeti tanúsító Védjegyének bemutatása. A rendezvények helyszínein lehetőség volt a szép kártya elfogadókhoz csatlakozni és minősítési szándékukat is bejelenthették az érdeklődő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3-as év elején is megjelent a Hévízi Szobakiadók Szövetségének térképe 10 000 példányban városunkról, mely nagy sikernek örvendett a vendégek és az érdeklődők körében. A térképen kedvező áron volt lehetősége tagjainknak és partnereinknek hirdetni.</w:t>
      </w:r>
    </w:p>
    <w:p>
      <w:pPr>
        <w:pStyle w:val="Normal"/>
        <w:jc w:val="both"/>
        <w:rPr/>
      </w:pPr>
      <w:r>
        <w:rPr>
          <w:rFonts w:cs="Arial" w:ascii="Arial" w:hAnsi="Arial"/>
        </w:rPr>
        <w:t>2013. február 9.-én Keszthelyen a Helikon u. 3. szám alatt tartották a Mozgáskorlátozottak farsangi ünnepségét, melyhez örömmel nyújtottunk támog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képviselő testületet február 15-én tájékoztattuk szövetségünk előző évi tevékenységérő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bruár 18.-án Bükön tartotta a MOSZ a 4. rendezvényét az új, koronás minősítés népszerűsítése kapcsán, melyen még egy előadást is tartottunk.</w:t>
      </w:r>
    </w:p>
    <w:p>
      <w:pPr>
        <w:pStyle w:val="Normal"/>
        <w:jc w:val="both"/>
        <w:rPr/>
      </w:pPr>
      <w:r>
        <w:rPr>
          <w:rFonts w:cs="Arial" w:ascii="Arial" w:hAnsi="Arial"/>
        </w:rPr>
        <w:t>A Hévíz TDM Egyesület közgyűlésén ll.19-én választást tartottak. Ezen ismét elnökségi taggá választottak, így itt továbbra is tudjuk képviselni a szobakiadó tagjaink érdeke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bruár 20-án a Hévízi Turisztikai Kft taggyűlésén vettünk részt.</w:t>
      </w:r>
    </w:p>
    <w:p>
      <w:pPr>
        <w:pStyle w:val="Normal"/>
        <w:jc w:val="both"/>
        <w:rPr/>
      </w:pPr>
      <w:r>
        <w:rPr>
          <w:rFonts w:cs="Arial" w:ascii="Arial" w:hAnsi="Arial"/>
        </w:rPr>
        <w:t>2013. február 28. csütörtökön, 17.00. órakor a hévízi Városháza konferenciatermében tartottuk évi rendes közgyűlésünket. A napirendi pontok a következők voltak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számoló a Hévízi Szobakiadók Szövetsége 2012. évi munkájáról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özhasznúsági jelenté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lenőrző bizottság beszámolój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Hévízi Szobakiadók Szövetsége 2013. évi költségvetés-tervezetének ismertetés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gyéb ügyek, hozzászólások, kérdések-válaszok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i pontokat a közgyűlés egyhangúlag elfogad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árcius elején a Leader szakmai rendezvénysorozatunk elszámolása adott munkát számunk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egynapos Study Tour-t szervezett március 13.-ára, melyen a TDM tagok a Veszprémi Turisztikai Egyesülettel együttműködve Veszprém kulturális és vallási örökségeit ismerhették meg. A tanulmányúton mi is szívesen vettünk részt, melynek célja a tagok ismereteinek bővítése volt, hogy hasznos és változatos programokat tudjanak ajánlani a vendégeik számára, valamint szakmai kapcsolatainak bővítése a szálláshelyen belül történő programszervezéshez.</w:t>
      </w:r>
    </w:p>
    <w:p>
      <w:pPr>
        <w:pStyle w:val="Normal"/>
        <w:jc w:val="both"/>
        <w:rPr/>
      </w:pPr>
      <w:r>
        <w:rPr>
          <w:rFonts w:cs="Arial" w:ascii="Arial" w:hAnsi="Arial"/>
        </w:rPr>
        <w:t>Tagjainknak az új, könnyen kezelhető, kapcsos információs mappáinkat díjmentesen adtuk át március 19-től 26-ig a szövetség irodájában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Mivel minden partnerünk azon túlmenően, hogy vendégeink számára kedvezményt biztosít, partnertagdíjat is fizet, - ezzel hozzájárul a költségvetésünkhöz- ezért jogos elvárás részükről, hogy minden mappába bekerüljenek a friss mappalapjaik, ezzel is elősegítve, hogy a vendégek a szövetség tagjainak szálláshelyeit válasszák a kedvezményrendszernek köszönhető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jdúszoboszló, Siófok, Hévíz és Bük után a Magánszállásadók Országos Szövetsége immáron 5. szakmai rendezvénye Egerben volt március 19-én 14 órától, az egri városháza dísztermében. Ezen a rendezvényen is téma volt a koronás minősítés, ezen kívül pedig valamennyi turisztikai szolgáltató megkapta a működéséhez szükséges legújabb információkat és kérdéseket is tehetett fel a neves előadók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árcius 20-án a Magánszállásadók Országos Szövetsége közgyűlésén vettünk részt Egerben. Ezen a tagság elfogadta az előző évi munkáról a beszámol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orvát Porec város zeneiskolájának tanárait látták vendégül március 23-26-ig a Hévízen. Számukra 11 reklám-ajándék csomaggal kedvesked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irdettünk a Magyar Turizmus Zrt. 20.000 példányban megjelent, német nyelvű turisztikai kiadványában, mely a pünkösdi linzi vásáron debütált. Ezt követően minden német nyelvű kiállításon, ahol az MT Zrt. is jelen volt, terjesztésre került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Hír Panoráma Turisztikai Magazin kiadványában fél oldalas hirdetést helyeztünk el. Ez Budapesten és Pest megyében került terjesztésre 38 000 példányban, még a szezon előtti időszakban. A Hévízi Művelődési Intézmény negyedéves, idegen nyelvű programajánlójában pedig 1 oldalon hirdet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a a Hősök ligetében a meglévő artézi kútja felhasználásával Batthyány-kút építtetéséhez 100 db, sorszámozott, limitált példányszámú érmét készíttetett. Mi is vásároltunk egy ilyen érmét 20.000 Ft értékben, ezáltal támogattuk a műalkotás létrejöttét a térségi összefogás jegyében. A vásárlásról díszoklevelet állítottak ki és az adományozók neve feltüntetésre kerül majd a kútnál.</w:t>
      </w:r>
    </w:p>
    <w:p>
      <w:pPr>
        <w:pStyle w:val="Normal"/>
        <w:jc w:val="both"/>
        <w:rPr/>
      </w:pPr>
      <w:r>
        <w:rPr>
          <w:rFonts w:cs="Arial" w:ascii="Arial" w:hAnsi="Arial"/>
        </w:rPr>
        <w:t>Április 15-én a Zala Termálvölgye Egyesület közgyűlésén vettünk részt Zalacsányban, ahol az új Leader pályázati lehetőségeket is ismertetté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mbathelyi Nyugat Rádiónak adtunk interjút, majd ezt követően a Hévíz Tv-ben a koronás minősítési rendszerről tájékoztattuk az érdeklődőket április 16-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prilis 18-án mintegy 50 horvát vendég érkezett városunkba, mindnyájuknak horvát nyelvű katalógust, szobakiadós térképet és reklámtollat tartalmazó táskával kedvesked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yar Közút Nonprofit Zrt. országos szemétgyűjtő akciót szervezett a Föld Napján. A hévízi szemétgyűjtés időpontja 2013. április 22. (hétfő) volt. Ez az akció 9. alkalommal került megrendezésre és országosan a legnagyobb civil összefogássá nőtte ki magát az évek alatt. Csatlakoztunk a megmozduláshoz, hogy tegyünk városunk tisztaságáé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prilis 30-án a Magánszállásadók Országos Szövetsége közgyűlésén vettünk részt, melyet Budaörsön tartottunk. Ezen a tagság tisztségviselőket választott, konstruktív vita után elfogadta a koronás minősítési rendszerhez tartozó SZMSZ-t és az alapszabály módosítását. Szövetségünk elnöke a MOSZ elnökhelyetteseként képviseli újabb 3 évig egyesületün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lovákiai magyaroknak szóló Új Szó Hévíz mellékletében is hirdettünk fél oldalon, mely májusban jelent meg. A 26 000 példányszámú Korzár Magazinban, egy szlovák nyelvű újságban pedig ¼ oldalon jelentünk meg június elején. A Zala Termálvölgye Egyesület honlapján bannerhirdetést helyeztünk el, de a MOSZ honlapján is folyamatosan hirdetünk ilyen módon.</w:t>
      </w:r>
    </w:p>
    <w:p>
      <w:pPr>
        <w:pStyle w:val="Normal"/>
        <w:jc w:val="both"/>
        <w:rPr/>
      </w:pPr>
      <w:r>
        <w:rPr>
          <w:rFonts w:cs="Arial" w:ascii="Arial" w:hAnsi="Arial"/>
        </w:rPr>
        <w:t>Örömmel értesültünk arról, hogy 2013-ban Hévíz Város Önkormányzata Képviselő-testülete</w:t>
        <w:br/>
        <w:t>szövetségünknek ítélte meg a "Hévíz Város Idegenforgalmáért" kitüntető díjat.</w:t>
        <w:br/>
        <w:t>A cím átadására 2013. május 1-jén 16:00 órakor került sor a Városnapi Ünnepségen a Deák téren. Ezúton is köszönjük a megtisztelő kitüntetést!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Szakmai napot szerveztünk a Polgármesteri Hivatal díszterméb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ájus 14-én. A program a következő volt: Nyelvtanulás alfában, valamint Online értékesítés vs. online marketing. Melyiket, mikor és mire használjuk? Az előadások után lehetőség nyílt egy kötetlen beszélgetésre az előadókkal, valamint a Cezar Winery Pincészet finom boraiból is kóstolhattak a résztvevők friss pogácsáv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"Tradíció az üvegmegmunkálásban és borászatban a Balaton északi partján" elnevezésű tavaszi kirándulásunkra május 21-én délután indultunk. </w:t>
      </w:r>
      <w:r>
        <w:rPr>
          <w:rFonts w:cs="Arial" w:ascii="Arial" w:hAnsi="Arial"/>
          <w:bCs/>
        </w:rPr>
        <w:t>Kajdi Imre</w:t>
      </w:r>
      <w:r>
        <w:rPr>
          <w:rFonts w:cs="Arial" w:ascii="Arial" w:hAnsi="Arial"/>
        </w:rPr>
        <w:t xml:space="preserve"> üvegcsiszoló mester </w:t>
      </w:r>
      <w:r>
        <w:rPr>
          <w:rFonts w:cs="Arial" w:ascii="Arial" w:hAnsi="Arial"/>
          <w:bCs/>
        </w:rPr>
        <w:t>bemutatót tartott sokrétű tevékenységéből számunkra</w:t>
      </w:r>
      <w:r>
        <w:rPr>
          <w:rFonts w:cs="Arial" w:ascii="Arial" w:hAnsi="Arial"/>
        </w:rPr>
        <w:t>, majd a Szépkilátót és a Római-forrást is megtekintettük. A programot borkóstoló 8 féle borból és utána hidegtál vacsora zárta Balatonederics Újhegyen, a gyönyörű környezetben található Szabó Pinc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 meghívására 2013. június 10-én, hétfőn 19 órakor Operett Gála VIP előadáson és az azt követő állófogadáson vettünk részt a Fontana Filmszínházban. Az intézmény a programjaik népszerűsítését kérte tagjainkt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úniusban a Port.hu nagy látogatottságú oldalon is futott a bannerünk, a Hír Panoráma Magazinban egyszer, a Bóbita Magazinban pedig kettő alkalommal hirdet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elnökségi tagunk a turizmusról, szobakiadásról, aktuális eseményeinkről nyilatkozott a helyi televíziónak június 17-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osztrák határ melletti Toronyban június 29-én HSZSZ reklám-ajándékcsomagokat adtunk át a hévízi csapat képviseletében egy helyi sportesemény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úlius 5-én egy tízfős osztrák újságíró csoportnak kedveskedtünk szobakiadós reklám-ajándékainkkal és közös vacsorán, megbeszélésen vettünk részt velü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irágos Magyarországért verseny Hévízen tartózkodó zsűrijének mutatkoztunk be július 9-én a Tourinform Irod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ánszállásadók Országos Szövetsége által minősített "Vendégszoba, vendégház, apartman koronával" nemzeti tanúsító védjegyek ünnepélyes, a sajtó nyilvánossága előtt történő átadására július 17-én a Nemzetgazdasági Minisztériumban került sor, melyen az első minősített hévízi szálláshely is megkapta a minősítési védjegy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úlius 21-én az egregyi romkertben tartott bográcsos főzőversenyen indult szobakiadós csapatunk. Az „Étel íze” kategóriában az első helyet szereztük meg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gusztus közepén a Zalai Hírlapban, valamint Somogy és Vas megyei társlapjaiban jelentünk meg, a népszerű Patika Magazin szeptemberi számában pedig negyed oldalon hirdettük szállásadó tagjaink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gusztus 16-ára és 23-ra elnökségi ülést hívtunk öss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rtisjus Jogvédő Irodával a jövő évi jogdíjakról a MOSZ keretein belül tárgyaltunk a fővárosban augusztus 26-á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osztrák vendégkört erősítendő kéthetes hirdetést helyeztünk el hírlevéllel kombinálva a </w:t>
      </w:r>
      <w:hyperlink r:id="rId3">
        <w:r>
          <w:rPr>
            <w:rStyle w:val="InternetLink"/>
            <w:rFonts w:cs="Arial" w:ascii="Arial" w:hAnsi="Arial"/>
          </w:rPr>
          <w:t>www.55plus-magazin.net</w:t>
        </w:r>
      </w:hyperlink>
      <w:r>
        <w:rPr>
          <w:rFonts w:cs="Arial" w:ascii="Arial" w:hAnsi="Arial"/>
        </w:rPr>
        <w:t xml:space="preserve"> ausztriai, az ottani aktív idősebbek körében nagyon népszerű honlap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„Hévízió” kisfilm pályázat zsűrizésében és a Városi Könyvtárban tartott díjkiosztón is szerepet vállaltunk szeptember 21-é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udai várban szeptember 21-22-én zajlott a Főszezon Kiállítás, melyre ezúttal kvízjátékkal is készültünk a szokásos prospektus, táska, térkép, toll reklámhordozóink terjesztésén kív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8.-án Sárváron vettünk részt a Mt. Zrt. 2014 évi marketing tervének bemutatás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DM Egyesület Harkányban és Villányban tett tanulmányi kirándulásán hasznos tapasztalatokat szereztünk október 11-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tóber 15-17-ig Tokaj, Sárospatak és Szerencs turisztikai attrakcióival, valamint a helyi TDM Egyesület munkájával ismerkedtünk meg a hagyományos őszi kirándulásunk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nökségi ülésünkön többek között a szezon végi Partnerség napja rendszeres megtartásáról is határoztunk október 25-én. Ez a rendezvény a partnereink és az elnökségünk közös megbeszélése lesz a még jobb együttműködés érdekében. Beszámoltuk a TDM Egyesületben és a HTN Kft-ben végzett munkánkról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üki Szobakiadók Szövetsége meghívására egy sporteseményen vettünk részt november 2-án, ezt a lehetőséget is kihasználtuk, hogy a másik 3 résztvevő csapatnak reklám-ajándékokkal kedveskedj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első napjaiban 19 Tourinform Irodának postáztunk, ill. vittünk el személyesen a kérésükre átlagban 100 darabot a magyar nyelvű prospektusunkb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ben fél oldalon hirdettünk a Pécsen és környékén megjelenő Ezüst Évek Magazinban és az online változatáb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egerszegen a Kamarák Házában a 2014 évi NEA pályázatokról hallgattunk meg hasznos és tartalmas előadásokat november 13-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övetkező 2 napban a TDM Egyesület tanulmányútján vettünk részt Hajdúszoboszlón és környék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20-23 között Hévízen zajlott az Országos Női Boksz Bajnokság, melyet mi is támogattunk reklám lehetőségért cseré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Örökség Akadémia keretében november 20-án és 21-én a horvát Podturenben, Kerkaszentkirályon, Becsvölgyén és Csesztregen tartottunk előadást az ún. egyéb szálláshelyek működéséről és a minősítésérő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oron következő elnökségi ülésünk szintén e hónap 22-én a szövetségünk irodájában volt. Itt határoztuk el, hogy </w:t>
      </w:r>
      <w:r>
        <w:rPr>
          <w:rFonts w:cs="Arial" w:ascii="Arial" w:hAnsi="Arial"/>
          <w:bCs/>
        </w:rPr>
        <w:t>cikk íróversenyt hirdetünk értékes nyereményekkel a Bibó Gimnázium tanulóinak, mivel a szövetségünknek az új honlapjára</w:t>
      </w:r>
      <w:r>
        <w:rPr>
          <w:rFonts w:cs="Arial" w:ascii="Arial" w:hAnsi="Arial"/>
        </w:rPr>
        <w:t xml:space="preserve"> olyan teljesen egyedi hévízi cikkekre, kedvcsinálókra volt szüksége, ami velünk, illetve Hévízen szállással kapcsolatba hoz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ember 28-án a Büki Szobakiadók Szövetsége elnökségével tartottunk tapasztalat-átadó megbeszélést a Tófürdőn. Dr. Kvarda Attila, a Hévízgyógyfürdő Nonprofit Kft főigazgatója beszámolót tartott számunkra a fürdő munkájáról és a terveikről. Az eseményről a hévízi és a büki média is részletesen beszámol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ség Napja rendezvényünk keretében elnökségünk és szolgáltató partnereink vettek részt, egy a közös munkát elősegítő, jó hangulatú munkavacsorán az egyik partneri étteremben november 29-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ember 8-án a Jótékonysági Süti vásár a Festetics téren került megrendezésre, ezen a napon mi is árultuk a karácsonyi sütiket, hogy ez által segítsünk egy Zalaszentgróti Bentlakásos Intézmény kis lakói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ember 20.-án Zalaszentgróton a Zalakanyar Vendégváró és Kézműves Egyesület Látóútján vettünk részt, ugyanezen a napon 15 órától pedig a Koncz Dezső Gyógypedagógiai Intézmény gyermekei számára gyűjtött ajándékokat adtuk át a 15 órakor az intézményben tartott ünnepség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év utolsó részében az új honlapunkon, a báli előkészületeken dolgoztunk.</w:t>
      </w:r>
    </w:p>
    <w:p>
      <w:pPr>
        <w:pStyle w:val="Normal"/>
        <w:rPr/>
      </w:pPr>
      <w:r>
        <w:rPr>
          <w:rFonts w:cs="Arial" w:ascii="Arial" w:hAnsi="Arial"/>
        </w:rPr>
        <w:t>Hévíz, 2014. január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jkó Ferenc, eln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 Hévízi Szobakiadók Szövetsége 2013. évi tevékenységéről szóló tájékozatót tudomásul vesz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55plus-magazin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58:00Z</dcterms:created>
  <dc:creator>bertalan.linda</dc:creator>
  <dc:description/>
  <cp:keywords/>
  <dc:language>en-US</dc:language>
  <cp:lastModifiedBy>bertalan.linda</cp:lastModifiedBy>
  <cp:lastPrinted>2013-09-20T08:34:00Z</cp:lastPrinted>
  <dcterms:modified xsi:type="dcterms:W3CDTF">2014-01-23T11:01:00Z</dcterms:modified>
  <cp:revision>3</cp:revision>
  <dc:subject/>
  <dc:title/>
</cp:coreProperties>
</file>