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77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Római Katolikus Egyházközség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Római Katolikus Egyházközségnek 2013. évi működési feladataihoz 5.000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ómai Katolikus Egyházközséggel a támogatási megállapodás 2013. március 29-én került aláírásra. A megállapodásban az elszámolási határidő 2014. január 31-ben lett meghatározva. Az elszámolás 2014. január 16-án érkezett az Önkormányzatho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ómai Katolikus Egyházközség az elszámoláshoz négy számlát csatolt be, mely összesen 5.028.328,- Ft kifizetést tartalmazott. A számlák mellé csatolásra kerültek a bankszámlakivonatok, melyek dokumentálják, hogy a fizetések is megtörténtek. A támogatásból az Egyházközség az Egregyi Római Katolikus templom belső felületkezelésére használt fel 4.468.057,- Ft-ot, mely karbantartási feladat volt. Az orgona évenkénti javítása, hangolása és karbantartása 514.350,- Ft volt. A kapott támogatás teljes igénybevétele céljából még csatolásra került egy E-ON áramszámla 45.921,- Ft összeg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ómai Katolikus Egyházközség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Hévíz Város Önkormányzat Képviselő-testülete a Római Katolikus Egyházközségne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3-ban biztosított működési támogatás elszámolását 5.0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Római Katolikus Egyházközsége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26:00Z</dcterms:created>
  <dc:creator>T-Cont Kft</dc:creator>
  <dc:description/>
  <cp:keywords/>
  <dc:language>en-US</dc:language>
  <cp:lastModifiedBy>bedine</cp:lastModifiedBy>
  <cp:lastPrinted>2014-01-23T13:52:00Z</cp:lastPrinted>
  <dcterms:modified xsi:type="dcterms:W3CDTF">2014-01-23T12:52:00Z</dcterms:modified>
  <cp:revision>5</cp:revision>
  <dc:subject/>
  <dc:title>Iktatószám: PMK/144/2011</dc:title>
</cp:coreProperties>
</file>