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Iktatószám: KGO/28-2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2014. február 4-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30" w:hanging="143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  <w:tab/>
        <w:t xml:space="preserve">Zala Megyei Önkormányzatnak 2013-ban biztosított támogatás elszámolás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color w:val="000000"/>
        </w:rPr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Készítette: </w:t>
      </w:r>
      <w:r>
        <w:rPr>
          <w:rFonts w:cs="Arial" w:ascii="Arial" w:hAnsi="Arial"/>
          <w:color w:val="000000"/>
        </w:rPr>
        <w:t xml:space="preserve"> </w:t>
        <w:tab/>
        <w:t xml:space="preserve">Bediné Makra Anikó közgazdasági osztályvezető 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Megtárgyalta:</w:t>
      </w:r>
      <w:r>
        <w:rPr>
          <w:rFonts w:cs="Arial" w:ascii="Arial" w:hAnsi="Arial"/>
          <w:color w:val="000000"/>
        </w:rPr>
        <w:t xml:space="preserve"> </w:t>
        <w:tab/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2013. évi költségvetésben a Zala Megyei Önkormányzatnak a Zalavári történelmi emlékpark működéséhez 600.000,- Ft támogatást biztosítot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Zala Megyei Önkormányzattal a támogatási megállapodás 2013. május 7-én került aláírásra. A megállapodásban az elszámolási határidő 2013. december 31-ben lett meghatározva, Az elszámolás 2014. január 7-én érkezett meg az Önkormányzathoz. Az elszámoláshoz egy számla került csatolásra, melyet a NOVOKER Kft. (Zalaegerszeg) bocsátott ki a Zalavári történelmi emlékpark karbantartási feladatainak ellátásával kapcsolatban. A számla 928.765,- Ft-ról szól, melynek keretében a vállalkozó elsősorban az emlékpark kültéri feladatait látta el, így lépcsők, kültéri burkolatok javítását, vizesblokk előtti folyosó lezárását vasráccsa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Zala Megyei Önkormányzat a támogatási megállapodásban rögzítetteknek megfelelően a számlát záradékkal ellátta, az elszámolás elfogadását javasolju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atározati javaslat </w:t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Hévíz Város Önkormányzat Képviselő-testülete a Zala Megyei Önkormányzatnak a Zalavári történelmi emlékpark működéséhez 2013-ban biztosított támogatás elszámolását 600 e Ft-ban fogadja el. 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A Képviselő-testület felkéri Polgármesterét, hogy a döntésről a Zala Megyei Önkormányzatot értesítse. 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TextBody"/>
        <w:ind w:left="221" w:hanging="2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 xml:space="preserve">: 2014. február 15. </w:t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31" w:right="1531" w:gutter="0" w:header="567" w:top="1701" w:footer="567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12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döntés egyszerű szótöbbséget igényel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7:33:00Z</dcterms:created>
  <dc:creator>T-Cont Kft</dc:creator>
  <dc:description/>
  <cp:keywords/>
  <dc:language>en-US</dc:language>
  <cp:lastModifiedBy>bedine</cp:lastModifiedBy>
  <cp:lastPrinted>2014-01-15T15:52:00Z</cp:lastPrinted>
  <dcterms:modified xsi:type="dcterms:W3CDTF">2014-01-23T12:22:00Z</dcterms:modified>
  <cp:revision>6</cp:revision>
  <dc:subject/>
  <dc:title>Iktatószám: PMK/144/2011</dc:title>
</cp:coreProperties>
</file>