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március 16-ai rendkívül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Pályázat benyújtása a helyi önkormányzatok közművelődési érdekeltségnövelő támogatására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Molnár Andrea kiemelt projekt ügyintéz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Pénzügyi,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9/2014. (II. 3.) EMMI rendelet alapján az helyi önkormányzatok közművelődési érdekeltségnövelő támogatására pályázhatnak. </w:t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 xml:space="preserve">A közművelődési támogatást a települési önkormányzat az általa fenntartott közművelődési intézmény </w:t>
      </w:r>
      <w:r>
        <w:rPr>
          <w:rFonts w:cs="Arial" w:ascii="Arial" w:hAnsi="Arial"/>
          <w:b/>
          <w:i/>
        </w:rPr>
        <w:t>technikai, műszaki eszközállományának, berendezési tárgyainak gyarapítására</w:t>
      </w:r>
      <w:r>
        <w:rPr>
          <w:rFonts w:cs="Arial" w:ascii="Arial" w:hAnsi="Arial"/>
        </w:rPr>
        <w:t xml:space="preserve"> fordíthatja. Az e célokra rendelkezésre álló saját forrás arányában kell megállapítani a közművelődési támogatás mértékét.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 xml:space="preserve">Az Önkormányzat a támogatás felhasználásáról a tárgyév december hó 31-ei fordulónappal a mindenkori zárszámadás keretében és rendje szerint köteles elszámolni.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>Az Önkormányzat minden év március 25-éig nyújthatja be támogatási igényét a Magyar Államkincstár területileg illetékes Igazgatóságának, melyet az Igazgatóság legkésőbb április 20-ig továbbítja a Nemzeti Művelődési Intézet részére. Az Intézet arányosítási számításokat végez a támogatási összegek megállapítása kapcsán, s erről szóló döntési javaslat alapján a helyi önkormányzatokért felelős miniszter 2015. május 30-áig a támogatási névjegyzéket közzé teszi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 xml:space="preserve">Hévíz Város Önkormányzat a 3/2015. (II. 17.) rendeletének 1/7 melléklete alapján a Gróf I. Festetics György Művelődési Központ, Városi Könyvtár és Muzeális Gyűjtemény 2015. évi fejlesztési kiadásai között 1 500 000,- Ft értékű eszközfejlesztést különített el, melyre közművelődési érdekeltségnövelő támogatás igényelhető a fentiek alapján.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 Tisztelt Képviselő-testületet az alábbi határozati javaslat elfogadására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 március 9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z előterjesztésben foglaltakat megismerte, a helyi önkormányzatok könyvtári és közművelődési érdekeltségnövelő támogatásáról szóló 9/2014. (II. 3.) EMMI rendelet alapján a Gróf I. Festetics György Művelődési Központ, Városi Könyvtár és Muzeális Gyűjtemény technikai, műszaki eszközállományának, berendezési tárgyainak gyarapítására támogatási kérelem a Magyar Államkincstár részére történő benyújtásával egyetért és elrendeli azt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Képviselő-testület a közművelődési érdekeltségnövelő támogatásra 1 500 000,- Ft önrészt biztosít a 2015. évi költségvetésében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ind w:left="426" w:hanging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incstrkz"/>
        <w:spacing w:lineRule="auto" w:line="276"/>
        <w:ind w:left="426" w:hanging="0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5. március 25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Molnár And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Őry Róz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98-1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98-1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1:56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5-03-12T07:41:00Z</dcterms:modified>
  <cp:revision>9</cp:revision>
  <dc:subject/>
  <dc:title/>
</cp:coreProperties>
</file>