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17-3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április 28-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25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ombaton</w:t>
      </w:r>
      <w:r>
        <w:rPr>
          <w:rFonts w:cs="Arial" w:ascii="Arial" w:hAnsi="Arial"/>
        </w:rPr>
        <w:t xml:space="preserve"> Gelencsér János bizottsági elnök úr helyettesített és fogadta a Friedrichshafenből érkező Infoflug járat utasait a Hévíz-Balaton Airport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 28-án </w:t>
      </w:r>
      <w:r>
        <w:rPr>
          <w:rFonts w:cs="Arial" w:ascii="Arial" w:hAnsi="Arial"/>
        </w:rPr>
        <w:t xml:space="preserve">fogadtam Péterné Bakos Mariann óvodavezetőt. Ezután egyeztetésen vettem részt a hivatalban érintett munkatársakkal naperőművek telepítésének lehetőségéről. Majd részt vettem a Hévíz-Balaton Airport felügyelő bizottságának ülésén. </w:t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Április 29-én</w:t>
      </w:r>
      <w:r>
        <w:rPr>
          <w:rFonts w:cs="Arial" w:ascii="Arial" w:hAnsi="Arial"/>
        </w:rPr>
        <w:t xml:space="preserve"> a Helikon Rádió munkatársának adtam interjút, téma: V. Boldog Békeidők programsorozat. Ezután Budapestre utaztam, ahol részt vettem a Magyar Egészségturizmus Marketing Egyesület elnökségének soron következő éves közgyűlésé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30-án</w:t>
      </w:r>
      <w:r>
        <w:rPr>
          <w:rFonts w:cs="Arial" w:ascii="Arial" w:hAnsi="Arial"/>
        </w:rPr>
        <w:t xml:space="preserve"> képviselő-testület soros ülését vezettem. Délután részt vettem az V. Boldog Békeidők jelmezes felvonulásán. Este Gelencsér János bizottsági elnök úr képviselt a pfungstadt-i testvérvárosi delegáció tiszteletére rendezett vacsorán a Kocsi csárdá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1-jén</w:t>
      </w:r>
      <w:r>
        <w:rPr>
          <w:rFonts w:cs="Arial" w:ascii="Arial" w:hAnsi="Arial"/>
        </w:rPr>
        <w:t xml:space="preserve"> megnyitottam a „Tűzben született ország” című történelmi tablókiállítást a városi könyvtárban. Délután a Hévíz város napja alkalmából rendezett ünnepségen beszédet mondtam és átadtam a képviselő-testület által adományozott kitüntető díjakat, majd Dr. Gelencsér Anita, Gelencsér János és Kepli József János alpolgármester úrral közösen egyeztetést tartottunk a pfungstadti delegáció vezetőive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Május 3-án vasárnap </w:t>
      </w:r>
      <w:r>
        <w:rPr>
          <w:rFonts w:cs="Arial" w:ascii="Arial" w:hAnsi="Arial"/>
        </w:rPr>
        <w:t>köszöntöttem az édesanyákat a városi anyák napi ünnepség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4-én</w:t>
      </w:r>
      <w:r>
        <w:rPr>
          <w:rFonts w:cs="Arial" w:ascii="Arial" w:hAnsi="Arial"/>
        </w:rPr>
        <w:t xml:space="preserve"> fogadtam Kiss László esperes urat, majd részt vettem a Hévíz Kistérség társulási ülésé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/>
        </w:rPr>
        <w:t>Május 8-án</w:t>
      </w:r>
      <w:r>
        <w:rPr>
          <w:rFonts w:cs="Arial" w:ascii="Arial" w:hAnsi="Arial"/>
        </w:rPr>
        <w:t xml:space="preserve"> Budapestre utaztam, ahol Iri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. Fedina asszonnyal, a Vedi Tour Group főigazgatójával, J</w:t>
      </w:r>
      <w:r>
        <w:rPr>
          <w:rFonts w:cs="Arial" w:ascii="Arial" w:hAnsi="Arial"/>
          <w:bCs/>
          <w:lang w:eastAsia="hu-HU"/>
        </w:rPr>
        <w:t xml:space="preserve">akócs György úrral, a </w:t>
      </w:r>
      <w:r>
        <w:rPr>
          <w:rFonts w:cs="Arial" w:ascii="Arial" w:hAnsi="Arial"/>
          <w:lang w:eastAsia="hu-HU"/>
        </w:rPr>
        <w:t>Robinson Tour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vezérigazgatójával és Baranov Alexander úrral, az </w:t>
      </w:r>
      <w:r>
        <w:rPr>
          <w:rFonts w:cs="Arial" w:ascii="Arial" w:hAnsi="Arial"/>
          <w:lang w:eastAsia="hu-HU"/>
        </w:rPr>
        <w:t xml:space="preserve">1000 Út Utazási Iroda </w:t>
      </w:r>
      <w:r>
        <w:rPr>
          <w:rFonts w:cs="Arial" w:ascii="Arial" w:hAnsi="Arial"/>
          <w:bCs/>
          <w:lang w:eastAsia="hu-HU"/>
        </w:rPr>
        <w:t xml:space="preserve">ügyvezető igazgatójával egyeztettünk. Délután Vladimir Sergeev rendkívüli és meghatalmazott nagykövet úr meghívására részt vettem a „Győzelem napja”  70. évfordulója alkalmából rendezett fogadáson  az Orosz Föderáció Nagykövetségén.  Majd </w:t>
      </w:r>
      <w:r>
        <w:rPr>
          <w:rStyle w:val="Emphasis"/>
          <w:rFonts w:cs="Arial" w:ascii="Arial" w:hAnsi="Arial"/>
          <w:i w:val="false"/>
        </w:rPr>
        <w:t>Gresó György</w:t>
      </w:r>
      <w:r>
        <w:rPr>
          <w:rStyle w:val="St"/>
          <w:rFonts w:cs="Arial" w:ascii="Arial" w:hAnsi="Arial"/>
          <w:i/>
        </w:rPr>
        <w:t xml:space="preserve"> </w:t>
      </w:r>
      <w:r>
        <w:rPr>
          <w:rStyle w:val="St"/>
          <w:rFonts w:cs="Arial" w:ascii="Arial" w:hAnsi="Arial"/>
        </w:rPr>
        <w:t>úrral, a TriGránit Fejlesztési Zrt. fejlesztési tanácsadójával találkoztam. Közben Őry Rózsa kabinetvezető képviselt a KEOP projekt tájékoztatón a Hévízgyógyfürdő és Szent András Reumakórházban.</w:t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  <w:bCs/>
          <w:lang w:eastAsia="hu-HU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"/>
          <w:rFonts w:cs="Arial" w:ascii="Arial" w:hAnsi="Arial"/>
          <w:b/>
        </w:rPr>
        <w:t>Május 9-én szombaton</w:t>
      </w:r>
      <w:r>
        <w:rPr>
          <w:rStyle w:val="St"/>
          <w:rFonts w:cs="Arial" w:ascii="Arial" w:hAnsi="Arial"/>
        </w:rPr>
        <w:t xml:space="preserve"> </w:t>
      </w:r>
      <w:r>
        <w:rPr>
          <w:rFonts w:cs="Arial" w:ascii="Arial" w:hAnsi="Arial"/>
        </w:rPr>
        <w:t>interjút adtam Kolozsvári István prágai külgazdasági attasé jelenlétében Jaromír Kainc úrnak, a csehországi Vsudybyl magazin főszerkesztőjének, aki Hévízről készített összeállítást magazinjuk számára. Gelencsér János képviselő úr fogadta nevemben a Friedrichshafenből érkező Infoflug járat utasait a Hévíz-Balaton Airport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jus 11-én </w:t>
      </w:r>
      <w:r>
        <w:rPr>
          <w:rFonts w:cs="Arial" w:ascii="Arial" w:hAnsi="Arial"/>
        </w:rPr>
        <w:t xml:space="preserve">rendkívüli képviselő-testületi ülésen vettem rész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Polgármesteri keretem terhére támogattam a Hévízi Illyés Gyula Általános Iskola két tanulóját, akik a Musica Antiqua Együttes furulyás növendékeiként a Nápoly melletti Castellamare Di Stabioban 2015.05.12-16. között megrendezett 10. Luigi Denza nevét viselő nemzetközi zenei versenyen eredményesen szerepeltek. Lajkó Ivett 97 ponttal első helyezést ért el míg  Kardos Fanni 95 ponttal 2 helyezést kapot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jus 12-15-ig</w:t>
      </w:r>
      <w:r>
        <w:rPr>
          <w:rFonts w:cs="Arial" w:ascii="Arial" w:hAnsi="Arial"/>
        </w:rPr>
        <w:t xml:space="preserve"> éves tervezett szabadságon voltam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Május 19-én </w:t>
      </w:r>
      <w:r>
        <w:rPr>
          <w:rFonts w:cs="Arial" w:ascii="Arial" w:hAnsi="Arial"/>
        </w:rPr>
        <w:t>interjút adtam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alai Hírlap újságírójának Hévíz külkapcsolatai témában. Majd élő közvetítésben adtam interjút az MTV1 csatornának. Ezt követően részt vettem a Magyar Turizmus Zrt. és a Hévíz TDM Egyesület közötti stratégiai megállapodás aláírásán a hivatal díszterm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ájus 20-án</w:t>
      </w:r>
      <w:r>
        <w:rPr>
          <w:rFonts w:cs="Arial" w:ascii="Arial" w:hAnsi="Arial"/>
        </w:rPr>
        <w:t xml:space="preserve"> Helikon Rádió munkatársának adtam interjút, téma: a Magyar Turizmus Zrt. és a Hévíz TDM Egyesület közötti stratégiai megállapodás aláírás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1-én</w:t>
      </w:r>
      <w:r>
        <w:rPr>
          <w:rFonts w:cs="Arial" w:ascii="Arial" w:hAnsi="Arial"/>
        </w:rPr>
        <w:t xml:space="preserve"> részt vettem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i Turisztikai Nonprofit Kft. taggyűlésén az I. emeleti tárgyalóban. Majd Hévíz Város Önkormányzat és a törökországi Fethiye város közötti testvérvárosi megállapodás ünnepélyes aláírásán a hivatal díszterm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2-én</w:t>
      </w:r>
      <w:r>
        <w:rPr>
          <w:rFonts w:cs="Arial" w:ascii="Arial" w:hAnsi="Arial"/>
        </w:rPr>
        <w:t xml:space="preserve"> köszöntöttem a VII. Fizioterápiás Kongresszus résztvevőit a Hotel Panorámá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0:00Z</dcterms:created>
  <dc:creator>T-Cont Kft</dc:creator>
  <dc:description/>
  <cp:keywords/>
  <dc:language>en-US</dc:language>
  <cp:lastModifiedBy>Bencze-Németh Alexandra</cp:lastModifiedBy>
  <cp:lastPrinted>2015-02-09T12:16:00Z</cp:lastPrinted>
  <dcterms:modified xsi:type="dcterms:W3CDTF">2015-05-22T08:10:00Z</dcterms:modified>
  <cp:revision>2</cp:revision>
  <dc:subject/>
  <dc:title/>
</cp:coreProperties>
</file>