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február 3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bookmarkStart w:id="0" w:name="_Hlk106281911"/>
      <w:r>
        <w:rPr>
          <w:rFonts w:cs="Arial" w:ascii="Arial" w:hAnsi="Arial"/>
        </w:rPr>
        <w:t xml:space="preserve">A GINOP-7.1.9–17-2017-00003 azonosítószámú, „Hévíz Gyógyhely fejlesztése” című projekt </w:t>
      </w:r>
      <w:r>
        <w:rPr>
          <w:rFonts w:cs="Arial" w:ascii="Arial" w:hAnsi="Arial"/>
          <w:bCs/>
        </w:rPr>
        <w:t>tárgyában 3. számú szerződés módosítás.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  <w:tab/>
      </w:r>
      <w:r>
        <w:rPr>
          <w:rFonts w:cs="Arial" w:ascii="Arial" w:hAnsi="Arial"/>
        </w:rPr>
        <w:t>közbeszerzési jogi szempontb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</w:rPr>
        <w:t>Coková Kristína</w:t>
      </w:r>
      <w:r>
        <w:rPr>
          <w:rFonts w:cs="Arial" w:ascii="Arial" w:hAnsi="Arial"/>
          <w:lang w:eastAsia="hu-HU"/>
        </w:rPr>
        <w:t xml:space="preserve"> és dr. Schönek Attila</w:t>
      </w:r>
      <w:r>
        <w:rPr>
          <w:rFonts w:cs="Arial" w:ascii="Arial" w:hAnsi="Arial"/>
          <w:bCs/>
          <w:iCs/>
        </w:rPr>
        <w:t xml:space="preserve"> Közbeszerzési és Beruházási Tanácsadó Kf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elelős akkreditált közbeszerzési szaktanácsadó, szmsz szerint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tabs>
          <w:tab w:val="clear" w:pos="708"/>
          <w:tab w:val="left" w:pos="4678" w:leader="none"/>
        </w:tabs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épviselő testülete a 2022. szeptember 13-án a </w:t>
      </w:r>
      <w:r>
        <w:rPr>
          <w:rFonts w:cs="Arial" w:ascii="Arial" w:hAnsi="Arial"/>
          <w:lang w:eastAsia="en-US"/>
        </w:rPr>
        <w:t xml:space="preserve">158/2022. (IX. 13.) </w:t>
      </w:r>
      <w:r>
        <w:rPr>
          <w:rFonts w:cs="Arial" w:ascii="Arial" w:hAnsi="Arial"/>
        </w:rPr>
        <w:t xml:space="preserve">határozatával elfogadta a GINOP-7.1.9–17-2017-00003 azonosítószámú, „Hévíz Gyógyhely fejlesztése” című projekt teljes kivitelezésének vonatkozásában a – az Irányító Hatóság (IH) és a Miniszterelnökség Közbeszerzési Felügyeleti Főosztály (KFF) előzetes jóváhagyása esetén – a határidő 2023. május 25-re történő módosulását, továbbá a Támogatási Szerződés 2023. május 25-ig történő meghosszabbítását. </w:t>
      </w:r>
      <w:r>
        <w:rPr>
          <w:rFonts w:cs="Arial" w:ascii="Arial" w:hAnsi="Arial"/>
          <w:i/>
        </w:rPr>
        <w:t xml:space="preserve">(A szerződés tárgyát képező vállalkozás határidejének módosítása 2022. június 26-ről a 2. módosítással 2022. szeptember 15- ig és a 3. módosítással </w:t>
      </w:r>
      <w:r>
        <w:rPr>
          <w:rFonts w:cs="Arial" w:ascii="Arial" w:hAnsi="Arial"/>
          <w:i/>
          <w:lang w:eastAsia="en-US"/>
        </w:rPr>
        <w:t>2023. április 15-ig került jóváhagyásra.)</w:t>
      </w:r>
    </w:p>
    <w:p>
      <w:pPr>
        <w:pStyle w:val="Normal"/>
        <w:tabs>
          <w:tab w:val="clear" w:pos="708"/>
          <w:tab w:val="left" w:pos="4678" w:leader="none"/>
        </w:tabs>
        <w:spacing w:before="240" w:after="240"/>
        <w:jc w:val="both"/>
        <w:rPr/>
      </w:pPr>
      <w:r>
        <w:rPr>
          <w:rFonts w:cs="Arial" w:ascii="Arial" w:hAnsi="Arial"/>
        </w:rPr>
        <w:t xml:space="preserve">A módosítás keretében az épület alapozására és födémének statikai megerősítésére vonatkozó – igazságügyi szakértői vélemény szerinti - pótmunka megvalósításához szükséges bruttó 224.505.658,-Ft összegre többlet finanszírozási kérelem került benyújtásra. A kérelem elbírálása folyamatban van.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 xml:space="preserve">A többlettámogatás forrás megítélése nélkül a vállalkozási szerződés nem léphetett hatályba. A vállalkozói szerződés módosítás hatályba lépésétől számítva viszont – műszaki szakvéleménnyel alátámasztva - 221 nap szükséges a kivitelezés befejezéséhez. (1. melléklet - műszaki ellenőri nyilatkozat)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en-US"/>
        </w:rPr>
        <w:t xml:space="preserve">A szerződés módosítás KFF vizsgálatához korrigálni szükséges a befejezési határidőt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vel a többlettámogatási forrásról még nem született meg a döntés – így a 2023. május 23-ai határidő nem teljesülhet - javasolt a projekt befejezési határidő feltételes (a többlettámogatás rendelkezésre állását követően induló) módosítása – figyelemmel a 221 napos kivitelezési időt és a műszaki átadás 15 napos időtartamára, továbbá a támogatási szerződés időtartamának módosítása ezzel összhangban 2023. október 31-ig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</w:rPr>
        <w:t>A vállalkozó a munkaterületen jelen van és az építési napló szerint munkát vég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A Polgári Törvénykönyvről szóló 2013. évi V. törvény (a továbbiakban: Ptk.) 6:3. §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pontjai alapján a kötelem a szolgáltatás teljesítésével vagy a felek megszüntetésre irányuló megállapodásával szűnik meg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A Ptk.6:212. § (1) bek. szerint a szerződést a felek közös megegyezéssel a jövőre nézve megszüntethetik. A Ptk.6:213.§. (1) bek. értelmében a szerződés megszüntethető egyoldalú jognyilatkozattal, így felmondással, melynek lehetőségét a felek közti szerződés is biztosítja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A szerződés azonban sem teljesítéssel, sem közös megegyezéssel, sem pedig felmondással nem szűnt meg illetve nem került megszünte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gy, a Ptk.6:58.§-ának megfelelően a vállalkozó teljesítésre köteles, a megrendelő pedig a teljesítést követelheti. A teljesítési határidő lejárta a szerződés érvényességét és hatályosságát nem érinti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fenti határidő módosítások mindenképpen szükségesek a 3. számú szerződésmódosítás a KFF, mint ellenőrző hatóság által történő jóváhagyásához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elfogadására, a döntés egyszerű szótöbbséget igényel.</w:t>
      </w:r>
    </w:p>
    <w:p>
      <w:pPr>
        <w:pStyle w:val="Normal"/>
        <w:spacing w:lineRule="auto" w:line="240"/>
        <w:ind w:left="426" w:right="282" w:hanging="0"/>
        <w:jc w:val="both"/>
        <w:rPr>
          <w:rFonts w:ascii="Arial" w:hAnsi="Arial" w:cs="Arial"/>
          <w:u w:val="single"/>
        </w:rPr>
      </w:pPr>
      <w:bookmarkStart w:id="1" w:name="_Hlk126222647"/>
      <w:bookmarkEnd w:id="1"/>
      <w:r>
        <w:rPr>
          <w:rFonts w:cs="Arial" w:ascii="Arial" w:hAnsi="Arial"/>
          <w:u w:val="single"/>
        </w:rPr>
        <w:t>Mellékletek: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3. sz szerződésmódosítás tervezet és annak m</w:t>
      </w:r>
      <w:r>
        <w:rPr>
          <w:rFonts w:eastAsia="Times New Roman" w:cs="Arial" w:ascii="Arial" w:hAnsi="Arial"/>
          <w:lang w:eastAsia="hu-HU"/>
        </w:rPr>
        <w:t>ellékletei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sz. melléklet: 2022. március 24-i keltezésű akadályközlése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 sz. melléklet: 2022. június 20-i keltezésű akadályközlése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 sz. melléklet: HIV/182-47/2022 szakvélemény </w:t>
      </w:r>
      <w:r>
        <w:rPr>
          <w:rFonts w:eastAsia="Times New Roman" w:cs="Arial" w:ascii="Arial" w:hAnsi="Arial"/>
          <w:i/>
          <w:lang w:eastAsia="hu-HU"/>
        </w:rPr>
        <w:t>(képviselő-testület már megkapta csatolva a 2022.06.23-ai előterjesztéshez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. sz. melléklet: tervek </w:t>
      </w:r>
      <w:r>
        <w:rPr>
          <w:rFonts w:eastAsia="Times New Roman" w:cs="Arial" w:ascii="Arial" w:hAnsi="Arial"/>
          <w:i/>
          <w:lang w:eastAsia="hu-HU"/>
        </w:rPr>
        <w:t>(200 oldal terjedelmi okból képviselői kérése külön kerül megküldésre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5. sz. melléklet: Vállalkozói ajánlat --- ajánlat: 26 old / elmaradó tételek </w:t>
      </w:r>
      <w:r>
        <w:rPr>
          <w:rFonts w:eastAsia="Times New Roman" w:cs="Arial" w:ascii="Arial" w:hAnsi="Arial"/>
          <w:i/>
          <w:lang w:eastAsia="hu-HU"/>
        </w:rPr>
        <w:t>(képviselő-testület már megkapta csatolva a 2022.09.13-ai előterjesztéshez)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6. sz. melléklet: testületi döntés --- </w:t>
      </w:r>
      <w:r>
        <w:rPr>
          <w:rFonts w:cs="Arial" w:ascii="Arial" w:hAnsi="Arial"/>
        </w:rPr>
        <w:t>158/2022. (IX. 13.) határozat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7. sz melléklet: műszaki ellenőr nyilatkozat </w:t>
      </w:r>
      <w:r>
        <w:br w:type="page"/>
      </w:r>
    </w:p>
    <w:p>
      <w:pPr>
        <w:pStyle w:val="Normal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</w:p>
    <w:p>
      <w:pPr>
        <w:pStyle w:val="Normal"/>
        <w:jc w:val="center"/>
        <w:rPr>
          <w:rFonts w:ascii="Arial" w:hAnsi="Arial" w:cs="Arial"/>
          <w:color w:val="0070C0"/>
          <w:lang w:eastAsia="en-US"/>
        </w:rPr>
      </w:pPr>
      <w:r>
        <w:rPr>
          <w:rFonts w:cs="Arial" w:ascii="Arial" w:hAnsi="Arial"/>
          <w:color w:val="0070C0"/>
          <w:lang w:eastAsia="en-US"/>
        </w:rPr>
      </w:r>
      <w:bookmarkStart w:id="2" w:name="_Hlk126222647"/>
      <w:bookmarkStart w:id="3" w:name="_Hlk126222647"/>
      <w:bookmarkEnd w:id="3"/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1. Hévíz Város Önkormányzat Képviselő-testülete a 158/2022. (IX. 13.) határozatával jóváhagyta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 a vállalkozási szerződés 3. számú – még függőben lévő - módosítását. A módosító szerződés az Irányító hatóság (IH) és a Miniszterelnökség Közbeszerzési Felügyeleti Főosztály (KFF) jóváhagyását követően, továbbá az igényelt bruttó 224.505.658,-Ft többlettámogatás rendelkezésre állását követően léphet hatályba. A KFF vizsgálat folyamatban és a többlettámogatási kérelem még elbírálás alatt van, emiatt és a kivitelezés alátámasztott időigénye miatt a vállalkozási határidő módosítása szükséges.</w:t>
      </w:r>
    </w:p>
    <w:p>
      <w:pPr>
        <w:pStyle w:val="Bekezds"/>
        <w:spacing w:lineRule="auto" w:line="276"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az 1. pontban foglaltak miatt a 158/2022. (IX. 13.) határozatának 2. pontját az alábbiak szerint módosítja:</w:t>
      </w:r>
    </w:p>
    <w:p>
      <w:pPr>
        <w:pStyle w:val="Bekezds"/>
        <w:spacing w:lineRule="auto" w:line="276" w:before="240" w:after="0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. A Képviselő-testület elfogadja a szerződés tárgyát képező munka teljes kivitelezésének vonatkozásában a határidő </w:t>
      </w:r>
      <w:r>
        <w:rPr>
          <w:rFonts w:cs="Arial" w:ascii="Arial" w:hAnsi="Arial"/>
          <w:i/>
          <w:sz w:val="22"/>
          <w:szCs w:val="22"/>
          <w:lang w:eastAsia="en-US"/>
        </w:rPr>
        <w:t>221 nappal történő meghosszabbítását, mely 221 napos határidő hosszabbítás a csatolt szerződésmódosítás III.3. pontja szerint lép hatályba.”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A Képviselő-testület a vállalkozási szerződés 158/2022. (IX. 13.) határozattal jóváhagyott – függőben lévő 3. módosítását – ezen határozatával az előterjesztéshez csatolt vállalkozási szerződés 3. számú módosítás jóváhagyásával módosítja és felhatalmazza a polgármestert, hogy az Irányító hatóság (IH) és a Miniszterelnökség Közbeszerzési Felügyeleti Főosztály (KFF) jóváhagyását </w:t>
      </w:r>
      <w:r>
        <w:rPr>
          <w:rFonts w:cs="Arial" w:ascii="Arial" w:hAnsi="Arial"/>
          <w:iCs/>
          <w:sz w:val="22"/>
          <w:szCs w:val="22"/>
        </w:rPr>
        <w:t xml:space="preserve">és a </w:t>
      </w:r>
      <w:r>
        <w:rPr>
          <w:rFonts w:cs="Arial" w:ascii="Arial" w:hAnsi="Arial"/>
          <w:sz w:val="22"/>
          <w:szCs w:val="22"/>
        </w:rPr>
        <w:t>pótmunkához szükséges többlet forrás rendelkezésre állását és a támogatási szerződés meghosszabbítását követően aláírja.</w:t>
      </w:r>
    </w:p>
    <w:p>
      <w:pPr>
        <w:pStyle w:val="Bekezds"/>
        <w:spacing w:lineRule="auto" w:line="276"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 Képviselő-testület kezdeményezi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támogatási szerződésnek határidő módosítását 2023. október 31-ig.</w:t>
      </w:r>
    </w:p>
    <w:p>
      <w:pPr>
        <w:pStyle w:val="Bekezds"/>
        <w:spacing w:lineRule="auto" w:line="276"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Képviselő-testület felhatalmazza a polgármestert, hogy a vállalkozási szerződés módosítását jóváhagyásra terjessze az Irányító Hatóság (IH) és a Miniszterelnökség Közbeszerzési Felügyeleti Főosztály (KFF) elé, továbbá a végrehajtás érdekében a szükséges intézkedéseket megtegye.</w:t>
      </w:r>
    </w:p>
    <w:p>
      <w:pPr>
        <w:pStyle w:val="Bekezds"/>
        <w:spacing w:lineRule="auto" w:line="276" w:before="240" w:after="0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</w:rPr>
              <w:t>közbeszerzési jogi szempontbó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Coková Kristína</w:t>
            </w:r>
            <w:r>
              <w:rPr>
                <w:rFonts w:cs="Arial" w:ascii="Arial" w:hAnsi="Arial"/>
                <w:lang w:eastAsia="hu-HU"/>
              </w:rPr>
              <w:t xml:space="preserve"> és dr. Schönek Attila </w:t>
            </w:r>
            <w:r>
              <w:rPr>
                <w:rFonts w:cs="Arial" w:ascii="Arial" w:hAnsi="Arial"/>
                <w:bCs/>
                <w:iCs/>
              </w:rPr>
              <w:t>Közbeszerzési és Beruházási Tanácsadó Kft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ülön ív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82-…..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82-…..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9:00Z</dcterms:created>
  <dc:creator>Horváth Balázs</dc:creator>
  <dc:description/>
  <cp:keywords/>
  <dc:language>en-US</dc:language>
  <cp:lastModifiedBy>Dr. Tüske Róbert</cp:lastModifiedBy>
  <cp:lastPrinted>2022-09-09T11:44:00Z</cp:lastPrinted>
  <dcterms:modified xsi:type="dcterms:W3CDTF">2023-02-02T10:13:00Z</dcterms:modified>
  <cp:revision>5</cp:revision>
  <dc:subject/>
  <dc:title/>
</cp:coreProperties>
</file>