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7/2021. (VIII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Hévízi Televízió Nonprofit Kft. (8380 Hévíz, Széchenyi u. 29.) 2020. évi támogatás elszámolását 13.887.000,- Ft összegben elfogadja. 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Kft. ügyvezetőjét értesíts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1. szeptember 10. 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3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11:00Z</dcterms:modified>
  <cp:revision>3</cp:revision>
  <dc:subject/>
  <dc:title/>
</cp:coreProperties>
</file>