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8/2021. (VIII. 26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 a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>Hévíz városban a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>közutak forgalmi rendjét kialakítása hatáskör gyakorlását a polgármesterre ruházta és a hatáskör gyakorláshoz a következő forgalmi rend változtatással egytér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Az Attila utca nyugati oldalán szakaszosan kerüljön elrendelésre a „Megállni tilos” (KRESZ 60. ábra) szabályozás annak érdekében, hogy az utca nyugati oldalán várakozó járművek miatt legyen lehetőség a közlekedés során kitérni és így az akadálytalan közlekedést biztos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Képviselő-testület felkéri a polgármestert, mint hatáskör gyakorlót a határozat szerinti döntés meghozatalára és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          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        2021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  <w:lang w:eastAsia="hu-HU"/>
        </w:rPr>
      </w:pPr>
      <w:r>
        <w:rPr>
          <w:rFonts w:cs="Arial" w:ascii="Arial" w:hAnsi="Arial"/>
          <w:b/>
          <w:bCs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26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4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8-26T09:37:00Z</dcterms:modified>
  <cp:revision>4</cp:revision>
  <dc:subject/>
  <dc:title/>
</cp:coreProperties>
</file>